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color w:val="000000"/>
          <w:sz w:val="28"/>
          <w:lang w:val="en-US"/>
        </w:rPr>
      </w:pPr>
      <w:r>
        <w:rPr>
          <w:rFonts w:cs="Palatino Linotype" w:ascii="Palatino Linotype" w:hAnsi="Palatino Linotype"/>
          <w:color w:val="000000"/>
          <w:sz w:val="28"/>
          <w:lang w:val="en-US"/>
        </w:rPr>
        <w:t> </w:t>
      </w:r>
    </w:p>
    <w:p>
      <w:pPr>
        <w:pStyle w:val="Normal"/>
        <w:jc w:val="center"/>
        <w:rPr>
          <w:rFonts w:ascii="Palatino Linotype" w:hAnsi="Palatino Linotype" w:cs="Palatino Linotype"/>
          <w:color w:val="000000"/>
          <w:sz w:val="28"/>
        </w:rPr>
      </w:pPr>
      <w:r>
        <w:rPr>
          <w:rFonts w:cs="Palatino Linotype" w:ascii="Palatino Linotype" w:hAnsi="Palatino Linotype"/>
          <w:color w:val="000000"/>
          <w:sz w:val="28"/>
          <w:lang w:val="en-US"/>
        </w:rPr>
        <w:drawing>
          <wp:inline distT="0" distB="0" distL="0" distR="0">
            <wp:extent cx="3800475" cy="2809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latino Linotype" w:hAnsi="Palatino Linotype" w:cs="Palatino Linotype"/>
          <w:color w:val="000000"/>
          <w:sz w:val="28"/>
        </w:rPr>
      </w:pPr>
      <w:r>
        <w:rPr>
          <w:rFonts w:cs="Palatino Linotype" w:ascii="Palatino Linotype" w:hAnsi="Palatino Linotype"/>
          <w:color w:val="000000"/>
          <w:sz w:val="28"/>
          <w:lang w:val="en-US"/>
        </w:rPr>
        <w:t> </w:t>
      </w:r>
    </w:p>
    <w:p>
      <w:pPr>
        <w:pStyle w:val="Heading6"/>
        <w:rPr>
          <w:rFonts w:ascii="Georgia" w:hAnsi="Georgia" w:cs="Georgia"/>
          <w:b w:val="false"/>
          <w:b w:val="false"/>
          <w:sz w:val="72"/>
        </w:rPr>
      </w:pPr>
      <w:r>
        <w:rPr>
          <w:rFonts w:cs="Georgia" w:ascii="Georgia" w:hAnsi="Georgia"/>
          <w:b w:val="false"/>
          <w:sz w:val="72"/>
        </w:rPr>
        <w:t>Действующие лица</w:t>
      </w:r>
    </w:p>
    <w:p>
      <w:pPr>
        <w:pStyle w:val="Heading3"/>
        <w:rPr>
          <w:rFonts w:ascii="Georgia" w:hAnsi="Georgia" w:cs="Georgia"/>
          <w:b w:val="false"/>
          <w:b w:val="false"/>
          <w:sz w:val="28"/>
        </w:rPr>
      </w:pPr>
      <w:r>
        <w:rPr>
          <w:rFonts w:cs="Georgia" w:ascii="Georgia" w:hAnsi="Georgia"/>
          <w:b w:val="false"/>
          <w:sz w:val="28"/>
        </w:rPr>
        <w:t>Антонин</w:t>
      </w:r>
    </w:p>
    <w:p>
      <w:pPr>
        <w:pStyle w:val="Heading3"/>
        <w:rPr>
          <w:rFonts w:ascii="Georgia" w:hAnsi="Georgia" w:cs="Georgia"/>
          <w:b w:val="false"/>
          <w:b w:val="false"/>
          <w:iCs w:val="false"/>
          <w:sz w:val="28"/>
        </w:rPr>
      </w:pPr>
      <w:r>
        <w:rPr>
          <w:rFonts w:cs="Georgia" w:ascii="Georgia" w:hAnsi="Georgia"/>
          <w:b w:val="false"/>
          <w:sz w:val="28"/>
        </w:rPr>
        <w:t>Петров Дмитрий Дмитриевич</w:t>
      </w:r>
    </w:p>
    <w:p>
      <w:pPr>
        <w:pStyle w:val="Heading3"/>
        <w:rPr>
          <w:rFonts w:ascii="Georgia" w:hAnsi="Georgia" w:cs="Georgia"/>
          <w:b w:val="false"/>
          <w:b w:val="false"/>
          <w:iCs w:val="false"/>
          <w:sz w:val="28"/>
        </w:rPr>
      </w:pPr>
      <w:r>
        <w:rPr>
          <w:rFonts w:cs="Georgia" w:ascii="Georgia" w:hAnsi="Georgia"/>
          <w:b w:val="false"/>
          <w:sz w:val="28"/>
        </w:rPr>
        <w:t>Лакедемонская Ольга Евгеньевна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  <w:t>Лещина Меркурий Павлович</w:t>
      </w:r>
      <w:r>
        <w:rPr>
          <w:rFonts w:cs="Georgia" w:ascii="Georgia" w:hAnsi="Georgia"/>
          <w:sz w:val="28"/>
          <w:szCs w:val="28"/>
        </w:rPr>
        <w:t xml:space="preserve">, </w:t>
      </w:r>
      <w:r>
        <w:rPr>
          <w:rFonts w:cs="Georgia" w:ascii="Georgia" w:hAnsi="Georgia"/>
          <w:i/>
          <w:sz w:val="28"/>
          <w:szCs w:val="28"/>
        </w:rPr>
        <w:t>управляющий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  <w:t>Бевс</w:t>
      </w:r>
      <w:r>
        <w:rPr>
          <w:rFonts w:cs="Georgia" w:ascii="Georgia" w:hAnsi="Georgia"/>
          <w:sz w:val="28"/>
          <w:szCs w:val="28"/>
        </w:rPr>
        <w:t xml:space="preserve">, </w:t>
      </w:r>
      <w:r>
        <w:rPr>
          <w:rFonts w:cs="Georgia" w:ascii="Georgia" w:hAnsi="Georgia"/>
          <w:i/>
          <w:sz w:val="28"/>
          <w:szCs w:val="28"/>
        </w:rPr>
        <w:t>помощник Петрова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  <w:t>Тамразян Рачья Ашотович</w:t>
      </w:r>
      <w:r>
        <w:rPr>
          <w:rFonts w:cs="Georgia" w:ascii="Georgia" w:hAnsi="Georgia"/>
          <w:sz w:val="28"/>
          <w:szCs w:val="28"/>
        </w:rPr>
        <w:t xml:space="preserve">, </w:t>
      </w:r>
      <w:r>
        <w:rPr>
          <w:rFonts w:cs="Georgia" w:ascii="Georgia" w:hAnsi="Georgia"/>
          <w:i/>
          <w:sz w:val="28"/>
          <w:szCs w:val="28"/>
        </w:rPr>
        <w:t>личный врач Петрова</w:t>
      </w:r>
    </w:p>
    <w:p>
      <w:pPr>
        <w:pStyle w:val="Normal"/>
        <w:jc w:val="center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  <w:t>Григорий</w:t>
      </w:r>
      <w:r>
        <w:rPr>
          <w:rFonts w:cs="Georgia" w:ascii="Georgia" w:hAnsi="Georgia"/>
          <w:sz w:val="28"/>
          <w:szCs w:val="28"/>
        </w:rPr>
        <w:t xml:space="preserve">, </w:t>
      </w:r>
      <w:r>
        <w:rPr>
          <w:rFonts w:cs="Georgia" w:ascii="Georgia" w:hAnsi="Georgia"/>
          <w:i/>
          <w:sz w:val="28"/>
          <w:szCs w:val="28"/>
        </w:rPr>
        <w:t xml:space="preserve">личный </w:t>
      </w:r>
      <w:r>
        <w:rPr>
          <w:rFonts w:cs="Georgia" w:ascii="Georgia" w:hAnsi="Georgia"/>
          <w:i/>
          <w:color w:val="000000"/>
          <w:sz w:val="28"/>
          <w:szCs w:val="28"/>
        </w:rPr>
        <w:t xml:space="preserve"> шофер Петрова</w:t>
      </w:r>
    </w:p>
    <w:p>
      <w:pPr>
        <w:pStyle w:val="Normal"/>
        <w:jc w:val="center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bCs/>
          <w:color w:val="000000"/>
          <w:sz w:val="28"/>
          <w:szCs w:val="28"/>
        </w:rPr>
        <w:t>Юдаев</w:t>
      </w:r>
      <w:r>
        <w:rPr>
          <w:rFonts w:cs="Georgia" w:ascii="Georgia" w:hAnsi="Georgia"/>
          <w:color w:val="000000"/>
          <w:sz w:val="28"/>
          <w:szCs w:val="28"/>
        </w:rPr>
        <w:t xml:space="preserve">, </w:t>
      </w:r>
      <w:r>
        <w:rPr>
          <w:rFonts w:cs="Georgia" w:ascii="Georgia" w:hAnsi="Georgia"/>
          <w:i/>
          <w:color w:val="000000"/>
          <w:sz w:val="28"/>
          <w:szCs w:val="28"/>
        </w:rPr>
        <w:t>работник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  <w:t>Чинский</w:t>
      </w:r>
      <w:r>
        <w:rPr>
          <w:rFonts w:cs="Georgia" w:ascii="Georgia" w:hAnsi="Georgia"/>
          <w:sz w:val="28"/>
          <w:szCs w:val="28"/>
        </w:rPr>
        <w:t xml:space="preserve">, </w:t>
      </w:r>
      <w:r>
        <w:rPr>
          <w:rFonts w:cs="Georgia" w:ascii="Georgia" w:hAnsi="Georgia"/>
          <w:i/>
          <w:iCs/>
          <w:sz w:val="28"/>
          <w:szCs w:val="28"/>
        </w:rPr>
        <w:t>режиссёр</w:t>
      </w:r>
    </w:p>
    <w:p>
      <w:pPr>
        <w:pStyle w:val="Heading3"/>
        <w:rPr>
          <w:rFonts w:ascii="Georgia" w:hAnsi="Georgia" w:cs="Georgia"/>
          <w:b w:val="false"/>
          <w:b w:val="false"/>
          <w:bCs/>
          <w:iCs w:val="false"/>
          <w:sz w:val="28"/>
        </w:rPr>
      </w:pPr>
      <w:r>
        <w:rPr>
          <w:rFonts w:cs="Georgia" w:ascii="Georgia" w:hAnsi="Georgia"/>
          <w:b w:val="false"/>
          <w:bCs/>
          <w:iCs w:val="false"/>
          <w:sz w:val="28"/>
        </w:rPr>
        <w:t>Губернатор</w:t>
      </w:r>
    </w:p>
    <w:p>
      <w:pPr>
        <w:pStyle w:val="Normal"/>
        <w:jc w:val="center"/>
        <w:rPr>
          <w:rFonts w:ascii="Palatino Linotype" w:hAnsi="Palatino Linotype" w:cs="Palatino Linotype"/>
          <w:color w:val="000000"/>
          <w:sz w:val="16"/>
          <w:szCs w:val="16"/>
        </w:rPr>
      </w:pPr>
      <w:r>
        <w:rPr>
          <w:rFonts w:cs="Palatino Linotype" w:ascii="Palatino Linotype" w:hAnsi="Palatino Linotype"/>
          <w:color w:val="000000"/>
          <w:sz w:val="16"/>
          <w:szCs w:val="16"/>
        </w:rPr>
        <w:t> 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Cs/>
          <w:i/>
          <w:sz w:val="28"/>
          <w:szCs w:val="28"/>
        </w:rPr>
        <w:t xml:space="preserve">   </w:t>
      </w:r>
      <w:r>
        <w:rPr>
          <w:rFonts w:cs="Palatino Linotype" w:ascii="Palatino Linotype" w:hAnsi="Palatino Linotype"/>
          <w:bCs/>
          <w:i/>
          <w:sz w:val="28"/>
          <w:szCs w:val="28"/>
        </w:rPr>
        <w:t>А также – охранники, телохранители, костюмеры, гримёры и кое-кто из постояльцев пансионата:</w:t>
      </w:r>
    </w:p>
    <w:p>
      <w:pPr>
        <w:pStyle w:val="Heading3"/>
        <w:rPr>
          <w:rFonts w:ascii="Palatino Linotype" w:hAnsi="Palatino Linotype" w:cs="Palatino Linotype"/>
          <w:b w:val="false"/>
          <w:b w:val="false"/>
          <w:bCs/>
          <w:i/>
          <w:i/>
          <w:sz w:val="16"/>
          <w:szCs w:val="16"/>
        </w:rPr>
      </w:pPr>
      <w:r>
        <w:rPr>
          <w:rFonts w:cs="Palatino Linotype"/>
          <w:b w:val="false"/>
          <w:bCs/>
          <w:i/>
          <w:sz w:val="16"/>
          <w:szCs w:val="16"/>
        </w:rPr>
      </w:r>
    </w:p>
    <w:p>
      <w:pPr>
        <w:pStyle w:val="Heading3"/>
        <w:rPr>
          <w:rFonts w:ascii="Georgia" w:hAnsi="Georgia" w:cs="Georgia"/>
          <w:b w:val="false"/>
          <w:b w:val="false"/>
          <w:iCs w:val="false"/>
          <w:sz w:val="28"/>
        </w:rPr>
      </w:pPr>
      <w:r>
        <w:rPr>
          <w:rFonts w:cs="Georgia" w:ascii="Georgia" w:hAnsi="Georgia"/>
          <w:b w:val="false"/>
          <w:sz w:val="28"/>
        </w:rPr>
        <w:t>Ершов</w:t>
      </w:r>
    </w:p>
    <w:p>
      <w:pPr>
        <w:pStyle w:val="Heading3"/>
        <w:rPr>
          <w:rFonts w:ascii="Georgia" w:hAnsi="Georgia" w:cs="Georgia"/>
          <w:b w:val="false"/>
          <w:b w:val="false"/>
          <w:sz w:val="28"/>
        </w:rPr>
      </w:pPr>
      <w:r>
        <w:rPr>
          <w:rFonts w:cs="Georgia" w:ascii="Georgia" w:hAnsi="Georgia"/>
          <w:b w:val="false"/>
          <w:sz w:val="28"/>
        </w:rPr>
        <w:t>Буткевич</w:t>
      </w:r>
    </w:p>
    <w:p>
      <w:pPr>
        <w:pStyle w:val="Heading3"/>
        <w:rPr>
          <w:rFonts w:ascii="Georgia" w:hAnsi="Georgia" w:cs="Georgia"/>
          <w:b w:val="false"/>
          <w:b w:val="false"/>
          <w:sz w:val="28"/>
        </w:rPr>
      </w:pPr>
      <w:r>
        <w:rPr>
          <w:rFonts w:cs="Georgia" w:ascii="Georgia" w:hAnsi="Georgia"/>
          <w:b w:val="false"/>
          <w:sz w:val="28"/>
        </w:rPr>
        <w:t>Дульчин</w:t>
      </w:r>
    </w:p>
    <w:p>
      <w:pPr>
        <w:pStyle w:val="Heading3"/>
        <w:rPr>
          <w:rFonts w:ascii="Georgia" w:hAnsi="Georgia" w:cs="Georgia"/>
          <w:b w:val="false"/>
          <w:b w:val="false"/>
          <w:sz w:val="28"/>
        </w:rPr>
      </w:pPr>
      <w:r>
        <w:rPr>
          <w:rFonts w:cs="Georgia" w:ascii="Georgia" w:hAnsi="Georgia"/>
          <w:b w:val="false"/>
          <w:sz w:val="28"/>
        </w:rPr>
        <w:t>Баскаков</w:t>
      </w:r>
    </w:p>
    <w:p>
      <w:pPr>
        <w:pStyle w:val="Heading4"/>
        <w:rPr>
          <w:rFonts w:ascii="Georgia" w:hAnsi="Georgia" w:cs="Georgia"/>
          <w:b w:val="false"/>
          <w:b w:val="false"/>
          <w:sz w:val="28"/>
        </w:rPr>
      </w:pPr>
      <w:r>
        <w:rPr>
          <w:rFonts w:cs="Georgia" w:ascii="Georgia" w:hAnsi="Georgia"/>
          <w:b w:val="false"/>
          <w:sz w:val="28"/>
        </w:rPr>
        <w:t>Брюкин</w:t>
      </w:r>
    </w:p>
    <w:p>
      <w:pPr>
        <w:pStyle w:val="Heading4"/>
        <w:rPr>
          <w:rFonts w:ascii="Georgia" w:hAnsi="Georgia" w:cs="Georgia"/>
          <w:b w:val="false"/>
          <w:b w:val="false"/>
          <w:sz w:val="28"/>
        </w:rPr>
      </w:pPr>
      <w:r>
        <w:rPr>
          <w:rFonts w:cs="Georgia" w:ascii="Georgia" w:hAnsi="Georgia"/>
          <w:b w:val="false"/>
          <w:sz w:val="28"/>
        </w:rPr>
        <w:t>Кнатеев</w:t>
      </w:r>
    </w:p>
    <w:p>
      <w:pPr>
        <w:pStyle w:val="Heading4"/>
        <w:rPr>
          <w:rFonts w:ascii="Georgia" w:hAnsi="Georgia" w:cs="Georgia"/>
          <w:b w:val="false"/>
          <w:b w:val="false"/>
          <w:sz w:val="28"/>
        </w:rPr>
      </w:pPr>
      <w:r>
        <w:rPr>
          <w:rFonts w:cs="Georgia" w:ascii="Georgia" w:hAnsi="Georgia"/>
          <w:b w:val="false"/>
          <w:sz w:val="28"/>
        </w:rPr>
        <w:t>Махотиков</w:t>
      </w:r>
    </w:p>
    <w:p>
      <w:pPr>
        <w:pStyle w:val="Heading4"/>
        <w:rPr>
          <w:rFonts w:ascii="Georgia" w:hAnsi="Georgia" w:cs="Georgia"/>
          <w:b w:val="false"/>
          <w:b w:val="false"/>
          <w:sz w:val="28"/>
        </w:rPr>
      </w:pPr>
      <w:r>
        <w:rPr>
          <w:rFonts w:cs="Georgia" w:ascii="Georgia" w:hAnsi="Georgia"/>
          <w:b w:val="false"/>
          <w:sz w:val="28"/>
        </w:rPr>
        <w:t>Мотыгин</w:t>
      </w:r>
    </w:p>
    <w:p>
      <w:pPr>
        <w:pStyle w:val="Heading4"/>
        <w:rPr>
          <w:rFonts w:ascii="Georgia" w:hAnsi="Georgia" w:cs="Georgia"/>
          <w:b w:val="false"/>
          <w:b w:val="false"/>
          <w:sz w:val="28"/>
        </w:rPr>
      </w:pPr>
      <w:r>
        <w:rPr>
          <w:rFonts w:cs="Georgia" w:ascii="Georgia" w:hAnsi="Georgia"/>
          <w:b w:val="false"/>
          <w:sz w:val="28"/>
        </w:rPr>
        <w:t>Святобогов</w:t>
      </w:r>
    </w:p>
    <w:p>
      <w:pPr>
        <w:pStyle w:val="Heading4"/>
        <w:rPr>
          <w:rFonts w:ascii="Georgia" w:hAnsi="Georgia" w:cs="Georgia"/>
          <w:b w:val="false"/>
          <w:b w:val="false"/>
          <w:sz w:val="28"/>
        </w:rPr>
      </w:pPr>
      <w:r>
        <w:rPr>
          <w:rFonts w:cs="Georgia" w:ascii="Georgia" w:hAnsi="Georgia"/>
          <w:b w:val="false"/>
          <w:sz w:val="28"/>
        </w:rPr>
        <w:t>Чевокин</w:t>
      </w:r>
    </w:p>
    <w:p>
      <w:pPr>
        <w:pStyle w:val="Heading4"/>
        <w:rPr>
          <w:rFonts w:ascii="Georgia" w:hAnsi="Georgia" w:cs="Georgia"/>
          <w:b w:val="false"/>
          <w:b w:val="false"/>
          <w:sz w:val="28"/>
        </w:rPr>
      </w:pPr>
      <w:r>
        <w:rPr>
          <w:rFonts w:cs="Georgia" w:ascii="Georgia" w:hAnsi="Georgia"/>
          <w:b w:val="false"/>
          <w:sz w:val="28"/>
        </w:rPr>
        <w:t>Куроедкин</w:t>
      </w:r>
    </w:p>
    <w:p>
      <w:pPr>
        <w:pStyle w:val="Normal"/>
        <w:jc w:val="center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 </w:t>
      </w:r>
    </w:p>
    <w:p>
      <w:pPr>
        <w:pStyle w:val="Normal"/>
        <w:jc w:val="center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 </w:t>
      </w:r>
    </w:p>
    <w:p>
      <w:pPr>
        <w:pStyle w:val="Normal"/>
        <w:jc w:val="center"/>
        <w:rPr>
          <w:rFonts w:ascii="Palatino Linotype" w:hAnsi="Palatino Linotype" w:cs="Palatino Linotype"/>
          <w:sz w:val="28"/>
        </w:rPr>
      </w:pPr>
      <w:r>
        <w:rPr>
          <w:rFonts w:cs="Georgia" w:ascii="Georgia" w:hAnsi="Georgia"/>
          <w:color w:val="003300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96.65pt;height:41.2pt;mso-wrap-style:none;v-text-anchor:middle;mso-position-vertical:top" type="_x0000_t136">
            <v:path textpathok="t"/>
            <v:textpath on="t" fitshape="t" string="Драм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rFonts w:cs="Palatino Linotype" w:ascii="Palatino Linotype" w:hAnsi="Palatino Linotype"/>
          <w:sz w:val="28"/>
          <w:lang w:val="en-US"/>
        </w:rPr>
        <w:t> </w:t>
      </w:r>
    </w:p>
    <w:p>
      <w:pPr>
        <w:pStyle w:val="Normal"/>
        <w:jc w:val="center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color w:val="000000"/>
          <w:sz w:val="28"/>
        </w:rPr>
        <w:drawing>
          <wp:inline distT="0" distB="0" distL="0" distR="0">
            <wp:extent cx="2381250" cy="2381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Heading5"/>
        <w:rPr>
          <w:rFonts w:ascii="Palatino Linotype" w:hAnsi="Palatino Linotype" w:cs="Palatino Linotype"/>
          <w:b w:val="false"/>
          <w:b w:val="false"/>
          <w:color w:val="800000"/>
        </w:rPr>
      </w:pPr>
      <w:r>
        <w:rPr>
          <w:rFonts w:cs="Palatino Linotype" w:ascii="Palatino Linotype" w:hAnsi="Palatino Linotype"/>
          <w:b w:val="false"/>
          <w:color w:val="800000"/>
        </w:rPr>
        <w:t xml:space="preserve">ДЕЙСТВИЕ </w:t>
      </w:r>
      <w:r>
        <w:rPr>
          <w:rFonts w:cs="Arial" w:ascii="Palatino Linotype" w:hAnsi="Palatino Linotype"/>
          <w:b w:val="false"/>
          <w:color w:val="800000"/>
        </w:rPr>
        <w:t>ПЕРВОЕ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800000"/>
          <w:sz w:val="28"/>
        </w:rPr>
      </w:pPr>
      <w:r>
        <w:rPr>
          <w:rFonts w:cs="Palatino Linotype" w:ascii="Palatino Linotype" w:hAnsi="Palatino Linotype"/>
          <w:b/>
          <w:bCs/>
          <w:color w:val="800000"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bCs/>
          <w:color w:val="800000"/>
          <w:sz w:val="40"/>
          <w:szCs w:val="40"/>
        </w:rPr>
        <w:t>СЦЕНА 1.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Просторный холл в огромном доме. Скромное убранство.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Входят Дульчин и Баскаков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8"/>
        </w:rPr>
      </w:pPr>
      <w:r>
        <w:rPr>
          <w:rFonts w:cs="Palatino Linotype" w:ascii="Palatino Linotype" w:hAnsi="Palatino Linotype"/>
          <w:b/>
          <w:bCs/>
          <w:sz w:val="28"/>
        </w:rPr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</w:rPr>
        <w:t>БАСКАКОВ.</w:t>
      </w:r>
      <w:r>
        <w:rPr>
          <w:rFonts w:cs="Georgia" w:ascii="Georgia" w:hAnsi="Georgia"/>
        </w:rPr>
        <w:t xml:space="preserve">  Начинаем?</w:t>
      </w:r>
    </w:p>
    <w:p>
      <w:pPr>
        <w:pStyle w:val="Normal"/>
        <w:rPr/>
      </w:pPr>
      <w:r>
        <w:rPr>
          <w:rFonts w:cs="Georgia" w:ascii="Georgia" w:hAnsi="Georgia"/>
          <w:b/>
          <w:bCs/>
        </w:rPr>
        <w:t>ДУЛЬЧИН.</w:t>
      </w:r>
      <w:r>
        <w:rPr>
          <w:rFonts w:cs="Georgia" w:ascii="Georgia" w:hAnsi="Georgia"/>
        </w:rPr>
        <w:t xml:space="preserve">  Да. Давай, постепенно в разгон возьмём, а там уж… (</w:t>
      </w:r>
      <w:r>
        <w:rPr>
          <w:rFonts w:cs="Georgia" w:ascii="Georgia" w:hAnsi="Georgia"/>
          <w:i/>
        </w:rPr>
        <w:t>Подходит к топчану и располагается на нём</w:t>
      </w:r>
      <w:r>
        <w:rPr>
          <w:rFonts w:cs="Georgia" w:ascii="Georgia" w:hAnsi="Georgia"/>
        </w:rPr>
        <w:t>.) Главное наше, чтобы говорочек соответствующий подавать какой надлежит, да придумку свою выдерживать.</w:t>
      </w:r>
    </w:p>
    <w:p>
      <w:pPr>
        <w:pStyle w:val="Normal"/>
        <w:rPr/>
      </w:pPr>
      <w:r>
        <w:rPr>
          <w:rFonts w:cs="Georgia" w:ascii="Georgia" w:hAnsi="Georgia"/>
          <w:b/>
          <w:bCs/>
        </w:rPr>
        <w:t>БАСКАКОВ.</w:t>
      </w:r>
      <w:r>
        <w:rPr>
          <w:rFonts w:cs="Georgia" w:ascii="Georgia" w:hAnsi="Georgia"/>
        </w:rPr>
        <w:t xml:space="preserve">  (</w:t>
      </w:r>
      <w:r>
        <w:rPr>
          <w:rFonts w:cs="Georgia" w:ascii="Georgia" w:hAnsi="Georgia"/>
          <w:i/>
        </w:rPr>
        <w:t>Усевшись за стол</w:t>
      </w:r>
      <w:r>
        <w:rPr>
          <w:rFonts w:cs="Georgia" w:ascii="Georgia" w:hAnsi="Georgia"/>
        </w:rPr>
        <w:t>.) Это всё ясно: чтобы заданная идея не провисала.</w:t>
      </w:r>
    </w:p>
    <w:p>
      <w:pPr>
        <w:pStyle w:val="Normal"/>
        <w:rPr/>
      </w:pPr>
      <w:r>
        <w:rPr>
          <w:rFonts w:cs="Georgia" w:ascii="Georgia" w:hAnsi="Georgia"/>
          <w:b/>
          <w:bCs/>
        </w:rPr>
        <w:t>ДУЛЬЧИН.</w:t>
      </w:r>
      <w:r>
        <w:rPr>
          <w:rFonts w:cs="Georgia" w:ascii="Georgia" w:hAnsi="Georgia"/>
        </w:rPr>
        <w:t xml:space="preserve">  Тихо! Идёт кто-то.</w:t>
      </w:r>
    </w:p>
    <w:p>
      <w:pPr>
        <w:pStyle w:val="Normal"/>
        <w:rPr/>
      </w:pPr>
      <w:r>
        <w:rPr>
          <w:rFonts w:cs="Georgia" w:ascii="Georgia" w:hAnsi="Georgia"/>
          <w:b/>
          <w:bCs/>
        </w:rPr>
        <w:t>БАСКАКОВ.</w:t>
      </w:r>
      <w:r>
        <w:rPr>
          <w:rFonts w:cs="Georgia" w:ascii="Georgia" w:hAnsi="Georgia"/>
        </w:rPr>
        <w:t xml:space="preserve">  Как идёт? Кто? Ведь рано ж ещё.</w:t>
      </w:r>
    </w:p>
    <w:p>
      <w:pPr>
        <w:pStyle w:val="Normal"/>
        <w:rPr/>
      </w:pPr>
      <w:r>
        <w:rPr>
          <w:rFonts w:cs="Georgia" w:ascii="Georgia" w:hAnsi="Georgia"/>
          <w:b/>
          <w:bCs/>
        </w:rPr>
        <w:t>ДУЛЬЧИН.</w:t>
      </w:r>
      <w:r>
        <w:rPr>
          <w:rFonts w:cs="Georgia" w:ascii="Georgia" w:hAnsi="Georgia"/>
        </w:rPr>
        <w:t xml:space="preserve">  Всё, всё. Начали, начали уже. Авось справимся.</w:t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bCs/>
          <w:color w:val="800000"/>
          <w:sz w:val="40"/>
          <w:szCs w:val="40"/>
        </w:rPr>
        <w:t>СЦЕНА 2.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Входит Антонин и направляется к шкафу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8"/>
        </w:rPr>
      </w:pPr>
      <w:r>
        <w:rPr>
          <w:rFonts w:cs="Palatino Linotype" w:ascii="Palatino Linotype" w:hAnsi="Palatino Linotype"/>
          <w:b/>
          <w:b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</w:rPr>
        <w:t>БАСКАКОВ.</w:t>
      </w:r>
      <w:r>
        <w:rPr>
          <w:rFonts w:cs="Georgia" w:ascii="Georgia" w:hAnsi="Georgia"/>
        </w:rPr>
        <w:t xml:space="preserve">  А ты всё бегаешь, Антонинчик? Я тоже в твои годы всё бегал.</w:t>
      </w:r>
    </w:p>
    <w:p>
      <w:pPr>
        <w:pStyle w:val="Normal"/>
        <w:rPr/>
      </w:pPr>
      <w:r>
        <w:rPr>
          <w:rFonts w:cs="Georgia" w:ascii="Georgia" w:hAnsi="Georgia"/>
          <w:b/>
          <w:bCs/>
        </w:rPr>
        <w:t>АНТОНИН.</w:t>
      </w:r>
      <w:r>
        <w:rPr>
          <w:rFonts w:cs="Georgia" w:ascii="Georgia" w:hAnsi="Georgia"/>
          <w:bCs/>
        </w:rPr>
        <w:t xml:space="preserve">  </w:t>
      </w:r>
      <w:r>
        <w:rPr>
          <w:rFonts w:cs="Georgia" w:ascii="Georgia" w:hAnsi="Georgia"/>
        </w:rPr>
        <w:t>От кого? (</w:t>
      </w:r>
      <w:r>
        <w:rPr>
          <w:rFonts w:cs="Georgia" w:ascii="Georgia" w:hAnsi="Georgia"/>
          <w:i/>
        </w:rPr>
        <w:t>Достаёт из шкафа телескоп</w:t>
      </w:r>
      <w:r>
        <w:rPr>
          <w:rFonts w:cs="Georgia" w:ascii="Georgia" w:hAnsi="Georgia"/>
        </w:rPr>
        <w:t>.)</w:t>
      </w:r>
    </w:p>
    <w:p>
      <w:pPr>
        <w:pStyle w:val="Normal"/>
        <w:rPr/>
      </w:pPr>
      <w:r>
        <w:rPr>
          <w:rFonts w:cs="Georgia" w:ascii="Georgia" w:hAnsi="Georgia"/>
          <w:b/>
          <w:bCs/>
        </w:rPr>
        <w:t>БАСКАКОВ.</w:t>
      </w:r>
      <w:r>
        <w:rPr>
          <w:rFonts w:cs="Georgia" w:ascii="Georgia" w:hAnsi="Georgia"/>
          <w:bCs/>
        </w:rPr>
        <w:t xml:space="preserve">  Бегал-то? А бегалось, оттого и бегал. О, какой у тебя механизм. Всё хочу я тебя спросить: что ж ты там смотришь, в эту самую пучеглазую дуру?</w:t>
      </w:r>
    </w:p>
    <w:p>
      <w:pPr>
        <w:pStyle w:val="Normal"/>
        <w:rPr/>
      </w:pPr>
      <w:r>
        <w:rPr>
          <w:rFonts w:cs="Georgia" w:ascii="Georgia" w:hAnsi="Georgia"/>
          <w:b/>
        </w:rPr>
        <w:t>ДУЛЬЧИН.</w:t>
      </w:r>
      <w:r>
        <w:rPr>
          <w:rFonts w:cs="Georgia" w:ascii="Georgia" w:hAnsi="Georgia"/>
          <w:bCs/>
        </w:rPr>
        <w:t xml:space="preserve">  </w:t>
      </w:r>
      <w:r>
        <w:rPr>
          <w:rFonts w:cs="Georgia" w:ascii="Georgia" w:hAnsi="Georgia"/>
        </w:rPr>
        <w:t>Наверное, вся геометрия космоса видна как на ладони.</w:t>
      </w:r>
    </w:p>
    <w:p>
      <w:pPr>
        <w:pStyle w:val="Normal"/>
        <w:rPr/>
      </w:pPr>
      <w:r>
        <w:rPr>
          <w:rFonts w:cs="Georgia" w:ascii="Georgia" w:hAnsi="Georgia"/>
          <w:b/>
          <w:bCs/>
        </w:rPr>
        <w:t>БАСКАКОВ.</w:t>
      </w:r>
      <w:r>
        <w:rPr>
          <w:rFonts w:cs="Georgia" w:ascii="Georgia" w:hAnsi="Georgia"/>
        </w:rPr>
        <w:t xml:space="preserve">  А-а. Так ведь это же всё равно – мечтательность.</w:t>
      </w:r>
    </w:p>
    <w:p>
      <w:pPr>
        <w:pStyle w:val="Normal"/>
        <w:rPr/>
      </w:pPr>
      <w:r>
        <w:rPr>
          <w:rFonts w:cs="Georgia" w:ascii="Georgia" w:hAnsi="Georgia"/>
          <w:b/>
          <w:bCs/>
        </w:rPr>
        <w:t>ДУЛЬЧИН.</w:t>
      </w:r>
      <w:r>
        <w:rPr>
          <w:rFonts w:cs="Georgia" w:ascii="Georgia" w:hAnsi="Georgia"/>
        </w:rPr>
        <w:t xml:space="preserve">  Эх, если бы за мечтательность деньги платили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АСКАКОВ.</w:t>
      </w:r>
      <w:r>
        <w:rPr>
          <w:rFonts w:cs="Georgia" w:ascii="Georgia" w:hAnsi="Georgia"/>
          <w:iCs/>
        </w:rPr>
        <w:t xml:space="preserve">  Это какой же дурак за мечтательность станет деньги платить? Нет, что-что, а мечты уж точно ничего не стоят. А если бы даже и платили, тогда бы на мечтателей всех денег не уготовить: все страны в миг бы разорились.</w:t>
      </w:r>
    </w:p>
    <w:p>
      <w:pPr>
        <w:pStyle w:val="Normal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b/>
          <w:bCs/>
          <w:iCs/>
        </w:rPr>
        <w:t>АНТОНИН.</w:t>
      </w:r>
      <w:r>
        <w:rPr>
          <w:rFonts w:cs="Georgia" w:ascii="Georgia" w:hAnsi="Georgia"/>
          <w:iCs/>
        </w:rPr>
        <w:t xml:space="preserve">  Какие же вульгарные вещи вы говорите. (</w:t>
      </w:r>
      <w:r>
        <w:rPr>
          <w:rFonts w:cs="Georgia" w:ascii="Georgia" w:hAnsi="Georgia"/>
          <w:i/>
          <w:iCs/>
        </w:rPr>
        <w:t>С телескопом в руках уходит по лестнице наверх</w:t>
      </w:r>
      <w:r>
        <w:rPr>
          <w:rFonts w:cs="Georgia" w:ascii="Georgia" w:hAnsi="Georgia"/>
          <w:iCs/>
        </w:rPr>
        <w:t>.)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ДУЛЬЧИН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Вослед</w:t>
      </w:r>
      <w:r>
        <w:rPr>
          <w:rFonts w:cs="Georgia" w:ascii="Georgia" w:hAnsi="Georgia"/>
          <w:iCs/>
        </w:rPr>
        <w:t>.) Пенсию-то, миленький, как будешь себе зарабатывать? Звёздами на небесах, что ли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АСКАКОВ.</w:t>
      </w:r>
      <w:r>
        <w:rPr>
          <w:rFonts w:cs="Georgia" w:ascii="Georgia" w:hAnsi="Georgia"/>
          <w:iCs/>
        </w:rPr>
        <w:t xml:space="preserve">  Да оставь. Не надо с ним уж так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ДУЛЬЧИН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Прокашлявшись</w:t>
      </w:r>
      <w:r>
        <w:rPr>
          <w:rFonts w:cs="Georgia" w:ascii="Georgia" w:hAnsi="Georgia"/>
          <w:iCs/>
        </w:rPr>
        <w:t>.) А я что? – я ничего. Но чего на чердаке-то всё время торчать? И с речитативами там всё что-то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АСКАКОВ.</w:t>
      </w:r>
      <w:r>
        <w:rPr>
          <w:rFonts w:cs="Georgia" w:ascii="Georgia" w:hAnsi="Georgia"/>
          <w:iCs/>
        </w:rPr>
        <w:t xml:space="preserve">  С речитативами?</w:t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ДУЛЬЧИН.</w:t>
      </w:r>
      <w:r>
        <w:rPr>
          <w:rFonts w:cs="Georgia" w:ascii="Georgia" w:hAnsi="Georgia"/>
          <w:iCs/>
        </w:rPr>
        <w:t xml:space="preserve">  Я на днях слышал одну его фразу; зычно он так: </w:t>
      </w:r>
      <w:r>
        <w:rPr>
          <w:rFonts w:cs="Georgia" w:ascii="Georgia" w:hAnsi="Georgia"/>
          <w:bCs/>
        </w:rPr>
        <w:t>“</w:t>
      </w:r>
      <w:r>
        <w:rPr>
          <w:rFonts w:cs="Georgia" w:ascii="Georgia" w:hAnsi="Georgia"/>
          <w:b/>
          <w:bCs/>
          <w:i/>
        </w:rPr>
        <w:t>И Гамлет должен всё перетерпеть до времени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/>
          <w:bCs/>
          <w:i/>
        </w:rPr>
        <w:t>неотвратимой мести!</w:t>
      </w:r>
      <w:r>
        <w:rPr>
          <w:rFonts w:cs="Georgia" w:ascii="Georgia" w:hAnsi="Georgia"/>
          <w:bCs/>
        </w:rPr>
        <w:t>”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АСКАКОВ.</w:t>
      </w:r>
      <w:r>
        <w:rPr>
          <w:rFonts w:cs="Georgia" w:ascii="Georgia" w:hAnsi="Georgia"/>
          <w:iCs/>
        </w:rPr>
        <w:t xml:space="preserve">  Ого, не простая фраз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ДУЛЬЧ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Может, он так, по-своему, Шекспира проходит; или, может, он там что слагает в уединении со звёздами?</w:t>
      </w:r>
    </w:p>
    <w:p>
      <w:pPr>
        <w:pStyle w:val="Normal"/>
        <w:rPr>
          <w:rFonts w:ascii="Georgia" w:hAnsi="Georgia" w:cs="Georgia"/>
          <w:bCs/>
          <w:iCs/>
        </w:rPr>
      </w:pPr>
      <w:r>
        <w:rPr>
          <w:rFonts w:cs="Georgia" w:ascii="Georgia" w:hAnsi="Georgia"/>
          <w:b/>
          <w:iCs/>
        </w:rPr>
        <w:t>БАСКАКОВ.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  <w:t>О, провинциальный и пытливый юный ум!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  <w:t>Не устаёт он лишь со звёздами от дум,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При этом сам себя, дурманя бреднями стихов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  <w:t>И опьяняясь прелестью рождения слогов.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iCs/>
          <w:sz w:val="28"/>
        </w:rPr>
      </w:pPr>
      <w:r>
        <w:rPr>
          <w:rFonts w:cs="Palatino Linotype" w:ascii="Palatino Linotype" w:hAnsi="Palatino Linotype"/>
          <w:b/>
          <w:bCs/>
          <w:i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ДУЛЬЧИН.</w:t>
      </w:r>
      <w:r>
        <w:rPr>
          <w:rFonts w:cs="Georgia" w:ascii="Georgia" w:hAnsi="Georgia"/>
          <w:bCs/>
          <w:iCs/>
        </w:rPr>
        <w:t xml:space="preserve">  Да-да. (</w:t>
      </w:r>
      <w:r>
        <w:rPr>
          <w:rFonts w:cs="Georgia" w:ascii="Georgia" w:hAnsi="Georgia"/>
          <w:bCs/>
          <w:i/>
          <w:iCs/>
        </w:rPr>
        <w:t>Морщится, держась за сердце</w:t>
      </w:r>
      <w:r>
        <w:rPr>
          <w:rFonts w:cs="Georgia" w:ascii="Georgia" w:hAnsi="Georgia"/>
          <w:bCs/>
          <w:iCs/>
        </w:rPr>
        <w:t>.) Ох, не ладно мне что-т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АСКАКОВ.</w:t>
      </w:r>
      <w:r>
        <w:rPr>
          <w:rFonts w:cs="Georgia" w:ascii="Georgia" w:hAnsi="Georgia"/>
          <w:bCs/>
          <w:iCs/>
        </w:rPr>
        <w:t xml:space="preserve">  Что, Лукьяша, пошаливает моторчик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ДУЛЬЧИН.</w:t>
      </w:r>
      <w:r>
        <w:rPr>
          <w:rFonts w:cs="Georgia" w:ascii="Georgia" w:hAnsi="Georgia"/>
          <w:bCs/>
          <w:iCs/>
        </w:rPr>
        <w:t xml:space="preserve">  Разнылось как-то сегодня; и ноет, и ноет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АСКАКОВ.</w:t>
      </w:r>
      <w:r>
        <w:rPr>
          <w:rFonts w:cs="Georgia" w:ascii="Georgia" w:hAnsi="Georgia"/>
          <w:bCs/>
          <w:iCs/>
        </w:rPr>
        <w:t xml:space="preserve">  У меня с утра тоже подсасывает. (</w:t>
      </w:r>
      <w:r>
        <w:rPr>
          <w:rFonts w:cs="Georgia" w:ascii="Georgia" w:hAnsi="Georgia"/>
          <w:bCs/>
          <w:i/>
          <w:iCs/>
        </w:rPr>
        <w:t>И взглянув в окно</w:t>
      </w:r>
      <w:r>
        <w:rPr>
          <w:rFonts w:cs="Georgia" w:ascii="Georgia" w:hAnsi="Georgia"/>
          <w:bCs/>
          <w:iCs/>
        </w:rPr>
        <w:t>.) Так, всё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ДУЛЬЧИН.</w:t>
      </w:r>
      <w:r>
        <w:rPr>
          <w:rFonts w:cs="Georgia" w:ascii="Georgia" w:hAnsi="Georgia"/>
          <w:bCs/>
          <w:iCs/>
        </w:rPr>
        <w:t xml:space="preserve">  (</w:t>
      </w:r>
      <w:r>
        <w:rPr>
          <w:rFonts w:cs="Georgia" w:ascii="Georgia" w:hAnsi="Georgia"/>
          <w:bCs/>
          <w:i/>
          <w:iCs/>
        </w:rPr>
        <w:t>Вздрогнув</w:t>
      </w:r>
      <w:r>
        <w:rPr>
          <w:rFonts w:cs="Georgia" w:ascii="Georgia" w:hAnsi="Georgia"/>
          <w:bCs/>
          <w:iCs/>
        </w:rPr>
        <w:t>.) Что всё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АСКАКОВ.</w:t>
      </w:r>
      <w:r>
        <w:rPr>
          <w:rFonts w:cs="Georgia" w:ascii="Georgia" w:hAnsi="Georgia"/>
          <w:bCs/>
          <w:iCs/>
        </w:rPr>
        <w:t xml:space="preserve">  Вон идут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ДУЛЬЧИН.</w:t>
      </w:r>
      <w:r>
        <w:rPr>
          <w:rFonts w:cs="Georgia" w:ascii="Georgia" w:hAnsi="Georgia"/>
          <w:bCs/>
          <w:iCs/>
        </w:rPr>
        <w:t xml:space="preserve">  Вот и настал наш выход. (</w:t>
      </w:r>
      <w:r>
        <w:rPr>
          <w:rFonts w:cs="Georgia" w:ascii="Georgia" w:hAnsi="Georgia"/>
          <w:bCs/>
          <w:i/>
          <w:iCs/>
        </w:rPr>
        <w:t>И перекрестившись</w:t>
      </w:r>
      <w:r>
        <w:rPr>
          <w:rFonts w:cs="Georgia" w:ascii="Georgia" w:hAnsi="Georgia"/>
          <w:bCs/>
          <w:iCs/>
        </w:rPr>
        <w:t>.) Только бы нам свою фантазию ухватить, а там и по ходу дела сработаем с божьей помощью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АСКАКОВ.</w:t>
      </w:r>
      <w:r>
        <w:rPr>
          <w:rFonts w:cs="Georgia" w:ascii="Georgia" w:hAnsi="Georgia"/>
          <w:bCs/>
          <w:iCs/>
        </w:rPr>
        <w:t xml:space="preserve">  (</w:t>
      </w:r>
      <w:r>
        <w:rPr>
          <w:rFonts w:cs="Georgia" w:ascii="Georgia" w:hAnsi="Georgia"/>
          <w:bCs/>
          <w:i/>
          <w:iCs/>
        </w:rPr>
        <w:t>Начинает возиться с посудой на столе</w:t>
      </w:r>
      <w:r>
        <w:rPr>
          <w:rFonts w:cs="Georgia" w:ascii="Georgia" w:hAnsi="Georgia"/>
          <w:bCs/>
          <w:iCs/>
        </w:rPr>
        <w:t>.) А мы давай пробу снимат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ДУЛЬЧИН.</w:t>
      </w:r>
      <w:r>
        <w:rPr>
          <w:rFonts w:cs="Georgia" w:ascii="Georgia" w:hAnsi="Georgia"/>
          <w:bCs/>
          <w:iCs/>
        </w:rPr>
        <w:t xml:space="preserve">  С браги, что ль? (</w:t>
      </w:r>
      <w:r>
        <w:rPr>
          <w:rFonts w:cs="Georgia" w:ascii="Georgia" w:hAnsi="Georgia"/>
          <w:bCs/>
          <w:i/>
          <w:iCs/>
        </w:rPr>
        <w:t>И было захихикав</w:t>
      </w:r>
      <w:r>
        <w:rPr>
          <w:rFonts w:cs="Georgia" w:ascii="Georgia" w:hAnsi="Georgia"/>
          <w:bCs/>
          <w:iCs/>
        </w:rPr>
        <w:t>.) Это я завсегда готов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АСКАКОВ.</w:t>
      </w:r>
      <w:r>
        <w:rPr>
          <w:rFonts w:cs="Georgia" w:ascii="Georgia" w:hAnsi="Georgia"/>
          <w:bCs/>
          <w:iCs/>
        </w:rPr>
        <w:t xml:space="preserve">  (</w:t>
      </w:r>
      <w:r>
        <w:rPr>
          <w:rFonts w:cs="Georgia" w:ascii="Georgia" w:hAnsi="Georgia"/>
          <w:bCs/>
          <w:i/>
          <w:iCs/>
        </w:rPr>
        <w:t>Испуганно осмотревшись по сторонам</w:t>
      </w:r>
      <w:r>
        <w:rPr>
          <w:rFonts w:cs="Georgia" w:ascii="Georgia" w:hAnsi="Georgia"/>
          <w:bCs/>
          <w:iCs/>
        </w:rPr>
        <w:t>.)  Да что ты – молчи уж!.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iCs/>
          <w:color w:val="800000"/>
          <w:sz w:val="40"/>
          <w:szCs w:val="40"/>
        </w:rPr>
        <w:t>СЦЕНА 3.</w:t>
      </w:r>
    </w:p>
    <w:p>
      <w:pPr>
        <w:pStyle w:val="Normal"/>
        <w:rPr>
          <w:rFonts w:ascii="Georgia" w:hAnsi="Georgia" w:cs="Georgia"/>
          <w:bCs/>
          <w:iCs/>
          <w:sz w:val="28"/>
        </w:rPr>
      </w:pPr>
      <w:r>
        <w:rPr>
          <w:rFonts w:eastAsia="Georgia" w:cs="Georgia" w:ascii="Georgia" w:hAnsi="Georgia"/>
          <w:bCs/>
          <w:iCs/>
          <w:sz w:val="28"/>
        </w:rPr>
        <w:t xml:space="preserve"> </w:t>
      </w:r>
      <w:r>
        <w:rPr>
          <w:rFonts w:cs="Georgia" w:ascii="Georgia" w:hAnsi="Georgia"/>
          <w:bCs/>
          <w:iCs/>
          <w:sz w:val="28"/>
        </w:rPr>
        <w:t>Входят Лакедемонская и Григорий.</w: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sz w:val="28"/>
        </w:rPr>
      </w:pPr>
      <w:r>
        <w:rPr>
          <w:rFonts w:cs="Palatino Linotype" w:ascii="Palatino Linotype" w:hAnsi="Palatino Linotype"/>
          <w:b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ГРИГОРИЙ.</w:t>
      </w:r>
      <w:r>
        <w:rPr>
          <w:rFonts w:cs="Georgia" w:ascii="Georgia" w:hAnsi="Georgia"/>
          <w:bCs/>
          <w:iCs/>
        </w:rPr>
        <w:t xml:space="preserve">  (</w:t>
      </w:r>
      <w:r>
        <w:rPr>
          <w:rFonts w:cs="Georgia" w:ascii="Georgia" w:hAnsi="Georgia"/>
          <w:bCs/>
          <w:i/>
          <w:iCs/>
        </w:rPr>
        <w:t>Пропуская вперёд себя Лакедемонскую</w:t>
      </w:r>
      <w:r>
        <w:rPr>
          <w:rFonts w:cs="Georgia" w:ascii="Georgia" w:hAnsi="Georgia"/>
          <w:bCs/>
          <w:iCs/>
        </w:rPr>
        <w:t>.) Вот сюда проходите. Ну-ка, вы тут, определяйте место для представителя власти. Вишь ты, в нашинских лесах люди пропадать стали. (</w:t>
      </w:r>
      <w:r>
        <w:rPr>
          <w:rFonts w:cs="Georgia" w:ascii="Georgia" w:hAnsi="Georgia"/>
          <w:bCs/>
          <w:i/>
          <w:iCs/>
        </w:rPr>
        <w:t>Замолкает, заметив на себе строгий взгляд Лакедемонской</w:t>
      </w:r>
      <w:r>
        <w:rPr>
          <w:rFonts w:cs="Georgia" w:ascii="Georgia" w:hAnsi="Georgia"/>
          <w:bCs/>
          <w:iCs/>
        </w:rPr>
        <w:t>.)</w:t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  <w:b/>
          <w:iCs/>
        </w:rPr>
        <w:t>ДУЛЬЧИН.</w:t>
      </w:r>
      <w:r>
        <w:rPr>
          <w:rFonts w:cs="Georgia" w:ascii="Georgia" w:hAnsi="Georgia"/>
          <w:bCs/>
          <w:iCs/>
        </w:rPr>
        <w:t xml:space="preserve">  А чего это им пропадать? Они и без того все пропащие здес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ГРИГОРИЙ.</w:t>
      </w:r>
      <w:r>
        <w:rPr>
          <w:rFonts w:cs="Georgia" w:ascii="Georgia" w:hAnsi="Georgia"/>
          <w:bCs/>
          <w:iCs/>
        </w:rPr>
        <w:t xml:space="preserve">  Пойду я. (</w:t>
      </w:r>
      <w:r>
        <w:rPr>
          <w:rFonts w:cs="Georgia" w:ascii="Georgia" w:hAnsi="Georgia"/>
          <w:bCs/>
          <w:i/>
          <w:iCs/>
        </w:rPr>
        <w:t>И к Лакедемонской</w:t>
      </w:r>
      <w:r>
        <w:rPr>
          <w:rFonts w:cs="Georgia" w:ascii="Georgia" w:hAnsi="Georgia"/>
          <w:bCs/>
          <w:iCs/>
        </w:rPr>
        <w:t>.)  А вы, как встретитесь с Дим Димычем, то расскажите ему, что ваша машина на трассе сдохла. Коли он мне даст добро, я отвезу вас назад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А если не даст, тогда что?</w:t>
      </w:r>
    </w:p>
    <w:p>
      <w:pPr>
        <w:pStyle w:val="Normal"/>
        <w:rPr>
          <w:rFonts w:ascii="Georgia" w:hAnsi="Georgia" w:cs="Georgia"/>
          <w:bCs/>
          <w:i/>
          <w:i/>
          <w:iCs/>
        </w:rPr>
      </w:pPr>
      <w:r>
        <w:rPr>
          <w:rFonts w:cs="Georgia" w:ascii="Georgia" w:hAnsi="Georgia"/>
          <w:b/>
          <w:iCs/>
        </w:rPr>
        <w:t>ГРИГОРИЙ.</w:t>
      </w:r>
      <w:r>
        <w:rPr>
          <w:rFonts w:cs="Georgia" w:ascii="Georgia" w:hAnsi="Georgia"/>
          <w:bCs/>
          <w:iCs/>
        </w:rPr>
        <w:t xml:space="preserve">  (</w:t>
      </w:r>
      <w:r>
        <w:rPr>
          <w:rFonts w:cs="Georgia" w:ascii="Georgia" w:hAnsi="Georgia"/>
          <w:bCs/>
          <w:i/>
          <w:iCs/>
        </w:rPr>
        <w:t>Пожав плечами.</w:t>
      </w:r>
      <w:r>
        <w:rPr>
          <w:rFonts w:cs="Georgia" w:ascii="Georgia" w:hAnsi="Georgia"/>
          <w:bCs/>
          <w:iCs/>
        </w:rPr>
        <w:t>) Моё дело – то, что скажут. (</w:t>
      </w:r>
      <w:r>
        <w:rPr>
          <w:rFonts w:cs="Georgia" w:ascii="Georgia" w:hAnsi="Georgia"/>
          <w:bCs/>
          <w:i/>
          <w:iCs/>
        </w:rPr>
        <w:t>Уходит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ДУЛЬЧИН.</w:t>
      </w:r>
      <w:r>
        <w:rPr>
          <w:rFonts w:cs="Georgia" w:ascii="Georgia" w:hAnsi="Georgia"/>
          <w:bCs/>
          <w:iCs/>
        </w:rPr>
        <w:t xml:space="preserve">  Кум, ты бы свою стёганку вон оттуда убрал. Пусть представитель там располагается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АСКАКОВ.</w:t>
      </w:r>
      <w:r>
        <w:rPr>
          <w:rFonts w:cs="Georgia" w:ascii="Georgia" w:hAnsi="Georgia"/>
          <w:bCs/>
          <w:iCs/>
        </w:rPr>
        <w:t xml:space="preserve">  Вот сюда, уважаемая. Для вас тут местечко в самый раз. И давайте вот каши покушайте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Спасибо, но каша – потом. А сейчас, если позволите, давайте побеседуем. (</w:t>
      </w:r>
      <w:r>
        <w:rPr>
          <w:rFonts w:cs="Georgia" w:ascii="Georgia" w:hAnsi="Georgia"/>
          <w:bCs/>
          <w:i/>
          <w:iCs/>
        </w:rPr>
        <w:t>Вынимает из своей сумки бумаги и присаживается за стол</w:t>
      </w:r>
      <w:r>
        <w:rPr>
          <w:rFonts w:cs="Georgia" w:ascii="Georgia" w:hAnsi="Georgia"/>
          <w:bCs/>
          <w:iCs/>
        </w:rPr>
        <w:t>.) Вы не против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ДУЛЬЧИН.</w:t>
      </w:r>
      <w:r>
        <w:rPr>
          <w:rFonts w:cs="Georgia" w:ascii="Georgia" w:hAnsi="Georgia"/>
          <w:bCs/>
          <w:iCs/>
        </w:rPr>
        <w:t xml:space="preserve">  Коли у вас, товарищ представитель, к нам какие-то вопросы, то мы с кумом ни о чём таком не осведомлены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АСКАКОВ.</w:t>
      </w:r>
      <w:r>
        <w:rPr>
          <w:rFonts w:cs="Georgia" w:ascii="Georgia" w:hAnsi="Georgia"/>
          <w:bCs/>
          <w:iCs/>
        </w:rPr>
        <w:t xml:space="preserve">  Да, мы ни в какой степени не осведомлены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А вы не догадываетесь, по какому поводу я здесь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ДУЛЬЧИН.</w:t>
      </w:r>
      <w:r>
        <w:rPr>
          <w:rFonts w:cs="Georgia" w:ascii="Georgia" w:hAnsi="Georgia"/>
          <w:bCs/>
          <w:iCs/>
        </w:rPr>
        <w:t xml:space="preserve">  Поводов у вас может быть масса. Разве догадаешься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(</w:t>
      </w:r>
      <w:r>
        <w:rPr>
          <w:rFonts w:cs="Georgia" w:ascii="Georgia" w:hAnsi="Georgia"/>
          <w:bCs/>
          <w:i/>
          <w:iCs/>
        </w:rPr>
        <w:t>Поглядев в свои бумаги</w:t>
      </w:r>
      <w:r>
        <w:rPr>
          <w:rFonts w:cs="Georgia" w:ascii="Georgia" w:hAnsi="Georgia"/>
          <w:bCs/>
          <w:iCs/>
        </w:rPr>
        <w:t>.) Пять дней назад, скажем, отправились сюда двое молодых людей и пропали. Может быть, вы слышали что-нибудь об этом? (</w:t>
      </w:r>
      <w:r>
        <w:rPr>
          <w:rFonts w:cs="Georgia" w:ascii="Georgia" w:hAnsi="Georgia"/>
          <w:bCs/>
          <w:i/>
          <w:iCs/>
        </w:rPr>
        <w:t>И тот, и другой отрицательно качают головами</w:t>
      </w:r>
      <w:r>
        <w:rPr>
          <w:rFonts w:cs="Georgia" w:ascii="Georgia" w:hAnsi="Georgia"/>
          <w:bCs/>
          <w:iCs/>
        </w:rPr>
        <w:t>.)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АСКАКОВ.</w:t>
      </w:r>
      <w:r>
        <w:rPr>
          <w:rFonts w:cs="Georgia" w:ascii="Georgia" w:hAnsi="Georgia"/>
          <w:bCs/>
          <w:iCs/>
        </w:rPr>
        <w:t xml:space="preserve">  Вам надобно переговорить с Дим Димычем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ДУЛЬЧИН.</w:t>
      </w:r>
      <w:r>
        <w:rPr>
          <w:rFonts w:cs="Georgia" w:ascii="Georgia" w:hAnsi="Georgia"/>
          <w:bCs/>
          <w:iCs/>
        </w:rPr>
        <w:t xml:space="preserve">  Да, об этом – с ним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(</w:t>
      </w:r>
      <w:r>
        <w:rPr>
          <w:rFonts w:cs="Georgia" w:ascii="Georgia" w:hAnsi="Georgia"/>
          <w:bCs/>
          <w:i/>
          <w:iCs/>
        </w:rPr>
        <w:t>Помолчав и осмотревшись</w:t>
      </w:r>
      <w:r>
        <w:rPr>
          <w:rFonts w:cs="Georgia" w:ascii="Georgia" w:hAnsi="Georgia"/>
          <w:bCs/>
          <w:iCs/>
        </w:rPr>
        <w:t>.) А это что за помещение? Тут проживает кто-то или как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АСКАКОВ.</w:t>
      </w:r>
      <w:r>
        <w:rPr>
          <w:rFonts w:cs="Georgia" w:ascii="Georgia" w:hAnsi="Georgia"/>
          <w:bCs/>
          <w:iCs/>
        </w:rPr>
        <w:t xml:space="preserve">  Ещё как живут и проживают! А что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Да такое впечатление, что здесь всё как-то не вполне для естественной жизни. Интересно…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iCs/>
          <w:color w:val="800000"/>
          <w:sz w:val="40"/>
          <w:szCs w:val="40"/>
        </w:rPr>
        <w:t>СЦЕНА 4.</w:t>
      </w:r>
    </w:p>
    <w:p>
      <w:pPr>
        <w:pStyle w:val="Normal"/>
        <w:rPr>
          <w:rFonts w:ascii="Georgia" w:hAnsi="Georgia" w:cs="Georgia"/>
          <w:bCs/>
          <w:iCs/>
          <w:sz w:val="28"/>
        </w:rPr>
      </w:pPr>
      <w:r>
        <w:rPr>
          <w:rFonts w:eastAsia="Georgia" w:cs="Georgia" w:ascii="Georgia" w:hAnsi="Georgia"/>
          <w:bCs/>
          <w:iCs/>
          <w:sz w:val="28"/>
        </w:rPr>
        <w:t xml:space="preserve"> </w:t>
      </w:r>
      <w:r>
        <w:rPr>
          <w:rFonts w:cs="Georgia" w:ascii="Georgia" w:hAnsi="Georgia"/>
          <w:bCs/>
          <w:iCs/>
          <w:sz w:val="28"/>
        </w:rPr>
        <w:t>Открывается дверь и входит Юдаев. Сразу заметив Лакедемонскую, он изучает её пристальным немигающим взглядом.</w:t>
      </w:r>
    </w:p>
    <w:p>
      <w:pPr>
        <w:pStyle w:val="Normal"/>
        <w:rPr>
          <w:rFonts w:ascii="Georgia" w:hAnsi="Georgia" w:cs="Georgia"/>
          <w:bCs/>
          <w:iCs/>
          <w:sz w:val="28"/>
        </w:rPr>
      </w:pPr>
      <w:r>
        <w:rPr>
          <w:rFonts w:eastAsia="Georgia" w:cs="Georgia" w:ascii="Georgia" w:hAnsi="Georgia"/>
          <w:bCs/>
          <w:iCs/>
          <w:sz w:val="28"/>
        </w:rPr>
        <w:t xml:space="preserve"> </w:t>
      </w:r>
      <w:r>
        <w:rPr>
          <w:rFonts w:cs="Georgia" w:ascii="Georgia" w:hAnsi="Georgia"/>
          <w:bCs/>
          <w:iCs/>
          <w:sz w:val="28"/>
        </w:rPr>
        <w:t>Баскаков и Дульчин испуганно переглядываются.</w: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sz w:val="28"/>
        </w:rPr>
      </w:pPr>
      <w:r>
        <w:rPr>
          <w:rFonts w:cs="Palatino Linotype" w:ascii="Palatino Linotype" w:hAnsi="Palatino Linotype"/>
          <w:b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(</w:t>
      </w:r>
      <w:r>
        <w:rPr>
          <w:rFonts w:cs="Georgia" w:ascii="Georgia" w:hAnsi="Georgia"/>
          <w:bCs/>
          <w:i/>
          <w:iCs/>
        </w:rPr>
        <w:t>Обернувшись</w:t>
      </w:r>
      <w:r>
        <w:rPr>
          <w:rFonts w:cs="Georgia" w:ascii="Georgia" w:hAnsi="Georgia"/>
          <w:bCs/>
          <w:iCs/>
        </w:rPr>
        <w:t>.) Вы – Петров Дмитрий Дмитриевич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ЮДАЕВ.</w:t>
      </w:r>
      <w:r>
        <w:rPr>
          <w:rFonts w:cs="Georgia" w:ascii="Georgia" w:hAnsi="Georgia"/>
          <w:bCs/>
          <w:iCs/>
        </w:rPr>
        <w:t xml:space="preserve">  (</w:t>
      </w:r>
      <w:r>
        <w:rPr>
          <w:rFonts w:cs="Georgia" w:ascii="Georgia" w:hAnsi="Georgia"/>
          <w:bCs/>
          <w:i/>
          <w:iCs/>
        </w:rPr>
        <w:t>К Дульчину</w:t>
      </w:r>
      <w:r>
        <w:rPr>
          <w:rFonts w:cs="Georgia" w:ascii="Georgia" w:hAnsi="Georgia"/>
          <w:bCs/>
          <w:iCs/>
        </w:rPr>
        <w:t>.) А знаешь, дед, зачем люди – а особенно незнакомые люди, – встречаются друг с другом? Ради событий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ДУЛЬЧИН.</w:t>
      </w:r>
      <w:r>
        <w:rPr>
          <w:rFonts w:cs="Georgia" w:ascii="Georgia" w:hAnsi="Georgia"/>
          <w:bCs/>
          <w:iCs/>
        </w:rPr>
        <w:t xml:space="preserve">  (</w:t>
      </w:r>
      <w:r>
        <w:rPr>
          <w:rFonts w:cs="Georgia" w:ascii="Georgia" w:hAnsi="Georgia"/>
          <w:bCs/>
          <w:i/>
          <w:iCs/>
        </w:rPr>
        <w:t>Переглянувшись с Баскаковым</w:t>
      </w:r>
      <w:r>
        <w:rPr>
          <w:rFonts w:cs="Georgia" w:ascii="Georgia" w:hAnsi="Georgia"/>
          <w:bCs/>
          <w:iCs/>
        </w:rPr>
        <w:t>.) Ты бы, Мишенька, потише как-нибуд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ЮДАЕВ.</w:t>
      </w:r>
      <w:r>
        <w:rPr>
          <w:rFonts w:cs="Georgia" w:ascii="Georgia" w:hAnsi="Georgia"/>
          <w:bCs/>
          <w:iCs/>
        </w:rPr>
        <w:t xml:space="preserve">  Ты меня не глуши. Тут что, интим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ДУЛЬЧИН.</w:t>
      </w:r>
      <w:r>
        <w:rPr>
          <w:rFonts w:cs="Georgia" w:ascii="Georgia" w:hAnsi="Georgia"/>
          <w:bCs/>
          <w:iCs/>
        </w:rPr>
        <w:t xml:space="preserve">  Миша, тут вот – следовател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ЮДАЕВ.</w:t>
      </w:r>
      <w:r>
        <w:rPr>
          <w:rFonts w:cs="Georgia" w:ascii="Georgia" w:hAnsi="Georgia"/>
          <w:bCs/>
          <w:iCs/>
        </w:rPr>
        <w:t xml:space="preserve">  Она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АСКАКОВ.</w:t>
      </w:r>
      <w:r>
        <w:rPr>
          <w:rFonts w:cs="Georgia" w:ascii="Georgia" w:hAnsi="Georgia"/>
          <w:bCs/>
          <w:iCs/>
        </w:rPr>
        <w:t xml:space="preserve">  Послушай, не надобно тебе… это… быть сейчас здесь, а?</w:t>
      </w:r>
    </w:p>
    <w:p>
      <w:pPr>
        <w:pStyle w:val="Normal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b/>
        </w:rPr>
        <w:t>ЮДАЕВ.</w:t>
      </w:r>
      <w:r>
        <w:rPr>
          <w:rFonts w:cs="Georgia" w:ascii="Georgia" w:hAnsi="Georgia"/>
          <w:bCs/>
        </w:rPr>
        <w:t xml:space="preserve"> </w:t>
      </w:r>
      <w:r>
        <w:rPr>
          <w:rFonts w:cs="Georgia" w:ascii="Georgia" w:hAnsi="Georgia"/>
        </w:rPr>
        <w:t xml:space="preserve"> Это ты – следователь, девонька?</w:t>
      </w:r>
    </w:p>
    <w:p>
      <w:pPr>
        <w:pStyle w:val="Normal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Показывает удостоверение</w:t>
      </w:r>
      <w:r>
        <w:rPr>
          <w:rFonts w:cs="Georgia" w:ascii="Georgia" w:hAnsi="Georgia"/>
          <w:iCs/>
        </w:rPr>
        <w:t>.) Старший инспектор прокуратуры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ЮДАЕ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Заглядывая в документ</w:t>
      </w:r>
      <w:r>
        <w:rPr>
          <w:rFonts w:cs="Georgia" w:ascii="Georgia" w:hAnsi="Georgia"/>
          <w:iCs/>
        </w:rPr>
        <w:t>.) Прокуратура, значит, причапала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И посоветую вам вести себя подобающим образом. Договорились? Может, вы сядете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ЮДАЕВ.</w:t>
      </w:r>
      <w:r>
        <w:rPr>
          <w:rFonts w:cs="Georgia" w:ascii="Georgia" w:hAnsi="Georgia"/>
          <w:iCs/>
        </w:rPr>
        <w:t xml:space="preserve">  А ты, девонька, меня не сажай. И не договаривался я с тобою ни о чём, потому как я с тобой ещё не пил. Хм, а есть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Я здесь вам не девонька, и уж тем более не надо мне говорить “</w:t>
      </w:r>
      <w:r>
        <w:rPr>
          <w:rFonts w:cs="Georgia" w:ascii="Georgia" w:hAnsi="Georgia"/>
          <w:b/>
          <w:i/>
          <w:iCs/>
        </w:rPr>
        <w:t>ты</w:t>
      </w:r>
      <w:r>
        <w:rPr>
          <w:rFonts w:cs="Georgia" w:ascii="Georgia" w:hAnsi="Georgia"/>
          <w:iCs/>
        </w:rPr>
        <w:t>”.</w:t>
      </w:r>
    </w:p>
    <w:p>
      <w:pPr>
        <w:pStyle w:val="Normal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b/>
          <w:bCs/>
          <w:iCs/>
        </w:rPr>
        <w:t>ЮДАЕВ.</w:t>
      </w:r>
      <w:r>
        <w:rPr>
          <w:rFonts w:cs="Georgia" w:ascii="Georgia" w:hAnsi="Georgia"/>
          <w:iCs/>
        </w:rPr>
        <w:t xml:space="preserve">  “</w:t>
      </w:r>
      <w:r>
        <w:rPr>
          <w:rFonts w:cs="Georgia" w:ascii="Georgia" w:hAnsi="Georgia"/>
          <w:b/>
          <w:i/>
          <w:iCs/>
        </w:rPr>
        <w:t>Вы</w:t>
      </w:r>
      <w:r>
        <w:rPr>
          <w:rFonts w:cs="Georgia" w:ascii="Georgia" w:hAnsi="Georgia"/>
          <w:iCs/>
        </w:rPr>
        <w:t>” –  говоришь? “</w:t>
      </w:r>
      <w:r>
        <w:rPr>
          <w:rFonts w:cs="Georgia" w:ascii="Georgia" w:hAnsi="Georgia"/>
          <w:b/>
          <w:i/>
          <w:iCs/>
        </w:rPr>
        <w:t>Вы</w:t>
      </w:r>
      <w:r>
        <w:rPr>
          <w:rFonts w:cs="Georgia" w:ascii="Georgia" w:hAnsi="Georgia"/>
          <w:iCs/>
        </w:rPr>
        <w:t>” – это надо ещё заслужить. (</w:t>
      </w:r>
      <w:r>
        <w:rPr>
          <w:rFonts w:cs="Georgia" w:ascii="Georgia" w:hAnsi="Georgia"/>
          <w:i/>
          <w:iCs/>
        </w:rPr>
        <w:t>Достаёт бутылку с бумажной пробкой и ставит на стол</w:t>
      </w:r>
      <w:r>
        <w:rPr>
          <w:rFonts w:cs="Georgia" w:ascii="Georgia" w:hAnsi="Georgia"/>
          <w:iCs/>
        </w:rPr>
        <w:t>.) А ну, шершни холостяцкие, – стаканы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АСКАК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Оживившись.</w:t>
      </w:r>
      <w:r>
        <w:rPr>
          <w:rFonts w:cs="Georgia" w:ascii="Georgia" w:hAnsi="Georgia"/>
          <w:iCs/>
        </w:rPr>
        <w:t>) Во, Мишка!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bCs/>
          <w:iCs/>
        </w:rPr>
        <w:t>ДУЛЬЧИН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В момент куда-то проковыляв и уже расставляя на столе четыре стакана</w:t>
      </w:r>
      <w:r>
        <w:rPr>
          <w:rFonts w:cs="Georgia" w:ascii="Georgia" w:hAnsi="Georgia"/>
          <w:iCs/>
        </w:rPr>
        <w:t>.) По-нашински, Мишенька! Вот он – какой баловник! (</w:t>
      </w:r>
      <w:r>
        <w:rPr>
          <w:rFonts w:cs="Georgia" w:ascii="Georgia" w:hAnsi="Georgia"/>
          <w:i/>
          <w:iCs/>
        </w:rPr>
        <w:t>И погладив бутылку</w:t>
      </w:r>
      <w:r>
        <w:rPr>
          <w:rFonts w:cs="Georgia" w:ascii="Georgia" w:hAnsi="Georgia"/>
          <w:iCs/>
        </w:rPr>
        <w:t>.)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iCs/>
        </w:rPr>
        <w:t>А какая ещё нам, грешным, радость? Да, кум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АСКАКОВ.</w:t>
      </w:r>
      <w:r>
        <w:rPr>
          <w:rFonts w:cs="Georgia" w:ascii="Georgia" w:hAnsi="Georgia"/>
          <w:iCs/>
        </w:rPr>
        <w:t xml:space="preserve">  Точно! Сейчас угостит если Миша, выпьем и будем уважать друг друга великодушно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ДУЛЬЧИН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Захихикав</w:t>
      </w:r>
      <w:r>
        <w:rPr>
          <w:rFonts w:cs="Georgia" w:ascii="Georgia" w:hAnsi="Georgia"/>
          <w:iCs/>
        </w:rPr>
        <w:t>.) Вон она какая мутненькая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Нет-нет-нет, дорогие товарищи. Так дело не пойдёт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ЮДАЕВ.</w:t>
      </w:r>
      <w:r>
        <w:rPr>
          <w:rFonts w:cs="Georgia" w:ascii="Georgia" w:hAnsi="Georgia"/>
          <w:iCs/>
        </w:rPr>
        <w:t xml:space="preserve">  Какое такое дело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АСКАК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Приглушённо</w:t>
      </w:r>
      <w:r>
        <w:rPr>
          <w:rFonts w:cs="Georgia" w:ascii="Georgia" w:hAnsi="Georgia"/>
          <w:iCs/>
        </w:rPr>
        <w:t>.) Она по делу: ожидает Дим Димыч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ЮДАЕВ.</w:t>
      </w:r>
      <w:r>
        <w:rPr>
          <w:rFonts w:cs="Georgia" w:ascii="Georgia" w:hAnsi="Georgia"/>
          <w:iCs/>
        </w:rPr>
        <w:t xml:space="preserve">  Ах, вот тут какая штукень? Тогда не-ееет. (</w:t>
      </w:r>
      <w:r>
        <w:rPr>
          <w:rFonts w:cs="Georgia" w:ascii="Georgia" w:hAnsi="Georgia"/>
          <w:i/>
          <w:iCs/>
        </w:rPr>
        <w:t>Прячет бутылку в карман</w:t>
      </w:r>
      <w:r>
        <w:rPr>
          <w:rFonts w:cs="Georgia" w:ascii="Georgia" w:hAnsi="Georgia"/>
          <w:iCs/>
        </w:rPr>
        <w:t>.)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АСКАКОВ.</w:t>
      </w:r>
      <w:r>
        <w:rPr>
          <w:rFonts w:cs="Georgia" w:ascii="Georgia" w:hAnsi="Georgia"/>
          <w:iCs/>
        </w:rPr>
        <w:t xml:space="preserve">  Да что ты, Миша? Куда же ты её хоронишь? Да ништо мы не русские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ДУЛЬЧИН.</w:t>
      </w:r>
      <w:r>
        <w:rPr>
          <w:rFonts w:cs="Georgia" w:ascii="Georgia" w:hAnsi="Georgia"/>
          <w:iCs/>
        </w:rPr>
        <w:t xml:space="preserve">  Ай, миленький мой, за что ж ты наказываешь нас таким издевательством? Господи, да чем же тебя задобрить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ЮДАЕВ.</w:t>
      </w:r>
      <w:r>
        <w:rPr>
          <w:rFonts w:cs="Georgia" w:ascii="Georgia" w:hAnsi="Georgia"/>
          <w:iCs/>
        </w:rPr>
        <w:t xml:space="preserve">  Эх вы, дурни старые, постеснялись бы вон представителя. И что я вам – поило какое-то? Вы тут обопьётесь самогонкой, облик человеческий потеряете, а потом что? – на простор, природу пугать да землю русскую собою позорить? А мне за вас, паразитов, Дим Димыч опять задаст нагоняю. Ну, что насупились? Подвести меня под черту хотели? Падший вы народец: ушлый, гадкий, льстивый, тьфу! (</w:t>
      </w:r>
      <w:r>
        <w:rPr>
          <w:rFonts w:cs="Georgia" w:ascii="Georgia" w:hAnsi="Georgia"/>
          <w:i/>
          <w:iCs/>
        </w:rPr>
        <w:t>Направляется к двери</w:t>
      </w:r>
      <w:r>
        <w:rPr>
          <w:rFonts w:cs="Georgia" w:ascii="Georgia" w:hAnsi="Georgia"/>
          <w:iCs/>
        </w:rPr>
        <w:t>.)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ДУЛЬЧИН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Плетясь следом за Юдаевым и скуля-завывая</w:t>
      </w:r>
      <w:r>
        <w:rPr>
          <w:rFonts w:cs="Georgia" w:ascii="Georgia" w:hAnsi="Georgia"/>
          <w:iCs/>
        </w:rPr>
        <w:t>.) Ай, Мишенька, да за что ж ты нас так-то наказываешь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АСКАКОВ.</w:t>
      </w:r>
      <w:r>
        <w:rPr>
          <w:rFonts w:cs="Georgia" w:ascii="Georgia" w:hAnsi="Georgia"/>
          <w:iCs/>
        </w:rPr>
        <w:t xml:space="preserve">  Миша, мы ведь, поверь, к тебе со всею своей сердечной открытостью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Постойте, прошу вас, Михаил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ЮДАЕ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Остановившись и оттолкнув Дульчина</w:t>
      </w:r>
      <w:r>
        <w:rPr>
          <w:rFonts w:cs="Georgia" w:ascii="Georgia" w:hAnsi="Georgia"/>
          <w:iCs/>
        </w:rPr>
        <w:t>.) Что ещё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Вы поймите меня, я прибыла сюда не ради своего праздного любопытства. У меня есть начальство, – вы понимаете, да? Оно поручило мне выяснить здесь кое-какие вопросы на предмет, скажем, общей правовой обстановки и произвести соответствующую выверку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ЮДАЕВ.</w:t>
      </w:r>
      <w:r>
        <w:rPr>
          <w:rFonts w:cs="Georgia" w:ascii="Georgia" w:hAnsi="Georgia"/>
          <w:iCs/>
        </w:rPr>
        <w:t xml:space="preserve">  Ты – из области, что ли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Ну д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ЮДАЕВ.</w:t>
      </w:r>
      <w:r>
        <w:rPr>
          <w:rFonts w:cs="Georgia" w:ascii="Georgia" w:hAnsi="Georgia"/>
          <w:iCs/>
        </w:rPr>
        <w:t xml:space="preserve">  То-то и видно сразу – не наша. Выверку, говоришь?</w:t>
      </w:r>
    </w:p>
    <w:p>
      <w:pPr>
        <w:pStyle w:val="Normal"/>
        <w:rPr/>
      </w:pPr>
      <w:r>
        <w:rPr>
          <w:rFonts w:cs="Georgia" w:ascii="Georgia" w:hAnsi="Georgia"/>
          <w:b/>
          <w:bCs/>
        </w:rPr>
        <w:t>ЛАКЕДЕМОНСКАЯ.</w:t>
      </w:r>
      <w:r>
        <w:rPr>
          <w:rFonts w:cs="Georgia" w:ascii="Georgia" w:hAnsi="Georgia"/>
        </w:rPr>
        <w:t xml:space="preserve">  Не для игрищ же меня сюда направили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ЮДАЕВ.</w:t>
      </w:r>
      <w:r>
        <w:rPr>
          <w:rFonts w:cs="Georgia" w:ascii="Georgia" w:hAnsi="Georgia"/>
          <w:iCs/>
        </w:rPr>
        <w:t xml:space="preserve">  С меня-то тебе что? Иди и выверяй себе. А помощником тебе быть – ты в этом от меня лучше отвали. 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Что это за выражение? Объясните, что это за “отвали”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ЮДАЕВ.</w:t>
      </w:r>
      <w:r>
        <w:rPr>
          <w:rFonts w:cs="Georgia" w:ascii="Georgia" w:hAnsi="Georgia"/>
          <w:iCs/>
        </w:rPr>
        <w:t xml:space="preserve">  Сказал же: отвали! Предупреждаю: сама ведь потом пожалеешь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Это чёрт знает что, стойте! Мне что же, оружие достать? Да? Другого языка вы не понимаете? Нет?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>
          <w:rFonts w:ascii="Georgia" w:hAnsi="Georgia" w:cs="Georgia"/>
          <w:iCs/>
          <w:sz w:val="28"/>
        </w:rPr>
      </w:pPr>
      <w:r>
        <w:rPr>
          <w:rFonts w:eastAsia="Georgia" w:cs="Georgia" w:ascii="Georgia" w:hAnsi="Georgia"/>
          <w:iCs/>
          <w:sz w:val="28"/>
        </w:rPr>
        <w:t xml:space="preserve"> </w:t>
      </w:r>
      <w:r>
        <w:rPr>
          <w:rFonts w:cs="Georgia" w:ascii="Georgia" w:hAnsi="Georgia"/>
          <w:iCs/>
          <w:sz w:val="28"/>
        </w:rPr>
        <w:t>Юдаев, вытаращившись, смотрит на Лакедемонскую.</w:t>
      </w:r>
    </w:p>
    <w:p>
      <w:pPr>
        <w:pStyle w:val="Normal"/>
        <w:rPr>
          <w:rFonts w:ascii="Georgia" w:hAnsi="Georgia" w:cs="Georgia"/>
          <w:iCs/>
          <w:sz w:val="28"/>
        </w:rPr>
      </w:pPr>
      <w:r>
        <w:rPr>
          <w:rFonts w:eastAsia="Georgia" w:cs="Georgia" w:ascii="Georgia" w:hAnsi="Georgia"/>
          <w:iCs/>
          <w:sz w:val="28"/>
        </w:rPr>
        <w:t xml:space="preserve"> </w:t>
      </w:r>
      <w:r>
        <w:rPr>
          <w:rFonts w:cs="Georgia" w:ascii="Georgia" w:hAnsi="Georgia"/>
          <w:iCs/>
          <w:sz w:val="28"/>
        </w:rPr>
        <w:t>Лица стариков застывают в ужасе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ЮДАЕ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Не сводя глаз с Лакедемонской.</w:t>
      </w:r>
      <w:r>
        <w:rPr>
          <w:rFonts w:cs="Georgia" w:ascii="Georgia" w:hAnsi="Georgia"/>
          <w:iCs/>
        </w:rPr>
        <w:t>) Ты что на меня орёшь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ДУЛЬЧИН.</w:t>
      </w:r>
      <w:r>
        <w:rPr>
          <w:rFonts w:cs="Georgia" w:ascii="Georgia" w:hAnsi="Georgia"/>
          <w:iCs/>
        </w:rPr>
        <w:t xml:space="preserve">  Мишенька, нам бы всем посговорчивее. Разве раздоры что разрешат? А вы, уважаемая, не подумайте, что он против власти бунтуется; просто он излишне по-славянски эмоциями напорничает: так этим он себя только изранивает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Ладно, ладно, давайте успокоимся, хорошо? Давайте, прошу вас, просто поговорим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ЮДАЕВ.</w:t>
      </w:r>
      <w:r>
        <w:rPr>
          <w:rFonts w:cs="Georgia" w:ascii="Georgia" w:hAnsi="Georgia"/>
          <w:iCs/>
        </w:rPr>
        <w:t xml:space="preserve">  Ты здесь шарады не наворачивай. И если что имеешь, то говори напрямки: что тебе нужно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Да какие тут могут быть шарады. Вот у меня материалы, и материалы очень серьёзные. В этой стороне люди пропадают, деревни горят, общественные хозяйства не поймёшь – в чьём ведении. Короче, сигналы поступают, дела заводятся, но далее – просто чехарда какая-то: с заявителями – путаница, обстоятельных данных – ни на гран; со свидетелями – кавардак: то петляния, то переменчивость в словах, а то и совсем отказы от показаний. Все следственные кадры и без того разбросаны по всей области, а в вашем районе специалистов и вовсе не оказалось. Вот и командировали меня сюда. Так что мне надо сделать выверку фактов дела на соответствие с законодательством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АСКАКОВ.</w:t>
      </w:r>
      <w:r>
        <w:rPr>
          <w:rFonts w:cs="Georgia" w:ascii="Georgia" w:hAnsi="Georgia"/>
          <w:iCs/>
        </w:rPr>
        <w:t xml:space="preserve">  Да уж, кладут-то на того, кто везёт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ЮДАЕВ.</w:t>
      </w:r>
      <w:r>
        <w:rPr>
          <w:rFonts w:cs="Georgia" w:ascii="Georgia" w:hAnsi="Georgia"/>
          <w:iCs/>
        </w:rPr>
        <w:t xml:space="preserve">  Значит, ты – специалист? Хм, если птица залетает в окно, – знаешь, что с ней делают? Шею ей свёртывают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Да поймите же, у меня – работа, и я должна, по крайней мере, здесь что-то прояснить. (</w:t>
      </w:r>
      <w:r>
        <w:rPr>
          <w:rFonts w:cs="Georgia" w:ascii="Georgia" w:hAnsi="Georgia"/>
          <w:i/>
          <w:iCs/>
        </w:rPr>
        <w:t>Смотрит в бумаги, и выдернув оттуда лист</w:t>
      </w:r>
      <w:r>
        <w:rPr>
          <w:rFonts w:cs="Georgia" w:ascii="Georgia" w:hAnsi="Georgia"/>
          <w:iCs/>
        </w:rPr>
        <w:t>.) Вот, восемь лет назад, господин Петров получил официальное право на использование земли площадью…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ЮДАЕВ.</w:t>
      </w:r>
      <w:r>
        <w:rPr>
          <w:rFonts w:cs="Georgia" w:ascii="Georgia" w:hAnsi="Georgia"/>
          <w:iCs/>
        </w:rPr>
        <w:t xml:space="preserve">  Это всё – к Дим Димычу. Я отвечаю за себя и за порученные мне дел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Какие дела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ЮДАЕ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Садится за стол, и к Дульчину</w:t>
      </w:r>
      <w:r>
        <w:rPr>
          <w:rFonts w:cs="Georgia" w:ascii="Georgia" w:hAnsi="Georgia"/>
          <w:iCs/>
        </w:rPr>
        <w:t>.) Вот, дед, как определить: хороший перед тобой человек или плохой? Как тут разобраться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ДУЛЬЧИН.</w:t>
      </w:r>
      <w:r>
        <w:rPr>
          <w:rFonts w:cs="Georgia" w:ascii="Georgia" w:hAnsi="Georgia"/>
          <w:iCs/>
        </w:rPr>
        <w:t xml:space="preserve">  Не злобив ты душою, Мишенька, д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ЮДАЕВ.</w:t>
      </w:r>
      <w:r>
        <w:rPr>
          <w:rFonts w:cs="Georgia" w:ascii="Georgia" w:hAnsi="Georgia"/>
          <w:iCs/>
        </w:rPr>
        <w:t xml:space="preserve">  Федотыч, ну, как тут разобраться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АСКАКОВ.</w:t>
      </w:r>
      <w:r>
        <w:rPr>
          <w:rFonts w:cs="Georgia" w:ascii="Georgia" w:hAnsi="Georgia"/>
          <w:iCs/>
        </w:rPr>
        <w:t xml:space="preserve">  А я, Миша, совсем не разбираюсь в людях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К Юдаеву.</w:t>
      </w:r>
      <w:r>
        <w:rPr>
          <w:rFonts w:cs="Georgia" w:ascii="Georgia" w:hAnsi="Georgia"/>
          <w:iCs/>
        </w:rPr>
        <w:t>) Так чем вы же здесь занимаетесь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ЮДАЕ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Достаёт бутылку, выдёргивает пробку и наполняет стакан</w:t>
      </w:r>
      <w:r>
        <w:rPr>
          <w:rFonts w:cs="Georgia" w:ascii="Georgia" w:hAnsi="Georgia"/>
          <w:iCs/>
        </w:rPr>
        <w:t>.) Пей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Вы что, с ума сошли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ЮДАЕВ.</w:t>
      </w:r>
      <w:r>
        <w:rPr>
          <w:rFonts w:cs="Georgia" w:ascii="Georgia" w:hAnsi="Georgia"/>
          <w:iCs/>
        </w:rPr>
        <w:t xml:space="preserve">  Пей – и тогда скажу: чем я тут занимаюсь. А иначе, какое может быть доверие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ДУЛЬЧИН.</w:t>
      </w:r>
      <w:r>
        <w:rPr>
          <w:rFonts w:cs="Georgia" w:ascii="Georgia" w:hAnsi="Georgia"/>
          <w:iCs/>
        </w:rPr>
        <w:t xml:space="preserve">  Мишутка, и нам с кумом хотя бы по пятьдесят грамм для запаха, а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АСКАКОВ.</w:t>
      </w:r>
      <w:r>
        <w:rPr>
          <w:rFonts w:cs="Georgia" w:ascii="Georgia" w:hAnsi="Georgia"/>
          <w:iCs/>
        </w:rPr>
        <w:t xml:space="preserve">  Да и за компанию с представителем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ДУЛЬЧИН.</w:t>
      </w:r>
      <w:r>
        <w:rPr>
          <w:rFonts w:cs="Georgia" w:ascii="Georgia" w:hAnsi="Georgia"/>
          <w:iCs/>
        </w:rPr>
        <w:t xml:space="preserve">  И мы так тихонько, ниже травы, посидим с вами. Да, кум?</w:t>
      </w:r>
    </w:p>
    <w:p>
      <w:pPr>
        <w:pStyle w:val="Normal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b/>
          <w:bCs/>
          <w:iCs/>
        </w:rPr>
        <w:t>ЮДАЕ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Наполняет стаканы для стариков</w:t>
      </w:r>
      <w:r>
        <w:rPr>
          <w:rFonts w:cs="Georgia" w:ascii="Georgia" w:hAnsi="Georgia"/>
          <w:iCs/>
        </w:rPr>
        <w:t>.) Лакайте, лакайте своё зелье. (</w:t>
      </w:r>
      <w:r>
        <w:rPr>
          <w:rFonts w:cs="Georgia" w:ascii="Georgia" w:hAnsi="Georgia"/>
          <w:i/>
          <w:iCs/>
        </w:rPr>
        <w:t>Дульчин и Баскаков хватают стаканы и выпивают.</w:t>
      </w:r>
      <w:r>
        <w:rPr>
          <w:rFonts w:cs="Georgia" w:ascii="Georgia" w:hAnsi="Georgia"/>
          <w:iCs/>
        </w:rPr>
        <w:t>) Во-во-во, – артисты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АСКАК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В улыбке со слезами на глазах</w:t>
      </w:r>
      <w:r>
        <w:rPr>
          <w:rFonts w:cs="Georgia" w:ascii="Georgia" w:hAnsi="Georgia"/>
          <w:iCs/>
        </w:rPr>
        <w:t>.) Как к себе домой пошл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ДУЛЬЧИН.</w:t>
      </w:r>
      <w:r>
        <w:rPr>
          <w:rFonts w:cs="Georgia" w:ascii="Georgia" w:hAnsi="Georgia"/>
          <w:iCs/>
        </w:rPr>
        <w:t xml:space="preserve">  Ой, мягонькая; ой, косточки так и обволакивает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ЮДАЕВ.</w:t>
      </w:r>
      <w:r>
        <w:rPr>
          <w:rFonts w:cs="Georgia" w:ascii="Georgia" w:hAnsi="Georgia"/>
          <w:iCs/>
        </w:rPr>
        <w:t xml:space="preserve">  Смотреть противно. Распустил всех вас здесь Дим Димыч. (</w:t>
      </w:r>
      <w:r>
        <w:rPr>
          <w:rFonts w:cs="Georgia" w:ascii="Georgia" w:hAnsi="Georgia"/>
          <w:i/>
          <w:iCs/>
        </w:rPr>
        <w:t>И к Лакедемонской</w:t>
      </w:r>
      <w:r>
        <w:rPr>
          <w:rFonts w:cs="Georgia" w:ascii="Georgia" w:hAnsi="Georgia"/>
          <w:iCs/>
        </w:rPr>
        <w:t>.) Ну, а ты? Налито ведь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ДУЛЬЧИН.</w:t>
      </w:r>
      <w:r>
        <w:rPr>
          <w:rFonts w:cs="Georgia" w:ascii="Georgia" w:hAnsi="Georgia"/>
          <w:iCs/>
        </w:rPr>
        <w:t xml:space="preserve">  Миленький мой, давай я притулюсь к тебе и поласкаюсь, но только не омрачай окружения: не груби властям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АСКАКОВ.</w:t>
      </w:r>
      <w:r>
        <w:rPr>
          <w:rFonts w:cs="Georgia" w:ascii="Georgia" w:hAnsi="Georgia"/>
          <w:iCs/>
        </w:rPr>
        <w:t xml:space="preserve">  И Дим Димыч будет недоволен; накажет ведь, Мишут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ДУЛЬЧИН.</w:t>
      </w:r>
      <w:r>
        <w:rPr>
          <w:rFonts w:cs="Georgia" w:ascii="Georgia" w:hAnsi="Georgia"/>
          <w:iCs/>
        </w:rPr>
        <w:t xml:space="preserve">  А ей-богу, ежели властям надобно, так чего уж таить свои байки? Да и род твоих занятий здесь наипочётнейший.</w:t>
      </w:r>
    </w:p>
    <w:p>
      <w:pPr>
        <w:pStyle w:val="Normal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b/>
          <w:bCs/>
          <w:iCs/>
        </w:rPr>
        <w:t>ЮДАЕВ.</w:t>
      </w:r>
      <w:r>
        <w:rPr>
          <w:rFonts w:cs="Georgia" w:ascii="Georgia" w:hAnsi="Georgia"/>
          <w:iCs/>
        </w:rPr>
        <w:t xml:space="preserve">  Ты, дед, не лебези. (</w:t>
      </w:r>
      <w:r>
        <w:rPr>
          <w:rFonts w:cs="Georgia" w:ascii="Georgia" w:hAnsi="Georgia"/>
          <w:i/>
          <w:iCs/>
        </w:rPr>
        <w:t>И, было, схватив Дульчина за грудки</w:t>
      </w:r>
      <w:r>
        <w:rPr>
          <w:rFonts w:cs="Georgia" w:ascii="Georgia" w:hAnsi="Georgia"/>
          <w:iCs/>
        </w:rPr>
        <w:t>.) Чего стелишься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Знаете, и грустно, и смешно на всех вас смотреть. Ничего не понимаю – жёлтый дом какой-то, и больше ничего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АСКАКОВ.</w:t>
      </w:r>
      <w:r>
        <w:rPr>
          <w:rFonts w:cs="Georgia" w:ascii="Georgia" w:hAnsi="Georgia"/>
          <w:iCs/>
        </w:rPr>
        <w:t xml:space="preserve">  Да к чему вы так подводите-то? Я же говорю, – Дим Димыч скоро пребудет, и все ваши вопросы удовлетворятся его ответами и разъяснениями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Но вы-то, что вы-то за люди? Кто есть кто – совсем невозможно разобраться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ЮДАЕВ.</w:t>
      </w:r>
      <w:r>
        <w:rPr>
          <w:rFonts w:cs="Georgia" w:ascii="Georgia" w:hAnsi="Georgia"/>
          <w:iCs/>
        </w:rPr>
        <w:t xml:space="preserve">  А разве тут кто-то что-то скрывает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А хотя бы и вы. Расскажите, кто вы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ЮДАЕВ.</w:t>
      </w:r>
      <w:r>
        <w:rPr>
          <w:rFonts w:cs="Georgia" w:ascii="Georgia" w:hAnsi="Georgia"/>
          <w:iCs/>
        </w:rPr>
        <w:t xml:space="preserve">  Так интересно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Мне всё интересно, даже когда неинтересно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ЮДАЕВ.</w:t>
      </w:r>
      <w:r>
        <w:rPr>
          <w:rFonts w:cs="Georgia" w:ascii="Georgia" w:hAnsi="Georgia"/>
          <w:iCs/>
        </w:rPr>
        <w:t xml:space="preserve">  Ладно. Пиши, коли так. Юдаев Михаил Михайлович. (</w:t>
      </w:r>
      <w:r>
        <w:rPr>
          <w:rFonts w:cs="Georgia" w:ascii="Georgia" w:hAnsi="Georgia"/>
          <w:i/>
          <w:iCs/>
        </w:rPr>
        <w:t>Лакедемонская начинает записывать</w:t>
      </w:r>
      <w:r>
        <w:rPr>
          <w:rFonts w:cs="Georgia" w:ascii="Georgia" w:hAnsi="Georgia"/>
          <w:iCs/>
        </w:rPr>
        <w:t>.) Гражданская жизнь не состоялась полностью: воровство, грабежи, разбои… Как понимаешь, в океане жизни судьба потрепала мою шхуну; и мне далеко начихать, что не имелось тормозов, исправного руля и умения справляться с парусами. Зато какой продолжительный курс всяких настоящих наук посчастливилось пройти: тут и правоведение, и человекознание, а уж о географии без трепета в груди до сего дня не в силах я произнести ни слова! “</w:t>
      </w:r>
      <w:r>
        <w:rPr>
          <w:rFonts w:cs="Georgia" w:ascii="Georgia" w:hAnsi="Georgia"/>
          <w:b/>
          <w:i/>
          <w:iCs/>
        </w:rPr>
        <w:t>Широка страна моя родная,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/>
          <w:i/>
          <w:iCs/>
        </w:rPr>
        <w:t>много в ней лесов, полей и рек!</w:t>
      </w:r>
      <w:r>
        <w:rPr>
          <w:rFonts w:cs="Georgia" w:ascii="Georgia" w:hAnsi="Georgia"/>
          <w:iCs/>
        </w:rPr>
        <w:t>” Эх, сколько ж экстремально-эстетических мест моих разлюбезных: Архангельск, Владимир, Ухта, Нарым, Салехард, Верхоянск, Туруханск и уж, конечно, земля моя обетованная Хабаровского края!.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Дульчин и Баскаков, оцепенев от испуга и чуть ли не с открытыми ртами, бросают свои взгляды то на Юдаева, то на Лакедемонскую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Отложив авторучку и глядя на Юдаева во все глаза</w:t>
      </w:r>
      <w:r>
        <w:rPr>
          <w:rFonts w:cs="Georgia" w:ascii="Georgia" w:hAnsi="Georgia"/>
          <w:iCs/>
        </w:rPr>
        <w:t>.) Вы что, это серьёзно?</w:t>
      </w:r>
    </w:p>
    <w:p>
      <w:pPr>
        <w:pStyle w:val="Normal"/>
        <w:rPr/>
      </w:pPr>
      <w:r>
        <w:rPr>
          <w:rFonts w:cs="Georgia" w:ascii="Georgia" w:hAnsi="Georgia"/>
          <w:b/>
          <w:bCs/>
        </w:rPr>
        <w:t>ЮДАЕВ.</w:t>
      </w:r>
      <w:r>
        <w:rPr>
          <w:rFonts w:cs="Georgia" w:ascii="Georgia" w:hAnsi="Georgia"/>
        </w:rPr>
        <w:t xml:space="preserve">  (</w:t>
      </w:r>
      <w:r>
        <w:rPr>
          <w:rFonts w:cs="Georgia" w:ascii="Georgia" w:hAnsi="Georgia"/>
          <w:i/>
        </w:rPr>
        <w:t>И помолчав, закрыв лицо руками.</w:t>
      </w:r>
      <w:r>
        <w:rPr>
          <w:rFonts w:cs="Georgia" w:ascii="Georgia" w:hAnsi="Georgia"/>
        </w:rPr>
        <w:t>) Да пропади всё пропадом! И что тут все наши слова? Пустота. Всё равно жизнь – это условность, не более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Условность? Как это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ЮДАЕВ.</w:t>
      </w:r>
      <w:r>
        <w:rPr>
          <w:rFonts w:cs="Georgia" w:ascii="Georgia" w:hAnsi="Georgia"/>
          <w:iCs/>
        </w:rPr>
        <w:t xml:space="preserve">  Условность, где каждый должен сам себя отстоять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Отстоять? В чём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ЮДАЕ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Отмахнувшись.</w:t>
      </w:r>
      <w:r>
        <w:rPr>
          <w:rFonts w:cs="Georgia" w:ascii="Georgia" w:hAnsi="Georgia"/>
          <w:iCs/>
        </w:rPr>
        <w:t>) Это ты у святых отцов спрашивай. Лично у меня о всём таком перетирать желания нет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Погодите. И каким же способом каждый должен себя отстоять в этой условности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ЮДАЕВ.</w:t>
      </w:r>
      <w:r>
        <w:rPr>
          <w:rFonts w:cs="Georgia" w:ascii="Georgia" w:hAnsi="Georgia"/>
          <w:iCs/>
        </w:rPr>
        <w:t xml:space="preserve">  Кто умом, кто деньгами. А если нет ни того, ни другого, то силой. Гляди сюда! (</w:t>
      </w:r>
      <w:r>
        <w:rPr>
          <w:rFonts w:cs="Georgia" w:ascii="Georgia" w:hAnsi="Georgia"/>
          <w:i/>
          <w:iCs/>
        </w:rPr>
        <w:t>показывает свой кулак</w:t>
      </w:r>
      <w:r>
        <w:rPr>
          <w:rFonts w:cs="Georgia" w:ascii="Georgia" w:hAnsi="Georgia"/>
          <w:iCs/>
        </w:rPr>
        <w:t>) – вот самый верный и убедительный аргумент во всех спорах и на все времен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АСКАКОВ.</w:t>
      </w:r>
      <w:r>
        <w:rPr>
          <w:rFonts w:cs="Georgia" w:ascii="Georgia" w:hAnsi="Georgia"/>
          <w:iCs/>
        </w:rPr>
        <w:t xml:space="preserve">  Вот он у нас какой кручёный трибун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ДУЛЬЧИН.</w:t>
      </w:r>
      <w:r>
        <w:rPr>
          <w:rFonts w:cs="Georgia" w:ascii="Georgia" w:hAnsi="Georgia"/>
          <w:iCs/>
        </w:rPr>
        <w:t xml:space="preserve">  С бычью голову кулачки-то у тебя, Мишеньк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Да, аргумент убедительный. И что же, вы при всём этом совсем не придаёте никакого значения ни собственной одухотворённости, ни практике добрых достижений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ЮДАЕВ.</w:t>
      </w:r>
      <w:r>
        <w:rPr>
          <w:rFonts w:cs="Georgia" w:ascii="Georgia" w:hAnsi="Georgia"/>
          <w:iCs/>
        </w:rPr>
        <w:t xml:space="preserve">  Всё это – сплошная галиматья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Невероятно. Чем же вы жили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ЮДАЕВ.</w:t>
      </w:r>
      <w:r>
        <w:rPr>
          <w:rFonts w:cs="Georgia" w:ascii="Georgia" w:hAnsi="Georgia"/>
          <w:iCs/>
        </w:rPr>
        <w:t xml:space="preserve">  Чем? А всем тем, чем не приведи бог тебе жить. Я вот так, выше всех крыш, нахлебался такого ужаса! Брыкался в таком дерьме! Понимаешь? Видел я: и как топились, и как с высоты сигали враскидку, и как газом травились, и как в петлю кидались, и как на рельсы бросались, и как ломом невинные лбы в щепки разносились. При мне и стрелялись, и резались, и сгорали заживо…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ДУЛЬЧИН.</w:t>
      </w:r>
      <w:r>
        <w:rPr>
          <w:rFonts w:cs="Georgia" w:ascii="Georgia" w:hAnsi="Georgia"/>
          <w:iCs/>
        </w:rPr>
        <w:t xml:space="preserve">  Ох, Мишка, услада моя, байки-то твои хороши. Одно неудовлетворительно – с гостинцем своим уж ты дюже мешкаешь. (</w:t>
      </w:r>
      <w:r>
        <w:rPr>
          <w:rFonts w:cs="Georgia" w:ascii="Georgia" w:hAnsi="Georgia"/>
          <w:i/>
          <w:iCs/>
        </w:rPr>
        <w:t>Поглаживает стоящую бутылку.</w:t>
      </w:r>
      <w:r>
        <w:rPr>
          <w:rFonts w:cs="Georgia" w:ascii="Georgia" w:hAnsi="Georgia"/>
          <w:iCs/>
        </w:rPr>
        <w:t>) А вы, товарищ представитель, доверьтесь ему: это он с виду такой-то колючий, а сам он незлобивый, и рученьки у него же золотые, ей-богу. (</w:t>
      </w:r>
      <w:r>
        <w:rPr>
          <w:rFonts w:cs="Georgia" w:ascii="Georgia" w:hAnsi="Georgia"/>
          <w:i/>
          <w:iCs/>
        </w:rPr>
        <w:t>И захихикав.</w:t>
      </w:r>
      <w:r>
        <w:rPr>
          <w:rFonts w:cs="Georgia" w:ascii="Georgia" w:hAnsi="Georgia"/>
          <w:iCs/>
        </w:rPr>
        <w:t>) Так ведь, Мишутка, разбойничек ты наш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ЮДАЕВ.</w:t>
      </w:r>
      <w:r>
        <w:rPr>
          <w:rFonts w:cs="Georgia" w:ascii="Georgia" w:hAnsi="Georgia"/>
          <w:iCs/>
        </w:rPr>
        <w:t xml:space="preserve">  Плохо ты шутишь, дед. Очень плохо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ДУЛЬЧИН.</w:t>
      </w:r>
      <w:r>
        <w:rPr>
          <w:rFonts w:cs="Georgia" w:ascii="Georgia" w:hAnsi="Georgia"/>
          <w:iCs/>
        </w:rPr>
        <w:t xml:space="preserve">  Так я ж любя, Мишеньк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ЮДАЕВ.</w:t>
      </w:r>
      <w:r>
        <w:rPr>
          <w:rFonts w:cs="Georgia" w:ascii="Georgia" w:hAnsi="Georgia"/>
          <w:iCs/>
        </w:rPr>
        <w:t xml:space="preserve">  Ох, копает меня! (</w:t>
      </w:r>
      <w:r>
        <w:rPr>
          <w:rFonts w:cs="Georgia" w:ascii="Georgia" w:hAnsi="Georgia"/>
          <w:i/>
          <w:iCs/>
        </w:rPr>
        <w:t>Наливает себе полный стакан и залпом выпивает.</w:t>
      </w:r>
      <w:r>
        <w:rPr>
          <w:rFonts w:cs="Georgia" w:ascii="Georgia" w:hAnsi="Georgia"/>
          <w:iCs/>
        </w:rPr>
        <w:t>) Ох, зреют во мне грозди гнева: боюсь, что вскоре придётся собирать урожай. Держите, заламывай мне руки! Вяжите, стягивай меня, а не то я сейчас всё здесь разнесу – сторон не отыщете! Всех зарублю и сам зарублюсь!!! (</w:t>
      </w:r>
      <w:r>
        <w:rPr>
          <w:rFonts w:cs="Georgia" w:ascii="Georgia" w:hAnsi="Georgia"/>
          <w:i/>
          <w:iCs/>
        </w:rPr>
        <w:t>Лакедемонская в испуге отодвигается.</w:t>
      </w:r>
      <w:r>
        <w:rPr>
          <w:rFonts w:cs="Georgia" w:ascii="Georgia" w:hAnsi="Georgia"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АСКАК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Встав и заходя за спину Юдаеву.</w:t>
      </w:r>
      <w:r>
        <w:rPr>
          <w:rFonts w:cs="Georgia" w:ascii="Georgia" w:hAnsi="Georgia"/>
          <w:iCs/>
        </w:rPr>
        <w:t>) Но, но, но! Ты что, опять бузовать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ДУЛЬЧИН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Привставая с опаской.</w:t>
      </w:r>
      <w:r>
        <w:rPr>
          <w:rFonts w:cs="Georgia" w:ascii="Georgia" w:hAnsi="Georgia"/>
          <w:iCs/>
        </w:rPr>
        <w:t>) Ну-ка, кум, давай сгребастай его! (</w:t>
      </w:r>
      <w:r>
        <w:rPr>
          <w:rFonts w:cs="Georgia" w:ascii="Georgia" w:hAnsi="Georgia"/>
          <w:i/>
          <w:iCs/>
        </w:rPr>
        <w:t>С криком оба наваливаются на размахнувшуюся, было, руку Юдаева и с силой ударяют ею несколько раз по столу.</w:t>
      </w:r>
      <w:r>
        <w:rPr>
          <w:rFonts w:cs="Georgia" w:ascii="Georgia" w:hAnsi="Georgia"/>
          <w:iCs/>
        </w:rPr>
        <w:t>) Вот так, вот так!.. (</w:t>
      </w:r>
      <w:r>
        <w:rPr>
          <w:rFonts w:cs="Georgia" w:ascii="Georgia" w:hAnsi="Georgia"/>
          <w:i/>
          <w:iCs/>
        </w:rPr>
        <w:t>Слетают на пол бумаги, падают стулья, бьётся посуда.</w:t>
      </w:r>
      <w:r>
        <w:rPr>
          <w:rFonts w:cs="Georgia" w:ascii="Georgia" w:hAnsi="Georgia"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Сейчас же прекратите! Да перестаньте же! Что это за дикость неандертальская?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>
          <w:rFonts w:ascii="Georgia" w:hAnsi="Georgia" w:cs="Georgia"/>
          <w:iCs/>
          <w:sz w:val="28"/>
        </w:rPr>
      </w:pPr>
      <w:r>
        <w:rPr>
          <w:rFonts w:eastAsia="Georgia" w:cs="Georgia" w:ascii="Georgia" w:hAnsi="Georgia"/>
          <w:iCs/>
          <w:sz w:val="28"/>
        </w:rPr>
        <w:t xml:space="preserve"> </w:t>
      </w:r>
      <w:r>
        <w:rPr>
          <w:rFonts w:cs="Georgia" w:ascii="Georgia" w:hAnsi="Georgia"/>
          <w:iCs/>
          <w:sz w:val="28"/>
        </w:rPr>
        <w:t>Баскаков и Дульчин, тяжело дыша, поднимаются, подбирают с пола бумаги, приводят всё в порядок.</w:t>
      </w:r>
    </w:p>
    <w:p>
      <w:pPr>
        <w:pStyle w:val="Normal"/>
        <w:rPr>
          <w:rFonts w:ascii="Georgia" w:hAnsi="Georgia" w:cs="Georgia"/>
          <w:iCs/>
          <w:sz w:val="28"/>
        </w:rPr>
      </w:pPr>
      <w:r>
        <w:rPr>
          <w:rFonts w:eastAsia="Georgia" w:cs="Georgia" w:ascii="Georgia" w:hAnsi="Georgia"/>
          <w:iCs/>
          <w:sz w:val="28"/>
        </w:rPr>
        <w:t xml:space="preserve"> </w:t>
      </w:r>
      <w:r>
        <w:rPr>
          <w:rFonts w:cs="Georgia" w:ascii="Georgia" w:hAnsi="Georgia"/>
          <w:iCs/>
          <w:sz w:val="28"/>
        </w:rPr>
        <w:t>Юдаев лежит, распластавшись, на полу и стонет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ДУЛЬЧИН.</w:t>
      </w:r>
      <w:r>
        <w:rPr>
          <w:rFonts w:cs="Georgia" w:ascii="Georgia" w:hAnsi="Georgia"/>
          <w:iCs/>
        </w:rPr>
        <w:t xml:space="preserve">  А то бы всё разнёс подчистую. Как выпьет – всё! В мозгу замутузится и – как зверь ошпаренный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АСКАКОВ.</w:t>
      </w:r>
      <w:r>
        <w:rPr>
          <w:rFonts w:cs="Georgia" w:ascii="Georgia" w:hAnsi="Georgia"/>
          <w:iCs/>
        </w:rPr>
        <w:t xml:space="preserve">  Пока кулачищем-то своим не чирканёт кого – не угомонится. Обязательно ему надо садануть кому-то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Приглушённо.</w:t>
      </w:r>
      <w:r>
        <w:rPr>
          <w:rFonts w:cs="Georgia" w:ascii="Georgia" w:hAnsi="Georgia"/>
          <w:iCs/>
        </w:rPr>
        <w:t>) Что, всё равно кому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АСКАКОВ.</w:t>
      </w:r>
      <w:r>
        <w:rPr>
          <w:rFonts w:cs="Georgia" w:ascii="Georgia" w:hAnsi="Georgia"/>
          <w:iCs/>
        </w:rPr>
        <w:t xml:space="preserve">  Для него уже без разбору; ты ему поставь машину, он и её избивать начнёт. Только одного Дим Димыча и слушается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>
          <w:rFonts w:ascii="Georgia" w:hAnsi="Georgia" w:cs="Georgia"/>
          <w:iCs/>
          <w:sz w:val="28"/>
        </w:rPr>
      </w:pPr>
      <w:r>
        <w:rPr>
          <w:rFonts w:eastAsia="Georgia" w:cs="Georgia" w:ascii="Georgia" w:hAnsi="Georgia"/>
          <w:iCs/>
          <w:sz w:val="28"/>
        </w:rPr>
        <w:t xml:space="preserve"> </w:t>
      </w:r>
      <w:r>
        <w:rPr>
          <w:rFonts w:cs="Georgia" w:ascii="Georgia" w:hAnsi="Georgia"/>
          <w:iCs/>
          <w:sz w:val="28"/>
        </w:rPr>
        <w:t>Лакедемонская заглядывает за стол, где на полу лежит Юдаев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ДУЛЬЧИН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Придерживаясь за сердце.</w:t>
      </w:r>
      <w:r>
        <w:rPr>
          <w:rFonts w:cs="Georgia" w:ascii="Georgia" w:hAnsi="Georgia"/>
          <w:iCs/>
        </w:rPr>
        <w:t>) Вы, уважаемая, извините, это мы его для того, значит, чтобы… во избежание общественного беспорядк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АСКАК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Приняв таблетку.</w:t>
      </w:r>
      <w:r>
        <w:rPr>
          <w:rFonts w:cs="Georgia" w:ascii="Georgia" w:hAnsi="Georgia"/>
          <w:iCs/>
        </w:rPr>
        <w:t>) Да уж, теперь вон он лежит в самой своей неприглядности. Позор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Покачивая головой.</w:t>
      </w:r>
      <w:r>
        <w:rPr>
          <w:rFonts w:cs="Georgia" w:ascii="Georgia" w:hAnsi="Georgia"/>
          <w:iCs/>
        </w:rPr>
        <w:t>) Он же болен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АСКАКОВ.</w:t>
      </w:r>
      <w:r>
        <w:rPr>
          <w:rFonts w:cs="Georgia" w:ascii="Georgia" w:hAnsi="Georgia"/>
          <w:iCs/>
        </w:rPr>
        <w:t xml:space="preserve">  А кто здесь здоров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ЮДАЕ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 xml:space="preserve"> Поднимается.</w:t>
      </w:r>
      <w:r>
        <w:rPr>
          <w:rFonts w:cs="Georgia" w:ascii="Georgia" w:hAnsi="Georgia"/>
          <w:iCs/>
        </w:rPr>
        <w:t>) Так-то, значит, вы ко мне за всё моё добро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АСКАКОВ.</w:t>
      </w:r>
      <w:r>
        <w:rPr>
          <w:rFonts w:cs="Georgia" w:ascii="Georgia" w:hAnsi="Georgia"/>
          <w:iCs/>
        </w:rPr>
        <w:t xml:space="preserve">  Молчи уж теперь, Мишк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ЮДАЕ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Уставившись на Баскакова.</w:t>
      </w:r>
      <w:r>
        <w:rPr>
          <w:rFonts w:cs="Georgia" w:ascii="Georgia" w:hAnsi="Georgia"/>
          <w:iCs/>
        </w:rPr>
        <w:t>) Ну, чем его? – кувшином? Чем его пришибить-то, а? Или вот багром, что ли? Иль кувалдой взять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АСКАКОВ.</w:t>
      </w:r>
      <w:r>
        <w:rPr>
          <w:rFonts w:cs="Georgia" w:ascii="Georgia" w:hAnsi="Georgia"/>
          <w:iCs/>
        </w:rPr>
        <w:t xml:space="preserve">  Да что ж ты, Миша, на меня имеешь-то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ЮДАЕВ.</w:t>
      </w:r>
      <w:r>
        <w:rPr>
          <w:rFonts w:cs="Georgia" w:ascii="Georgia" w:hAnsi="Georgia"/>
          <w:iCs/>
        </w:rPr>
        <w:t xml:space="preserve">  Нет, я тебя, Федотыч, лучше сейчас зарежу, по-свойски порешу, по-простому. (</w:t>
      </w:r>
      <w:r>
        <w:rPr>
          <w:rFonts w:cs="Georgia" w:ascii="Georgia" w:hAnsi="Georgia"/>
          <w:i/>
          <w:iCs/>
        </w:rPr>
        <w:t>В его руках щёлкает выкидной нож.</w:t>
      </w:r>
      <w:r>
        <w:rPr>
          <w:rFonts w:cs="Georgia" w:ascii="Georgia" w:hAnsi="Georgia"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Перестаньте в сию же секунду! Слышите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ДУЛЬЧИН.</w:t>
      </w:r>
      <w:r>
        <w:rPr>
          <w:rFonts w:cs="Georgia" w:ascii="Georgia" w:hAnsi="Georgia"/>
          <w:iCs/>
        </w:rPr>
        <w:t xml:space="preserve">  Ох, Мишенька, бандитик ты мой. Ты меня, ты меня, меня зарежь. Мне жизнь так опостылела, ты бы и пособил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ЮДАЕВ.</w:t>
      </w:r>
      <w:r>
        <w:rPr>
          <w:rFonts w:cs="Georgia" w:ascii="Georgia" w:hAnsi="Georgia"/>
          <w:iCs/>
        </w:rPr>
        <w:t xml:space="preserve">  А что тебя резать-то, почти бездыханного? Я люблю жизнь отбирать громкую, чтобы сопротивлялась она, чтобы пощады жаждала, чтобы трепыхалась последними глотками надежды. (</w:t>
      </w:r>
      <w:r>
        <w:rPr>
          <w:rFonts w:cs="Georgia" w:ascii="Georgia" w:hAnsi="Georgia"/>
          <w:i/>
          <w:iCs/>
        </w:rPr>
        <w:t>Подтягивает за грудки к себе Дульчина.</w:t>
      </w:r>
      <w:r>
        <w:rPr>
          <w:rFonts w:cs="Georgia" w:ascii="Georgia" w:hAnsi="Georgia"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ДУЛЬЧИН.</w:t>
      </w:r>
      <w:r>
        <w:rPr>
          <w:rFonts w:cs="Georgia" w:ascii="Georgia" w:hAnsi="Georgia"/>
          <w:iCs/>
        </w:rPr>
        <w:t xml:space="preserve">  А я трепыхаюсь: смотри, как тритон перед огонёчком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Да вы хоть понимаете все здесь, что творите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ЮДАЕВ.</w:t>
      </w:r>
      <w:r>
        <w:rPr>
          <w:rFonts w:cs="Georgia" w:ascii="Georgia" w:hAnsi="Georgia"/>
          <w:iCs/>
        </w:rPr>
        <w:t xml:space="preserve">  Ну что ж… (</w:t>
      </w:r>
      <w:r>
        <w:rPr>
          <w:rFonts w:cs="Georgia" w:ascii="Georgia" w:hAnsi="Georgia"/>
          <w:i/>
          <w:iCs/>
        </w:rPr>
        <w:t>Убирает нож.</w:t>
      </w:r>
      <w:r>
        <w:rPr>
          <w:rFonts w:cs="Georgia" w:ascii="Georgia" w:hAnsi="Georgia"/>
          <w:iCs/>
        </w:rPr>
        <w:t>) Только я тебя, дед, нет, не ножичком, я тебя лучше шильцем. Но чтобы у меня сопротивляться, жизни искать активно до последнего вздоха! Ну, обещай, дед, и не юли: ты сопротивляться-то будешь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ДУЛЬЧИН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Плачет.</w:t>
      </w:r>
      <w:r>
        <w:rPr>
          <w:rFonts w:cs="Georgia" w:ascii="Georgia" w:hAnsi="Georgia"/>
          <w:iCs/>
        </w:rPr>
        <w:t>) Буду, буду, Мишутка; ой как буду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ЮДАЕ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Выхватывает из своего сапога нечто вроде заточки.</w:t>
      </w:r>
      <w:r>
        <w:rPr>
          <w:rFonts w:cs="Georgia" w:ascii="Georgia" w:hAnsi="Georgia"/>
          <w:iCs/>
        </w:rPr>
        <w:t>) Ну, держись, старичьё, – атакую! По одиночке каждого в сей момент порешу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Михаил, да вы совсем с ума сошли, что ли?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>
          <w:rFonts w:ascii="Georgia" w:hAnsi="Georgia" w:cs="Georgia"/>
          <w:iCs/>
          <w:sz w:val="28"/>
        </w:rPr>
      </w:pPr>
      <w:r>
        <w:rPr>
          <w:rFonts w:eastAsia="Georgia" w:cs="Georgia" w:ascii="Georgia" w:hAnsi="Georgia"/>
          <w:iCs/>
          <w:sz w:val="28"/>
        </w:rPr>
        <w:t xml:space="preserve"> </w:t>
      </w:r>
      <w:r>
        <w:rPr>
          <w:rFonts w:cs="Georgia" w:ascii="Georgia" w:hAnsi="Georgia"/>
          <w:iCs/>
          <w:sz w:val="28"/>
        </w:rPr>
        <w:t>Юдаев, весело подмигнув Лакедемонской, отпускает Дульчина, который сразу же опадает на колени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АСКАК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Еле держась за стул, сползая на одно колено.</w:t>
      </w:r>
      <w:r>
        <w:rPr>
          <w:rFonts w:cs="Georgia" w:ascii="Georgia" w:hAnsi="Georgia"/>
          <w:iCs/>
        </w:rPr>
        <w:t>) Вот, Миша, а моё сердечко – оно само подмогает; никакого от тебя вмешательства и не потребуется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Послушайте меня, Михаил, если вы ещё посмеете… позволите себе…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АСКАК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Держась за стену и еле передвигаясь к топчану.</w:t>
      </w:r>
      <w:r>
        <w:rPr>
          <w:rFonts w:cs="Georgia" w:ascii="Georgia" w:hAnsi="Georgia"/>
          <w:iCs/>
        </w:rPr>
        <w:t>) Что я теперь ст</w:t>
      </w:r>
      <w:r>
        <w:rPr>
          <w:rFonts w:cs="Georgia" w:ascii="Georgia" w:hAnsi="Georgia"/>
          <w:b/>
          <w:i/>
          <w:iCs/>
        </w:rPr>
        <w:t>О</w:t>
      </w:r>
      <w:r>
        <w:rPr>
          <w:rFonts w:cs="Georgia" w:ascii="Georgia" w:hAnsi="Georgia"/>
          <w:iCs/>
        </w:rPr>
        <w:t>ю? – ничего я теперь не ст</w:t>
      </w:r>
      <w:r>
        <w:rPr>
          <w:rFonts w:cs="Georgia" w:ascii="Georgia" w:hAnsi="Georgia"/>
          <w:b/>
          <w:i/>
          <w:iCs/>
        </w:rPr>
        <w:t>О</w:t>
      </w:r>
      <w:r>
        <w:rPr>
          <w:rFonts w:cs="Georgia" w:ascii="Georgia" w:hAnsi="Georgia"/>
          <w:iCs/>
        </w:rPr>
        <w:t>ю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ДУЛЬЧИН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Сморщившись и держа руку у сердца.</w:t>
      </w:r>
      <w:r>
        <w:rPr>
          <w:rFonts w:cs="Georgia" w:ascii="Georgia" w:hAnsi="Georgia"/>
          <w:iCs/>
        </w:rPr>
        <w:t>) Мишенька, как мы с кумом разрешимся с этим светом, ты похорони нас по-человечески. У нас уж и всё приготовлено: и чтоб нас помыть, и переодеть, и положить чтоб поудобнее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С презрением взглянув на Юдаева.</w:t>
      </w:r>
      <w:r>
        <w:rPr>
          <w:rFonts w:cs="Georgia" w:ascii="Georgia" w:hAnsi="Georgia"/>
          <w:iCs/>
        </w:rPr>
        <w:t>) Посмотрите, что вы наделали. И где же этот ваш Петров, в конце-то концов?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>
          <w:rFonts w:ascii="Georgia" w:hAnsi="Georgia" w:cs="Georgia"/>
          <w:iCs/>
          <w:sz w:val="28"/>
        </w:rPr>
      </w:pPr>
      <w:r>
        <w:rPr>
          <w:rFonts w:eastAsia="Georgia" w:cs="Georgia" w:ascii="Georgia" w:hAnsi="Georgia"/>
          <w:iCs/>
          <w:sz w:val="28"/>
        </w:rPr>
        <w:t xml:space="preserve"> </w:t>
      </w:r>
      <w:r>
        <w:rPr>
          <w:rFonts w:cs="Georgia" w:ascii="Georgia" w:hAnsi="Georgia"/>
          <w:iCs/>
          <w:sz w:val="28"/>
        </w:rPr>
        <w:t>Баскаков хватается за занавеску и валится на пол. На стеллажах из-за сорванной занавески видны два стоящих гроба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Подбежав и помогая Баскакову встать.</w:t>
      </w:r>
      <w:r>
        <w:rPr>
          <w:rFonts w:cs="Georgia" w:ascii="Georgia" w:hAnsi="Georgia"/>
          <w:iCs/>
        </w:rPr>
        <w:t>) Давайте, дедушка, я вам помогу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ЮДАЕ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Убирая заточку назад в сапог.</w:t>
      </w:r>
      <w:r>
        <w:rPr>
          <w:rFonts w:cs="Georgia" w:ascii="Georgia" w:hAnsi="Georgia"/>
          <w:iCs/>
        </w:rPr>
        <w:t>) Хм, наседка-заступниц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К Юдаеву.</w:t>
      </w:r>
      <w:r>
        <w:rPr>
          <w:rFonts w:cs="Georgia" w:ascii="Georgia" w:hAnsi="Georgia"/>
          <w:iCs/>
        </w:rPr>
        <w:t>) Как же вам не стыдно: так изводить людей? Вы имейте ввиду, уж я этого безобразия не оставлю без должного разбирательств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ДУЛЬЧИН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Пытаясь подняться с колен.</w:t>
      </w:r>
      <w:r>
        <w:rPr>
          <w:rFonts w:cs="Georgia" w:ascii="Georgia" w:hAnsi="Georgia"/>
          <w:iCs/>
        </w:rPr>
        <w:t>) Зачем ещё какое-то разбирательство, товарищ представитель, ну? – нормальное поведение нормальных людей: поиграемся, поиграемся и выкарабкаемся друг от друг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Помогает Баскакову улечься на топчан.</w:t>
      </w:r>
      <w:r>
        <w:rPr>
          <w:rFonts w:cs="Georgia" w:ascii="Georgia" w:hAnsi="Georgia"/>
          <w:iCs/>
        </w:rPr>
        <w:t>) Дедушка, у вас что-то с лицом странное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АСКАКОВ.</w:t>
      </w:r>
      <w:r>
        <w:rPr>
          <w:rFonts w:cs="Georgia" w:ascii="Georgia" w:hAnsi="Georgia"/>
          <w:iCs/>
        </w:rPr>
        <w:t xml:space="preserve">  Это грим потёк. Ай, забыл закрепить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Грим? Какой грим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ЮДАЕВ.</w:t>
      </w:r>
      <w:r>
        <w:rPr>
          <w:rFonts w:cs="Georgia" w:ascii="Georgia" w:hAnsi="Georgia"/>
          <w:iCs/>
        </w:rPr>
        <w:t xml:space="preserve">  Эх, пески плюгавые, уже не могут без параллельного существования. Скоморохи, тьфу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Знаете что, ВЫ! Неужели вам не противно так жить? – жить с таким багажом, с таким отношением к окружающим вас людям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ЮДАЕВ.</w:t>
      </w:r>
      <w:r>
        <w:rPr>
          <w:rFonts w:cs="Georgia" w:ascii="Georgia" w:hAnsi="Georgia"/>
          <w:iCs/>
        </w:rPr>
        <w:t xml:space="preserve">  С каким? С каким отношением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Скотским! – “</w:t>
      </w:r>
      <w:r>
        <w:rPr>
          <w:rFonts w:cs="Georgia" w:ascii="Georgia" w:hAnsi="Georgia"/>
          <w:b/>
          <w:i/>
          <w:iCs/>
        </w:rPr>
        <w:t>убью… зарежу… порешу… шильцем!</w:t>
      </w:r>
      <w:r>
        <w:rPr>
          <w:rFonts w:cs="Georgia" w:ascii="Georgia" w:hAnsi="Georgia"/>
          <w:iCs/>
        </w:rPr>
        <w:t>”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ЮДАЕВ.</w:t>
      </w:r>
      <w:r>
        <w:rPr>
          <w:rFonts w:cs="Georgia" w:ascii="Georgia" w:hAnsi="Georgia"/>
          <w:iCs/>
        </w:rPr>
        <w:t xml:space="preserve">  Да что им? И без того им недолго осталось собою землю-то обременять. А мне – всё ж лакомая забав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Да? А что, что здесь во всём этом может быть забавного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ЮДАЕВ.</w:t>
      </w:r>
      <w:r>
        <w:rPr>
          <w:rFonts w:cs="Georgia" w:ascii="Georgia" w:hAnsi="Georgia"/>
          <w:iCs/>
        </w:rPr>
        <w:t xml:space="preserve">  Что, что… А мне над слабою особой всегда извратиться невтерпёж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И не совестно вам? Неужели вас нисколько не заботит всё общечеловеческое: ясное, чистое и доброе? А о будущем? О будущем вы также совсем не думаете? О будущем вашей собственной жизни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ЮДАЕВ.</w:t>
      </w:r>
      <w:r>
        <w:rPr>
          <w:rFonts w:cs="Georgia" w:ascii="Georgia" w:hAnsi="Georgia"/>
          <w:iCs/>
        </w:rPr>
        <w:t xml:space="preserve">  Ах, какое у тебя заботливое сердце. О, я в таком смущении!.. А что мне будущее собственное? – Мне уже не страшны никакие штормы любых баллов. И я тоже, как и вы все, умею спектакли делать! (</w:t>
      </w:r>
      <w:r>
        <w:rPr>
          <w:rFonts w:cs="Georgia" w:ascii="Georgia" w:hAnsi="Georgia"/>
          <w:i/>
          <w:iCs/>
        </w:rPr>
        <w:t>Неожиданно в его руках появляется пистолет.</w:t>
      </w:r>
      <w:r>
        <w:rPr>
          <w:rFonts w:cs="Georgia" w:ascii="Georgia" w:hAnsi="Georgia"/>
          <w:iCs/>
        </w:rPr>
        <w:t>) А кто исцелит мою-то израненную душу? Твои пустые наставления? Или вон они – артисты эти? Всех вас перестреляю!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TextBody"/>
        <w:rPr>
          <w:rFonts w:ascii="Georgia" w:hAnsi="Georgia" w:cs="Georgia"/>
          <w:i w:val="false"/>
          <w:i w:val="false"/>
          <w:iCs/>
        </w:rPr>
      </w:pPr>
      <w:r>
        <w:rPr>
          <w:rFonts w:eastAsia="Georgia" w:cs="Georgia" w:ascii="Georgia" w:hAnsi="Georgia"/>
          <w:i w:val="false"/>
        </w:rPr>
        <w:t xml:space="preserve">  </w:t>
      </w:r>
      <w:r>
        <w:rPr>
          <w:rFonts w:cs="Georgia" w:ascii="Georgia" w:hAnsi="Georgia"/>
          <w:i w:val="false"/>
        </w:rPr>
        <w:t>Лакедемонская мгновенно хватает кастрюлю с кашей и запускает её в Юдаева. Раздаётся выстрел. Юдаев вскакивает и, придерживая свою руку, убегает с диким рёвом.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iCs/>
          <w:sz w:val="28"/>
        </w:rPr>
      </w:pPr>
      <w:r>
        <w:rPr>
          <w:rFonts w:cs="Palatino Linotype" w:ascii="Palatino Linotype" w:hAnsi="Palatino Linotype"/>
          <w:b/>
          <w:bCs/>
          <w:i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Спохватившись.</w:t>
      </w:r>
      <w:r>
        <w:rPr>
          <w:rFonts w:cs="Georgia" w:ascii="Georgia" w:hAnsi="Georgia"/>
          <w:iCs/>
        </w:rPr>
        <w:t>) Где моя сумка? Пистолет! Ах, он… идиот!!! (</w:t>
      </w:r>
      <w:r>
        <w:rPr>
          <w:rFonts w:cs="Georgia" w:ascii="Georgia" w:hAnsi="Georgia"/>
          <w:i/>
          <w:iCs/>
        </w:rPr>
        <w:t>Устремляется к двери.</w:t>
      </w:r>
      <w:r>
        <w:rPr>
          <w:rFonts w:cs="Georgia" w:ascii="Georgia" w:hAnsi="Georgia"/>
          <w:iCs/>
        </w:rPr>
        <w:t>)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bCs/>
          <w:iCs/>
          <w:color w:val="800000"/>
          <w:sz w:val="40"/>
          <w:szCs w:val="40"/>
        </w:rPr>
        <w:t>СЦЕНА 5.</w:t>
      </w:r>
    </w:p>
    <w:p>
      <w:pPr>
        <w:pStyle w:val="Normal"/>
        <w:rPr>
          <w:rFonts w:ascii="Georgia" w:hAnsi="Georgia" w:cs="Georgia"/>
          <w:iCs/>
          <w:sz w:val="28"/>
        </w:rPr>
      </w:pPr>
      <w:r>
        <w:rPr>
          <w:rFonts w:eastAsia="Georgia" w:cs="Georgia" w:ascii="Georgia" w:hAnsi="Georgia"/>
          <w:iCs/>
          <w:sz w:val="28"/>
        </w:rPr>
        <w:t xml:space="preserve"> </w:t>
      </w:r>
      <w:r>
        <w:rPr>
          <w:rFonts w:cs="Georgia" w:ascii="Georgia" w:hAnsi="Georgia"/>
          <w:iCs/>
          <w:sz w:val="28"/>
        </w:rPr>
        <w:t>Входят двое охранников и встают непреодолимой стеною у выхода.</w: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sz w:val="28"/>
        </w:rPr>
      </w:pPr>
      <w:r>
        <w:rPr>
          <w:rFonts w:cs="Palatino Linotype" w:ascii="Palatino Linotype" w:hAnsi="Palatino Linotype"/>
          <w:b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РВЫЙ ОХРАННИК.</w:t>
      </w:r>
      <w:r>
        <w:rPr>
          <w:rFonts w:cs="Georgia" w:ascii="Georgia" w:hAnsi="Georgia"/>
          <w:iCs/>
        </w:rPr>
        <w:t xml:space="preserve">  Вернитесь на место, уважаемая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Сейчас же пропустите меня, слышите? Именем Закона Российской Федерации, я – следователь областной прокуратуры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ВТОРОЙ ОХРАННИК.</w:t>
      </w:r>
      <w:r>
        <w:rPr>
          <w:rFonts w:cs="Georgia" w:ascii="Georgia" w:hAnsi="Georgia"/>
          <w:iCs/>
        </w:rPr>
        <w:t xml:space="preserve">  А у нас все потусторонние законы дремлют, а потому не являются основополагающей прерогативой к исполнению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Да вы что-о… Вы понимаете, что говорите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РВЫЙ ОХРАННИК.</w:t>
      </w:r>
      <w:r>
        <w:rPr>
          <w:rFonts w:cs="Georgia" w:ascii="Georgia" w:hAnsi="Georgia"/>
          <w:iCs/>
        </w:rPr>
        <w:t xml:space="preserve">  Простите, у нас нет времени для дискуссий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ВТОРОЙ ОХРАННИК.</w:t>
      </w:r>
      <w:r>
        <w:rPr>
          <w:rFonts w:cs="Georgia" w:ascii="Georgia" w:hAnsi="Georgia"/>
          <w:iCs/>
        </w:rPr>
        <w:t xml:space="preserve">  Какие у вас здесь проблемы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Да… вот украли; этот зверь украл… вон…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РВЫЙ ОХРАННИК.</w:t>
      </w:r>
      <w:r>
        <w:rPr>
          <w:rFonts w:cs="Georgia" w:ascii="Georgia" w:hAnsi="Georgia"/>
          <w:iCs/>
        </w:rPr>
        <w:t xml:space="preserve">  Вы способны внятно говорить или нет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Кто вы такие? И почему вы так со мной разговариваете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ВТОРОЙ ОХРАННИК.</w:t>
      </w:r>
      <w:r>
        <w:rPr>
          <w:rFonts w:cs="Georgia" w:ascii="Georgia" w:hAnsi="Georgia"/>
          <w:bCs/>
          <w:iCs/>
        </w:rPr>
        <w:t xml:space="preserve">  Не надо кричать, гражданка.</w:t>
      </w:r>
      <w:r>
        <w:rPr>
          <w:rFonts w:cs="Georgia" w:ascii="Georgia" w:hAnsi="Georgia"/>
          <w:iCs/>
        </w:rPr>
        <w:t xml:space="preserve"> Что у вас украли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Показывает раскрытую сумку.</w:t>
      </w:r>
      <w:r>
        <w:rPr>
          <w:rFonts w:cs="Georgia" w:ascii="Georgia" w:hAnsi="Georgia"/>
          <w:iCs/>
        </w:rPr>
        <w:t>) Вот, смотрите, он всё украл!</w:t>
      </w:r>
    </w:p>
    <w:p>
      <w:pPr>
        <w:pStyle w:val="Normal"/>
        <w:rPr>
          <w:rFonts w:ascii="Georgia" w:hAnsi="Georgia" w:cs="Georgia"/>
          <w:bCs/>
          <w:iCs/>
        </w:rPr>
      </w:pPr>
      <w:r>
        <w:rPr>
          <w:rFonts w:cs="Georgia" w:ascii="Georgia" w:hAnsi="Georgia"/>
          <w:b/>
          <w:iCs/>
        </w:rPr>
        <w:t>ПЕРВЫЙ ОХРАННИК.</w:t>
      </w:r>
      <w:r>
        <w:rPr>
          <w:rFonts w:cs="Georgia" w:ascii="Georgia" w:hAnsi="Georgia"/>
          <w:iCs/>
        </w:rPr>
        <w:t xml:space="preserve">  Свидетели есть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Есть. (</w:t>
      </w:r>
      <w:r>
        <w:rPr>
          <w:rFonts w:cs="Georgia" w:ascii="Georgia" w:hAnsi="Georgia"/>
          <w:i/>
          <w:iCs/>
        </w:rPr>
        <w:t>Оглядывается на спящих Дульчина и Баскакова.</w:t>
      </w:r>
      <w:r>
        <w:rPr>
          <w:rFonts w:cs="Georgia" w:ascii="Georgia" w:hAnsi="Georgia"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ВТОРОЙ ОХРАННИК.</w:t>
      </w:r>
      <w:r>
        <w:rPr>
          <w:rFonts w:cs="Georgia" w:ascii="Georgia" w:hAnsi="Georgia"/>
          <w:iCs/>
        </w:rPr>
        <w:t xml:space="preserve">  Хороши свидетели. (</w:t>
      </w:r>
      <w:r>
        <w:rPr>
          <w:rFonts w:cs="Georgia" w:ascii="Georgia" w:hAnsi="Georgia"/>
          <w:i/>
          <w:iCs/>
        </w:rPr>
        <w:t>Подходит к каждому и осматривает.</w:t>
      </w:r>
      <w:r>
        <w:rPr>
          <w:rFonts w:cs="Georgia" w:ascii="Georgia" w:hAnsi="Georgia"/>
          <w:iCs/>
        </w:rPr>
        <w:t>) Мертвецки пьяны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Да этого не может быть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РВЫЙ ОХРАННИК.</w:t>
      </w:r>
      <w:r>
        <w:rPr>
          <w:rFonts w:cs="Georgia" w:ascii="Georgia" w:hAnsi="Georgia"/>
          <w:iCs/>
        </w:rPr>
        <w:t xml:space="preserve">  Что не может быть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Да они всего-то по полстакана выпили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ВТОРОЙ ОХРАННИК.</w:t>
      </w:r>
      <w:r>
        <w:rPr>
          <w:rFonts w:cs="Georgia" w:ascii="Georgia" w:hAnsi="Georgia"/>
          <w:iCs/>
        </w:rPr>
        <w:t xml:space="preserve">  Откуда такие точные подробности? Вы что, им подносили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Ах, какая догадливость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bCs/>
          <w:iCs/>
          <w:color w:val="800000"/>
          <w:sz w:val="40"/>
          <w:szCs w:val="40"/>
        </w:rPr>
        <w:t>СЦЕНА 6.</w:t>
      </w:r>
    </w:p>
    <w:p>
      <w:pPr>
        <w:pStyle w:val="Normal"/>
        <w:rPr/>
      </w:pPr>
      <w:r>
        <w:rPr>
          <w:rFonts w:eastAsia="Georgia" w:cs="Georgia" w:ascii="Georgia" w:hAnsi="Georgia"/>
          <w:iCs/>
          <w:sz w:val="28"/>
        </w:rPr>
        <w:t xml:space="preserve"> </w:t>
      </w:r>
      <w:r>
        <w:rPr>
          <w:rFonts w:cs="Georgia" w:ascii="Georgia" w:hAnsi="Georgia"/>
          <w:iCs/>
          <w:sz w:val="28"/>
        </w:rPr>
        <w:t>Вдруг из всевозможных укрытий появляются люди с криками: “</w:t>
      </w:r>
      <w:r>
        <w:rPr>
          <w:rFonts w:cs="Georgia" w:ascii="Georgia" w:hAnsi="Georgia"/>
          <w:b/>
          <w:iCs/>
          <w:sz w:val="28"/>
        </w:rPr>
        <w:t>Она, она, она!</w:t>
      </w:r>
      <w:r>
        <w:rPr>
          <w:rFonts w:cs="Georgia" w:ascii="Georgia" w:hAnsi="Georgia"/>
          <w:iCs/>
          <w:sz w:val="28"/>
        </w:rPr>
        <w:t>” – “</w:t>
      </w:r>
      <w:r>
        <w:rPr>
          <w:rFonts w:cs="Georgia" w:ascii="Georgia" w:hAnsi="Georgia"/>
          <w:b/>
          <w:iCs/>
          <w:sz w:val="28"/>
        </w:rPr>
        <w:t>Всё она!</w:t>
      </w:r>
      <w:r>
        <w:rPr>
          <w:rFonts w:cs="Georgia" w:ascii="Georgia" w:hAnsi="Georgia"/>
          <w:iCs/>
          <w:sz w:val="28"/>
        </w:rPr>
        <w:t>” – “</w:t>
      </w:r>
      <w:r>
        <w:rPr>
          <w:rFonts w:cs="Georgia" w:ascii="Georgia" w:hAnsi="Georgia"/>
          <w:b/>
          <w:iCs/>
          <w:sz w:val="28"/>
        </w:rPr>
        <w:t>Только она!</w:t>
      </w:r>
      <w:r>
        <w:rPr>
          <w:rFonts w:cs="Georgia" w:ascii="Georgia" w:hAnsi="Georgia"/>
          <w:iCs/>
          <w:sz w:val="28"/>
        </w:rPr>
        <w:t>”</w: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sz w:val="28"/>
        </w:rPr>
      </w:pPr>
      <w:r>
        <w:rPr>
          <w:rFonts w:cs="Palatino Linotype" w:ascii="Palatino Linotype" w:hAnsi="Palatino Linotype"/>
          <w:b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iCs/>
        </w:rPr>
        <w:t xml:space="preserve">  Она нашего Мишеньку – нашего разъединственного золотаря, лишила здоровья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bCs/>
          <w:iCs/>
        </w:rPr>
        <w:t xml:space="preserve">  Из-за неё все наши беды и горести начинаются!</w:t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bCs/>
          <w:iCs/>
        </w:rPr>
        <w:t xml:space="preserve">  Как же всем нам теперь быть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АХОТИКОВ.</w:t>
      </w:r>
      <w:r>
        <w:rPr>
          <w:rFonts w:cs="Georgia" w:ascii="Georgia" w:hAnsi="Georgia"/>
          <w:iCs/>
        </w:rPr>
        <w:t xml:space="preserve">  Что же со всеми нами будет?</w:t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bCs/>
          <w:iCs/>
        </w:rPr>
        <w:t xml:space="preserve">  Она – коварный диверсант всех наших противников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КНАТЕЕВ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Она – бессовестный агент всех вражеских разведок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РЮКИН.</w:t>
      </w:r>
      <w:r>
        <w:rPr>
          <w:rFonts w:cs="Georgia" w:ascii="Georgia" w:hAnsi="Georgia"/>
          <w:iCs/>
        </w:rPr>
        <w:t xml:space="preserve">  Она всех нас хочет погубить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А кто эти люди? Откуда они взялись? Чего они хотят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РВЫЙ ОХРАННИК.</w:t>
      </w:r>
      <w:r>
        <w:rPr>
          <w:rFonts w:cs="Georgia" w:ascii="Georgia" w:hAnsi="Georgia"/>
          <w:iCs/>
        </w:rPr>
        <w:t xml:space="preserve">  Величия! Полноправия! Смелого голоса правды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ВТОРОЙ ОХРАННИК.</w:t>
      </w:r>
      <w:r>
        <w:rPr>
          <w:rFonts w:cs="Georgia" w:ascii="Georgia" w:hAnsi="Georgia"/>
          <w:iCs/>
        </w:rPr>
        <w:t xml:space="preserve">  И ещё они хотят, чтобы вы им помогли скоротать день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Я? Да я просто в недоумении. Поймите же вы, наконец, что у меня только что похитили служебное оружие и документы все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ВТОРОЙ ОХРАННИК.</w:t>
      </w:r>
      <w:r>
        <w:rPr>
          <w:rFonts w:cs="Georgia" w:ascii="Georgia" w:hAnsi="Georgia"/>
          <w:iCs/>
        </w:rPr>
        <w:t xml:space="preserve">  Кто похитил? Наш золотарь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А вы будто не знаете - кто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РВЫЙ ОХРАННИК.</w:t>
      </w:r>
      <w:r>
        <w:rPr>
          <w:rFonts w:cs="Georgia" w:ascii="Georgia" w:hAnsi="Georgia"/>
          <w:iCs/>
        </w:rPr>
        <w:t xml:space="preserve">  Значит, у вас на сей момент нет никаких документов, и вы не в состоянии удостоверить свою личность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Наконец-то, сообразили. Погодите-ка, а к чему это вы клоните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РВЫЙ ОХРАННИК.</w:t>
      </w:r>
      <w:r>
        <w:rPr>
          <w:rFonts w:cs="Georgia" w:ascii="Georgia" w:hAnsi="Georgia"/>
          <w:iCs/>
        </w:rPr>
        <w:t xml:space="preserve">  Для выяснения вашей личности вы пока задержаны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Как так задержана? На основании чего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ВТОРОЙ ОХРАННИК.</w:t>
      </w:r>
      <w:r>
        <w:rPr>
          <w:rFonts w:cs="Georgia" w:ascii="Georgia" w:hAnsi="Georgia"/>
          <w:iCs/>
        </w:rPr>
        <w:t xml:space="preserve">  Если вы пересечёте вот этот порог, то будете сурово наказаны. Вопросы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Что ж, хорошо. Всем этим займётся районный правовой контроль, обещаю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АХОТИКОВ.</w:t>
      </w:r>
      <w:r>
        <w:rPr>
          <w:rFonts w:cs="Georgia" w:ascii="Georgia" w:hAnsi="Georgia"/>
          <w:iCs/>
        </w:rPr>
        <w:t xml:space="preserve">  Это она его довела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iCs/>
        </w:rPr>
        <w:t xml:space="preserve">  Это она от него чего-то допытывалась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Она, она, всё она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Всё и только она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КНАТЕЕВ.</w:t>
      </w:r>
      <w:r>
        <w:rPr>
          <w:rFonts w:cs="Georgia" w:ascii="Georgia" w:hAnsi="Georgia"/>
          <w:iCs/>
        </w:rPr>
        <w:t xml:space="preserve">  Только она, она, она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РЮКИН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Зачем она сюда к нам прибыла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iCs/>
        </w:rPr>
        <w:t xml:space="preserve">  По наши души! По наши души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РВЫЙ ОХРАННИК.</w:t>
      </w:r>
      <w:r>
        <w:rPr>
          <w:rFonts w:cs="Georgia" w:ascii="Georgia" w:hAnsi="Georgia"/>
          <w:iCs/>
        </w:rPr>
        <w:t xml:space="preserve">  Всё выясним: и её личность, и кто стрелял, и для чего предназначено было оружие; да и было ли оно вообще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ВТОРОЙ ОХРАННИК.</w:t>
      </w:r>
      <w:r>
        <w:rPr>
          <w:rFonts w:cs="Georgia" w:ascii="Georgia" w:hAnsi="Georgia"/>
          <w:iCs/>
        </w:rPr>
        <w:t xml:space="preserve">  И самое главное: подлинную цель её прибытия сюда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>
          <w:rFonts w:ascii="Georgia" w:hAnsi="Georgia" w:cs="Georgia"/>
          <w:iCs/>
          <w:sz w:val="28"/>
        </w:rPr>
      </w:pPr>
      <w:r>
        <w:rPr>
          <w:rFonts w:eastAsia="Georgia" w:cs="Georgia" w:ascii="Georgia" w:hAnsi="Georgia"/>
          <w:iCs/>
          <w:sz w:val="28"/>
        </w:rPr>
        <w:t xml:space="preserve"> </w:t>
      </w:r>
      <w:r>
        <w:rPr>
          <w:rFonts w:cs="Georgia" w:ascii="Georgia" w:hAnsi="Georgia"/>
          <w:iCs/>
          <w:sz w:val="28"/>
        </w:rPr>
        <w:t>В толпе – радостное оживление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Да как же мне увидеть вашего Дмитрия Дмитриевича? Есть ли здесь хоть какое-то человеческое понимание?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bCs/>
          <w:iCs/>
          <w:color w:val="800000"/>
          <w:sz w:val="40"/>
          <w:szCs w:val="40"/>
        </w:rPr>
        <w:t>СЦЕНА 7.</w:t>
      </w:r>
    </w:p>
    <w:p>
      <w:pPr>
        <w:pStyle w:val="Normal"/>
        <w:rPr>
          <w:rFonts w:ascii="Georgia" w:hAnsi="Georgia" w:cs="Georgia"/>
          <w:iCs/>
          <w:sz w:val="28"/>
        </w:rPr>
      </w:pPr>
      <w:r>
        <w:rPr>
          <w:rFonts w:eastAsia="Georgia" w:cs="Georgia" w:ascii="Georgia" w:hAnsi="Georgia"/>
          <w:iCs/>
          <w:sz w:val="28"/>
        </w:rPr>
        <w:t xml:space="preserve"> </w:t>
      </w:r>
      <w:r>
        <w:rPr>
          <w:rFonts w:cs="Georgia" w:ascii="Georgia" w:hAnsi="Georgia"/>
          <w:iCs/>
          <w:sz w:val="28"/>
        </w:rPr>
        <w:t>Открывается дверь с противоположной стороны. Входят Петров, Лещина, Ершов, охранники и телохранители. Дульчин и Баскаков встают и преображаются.</w: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sz w:val="28"/>
        </w:rPr>
      </w:pPr>
      <w:r>
        <w:rPr>
          <w:rFonts w:cs="Palatino Linotype" w:ascii="Palatino Linotype" w:hAnsi="Palatino Linotype"/>
          <w:b/>
          <w:bCs/>
          <w:iCs/>
          <w:sz w:val="28"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Браво, браво! Всех, всех вас благодарю, мои рыцари реалистической импровизации и блистательного перевоплощения!</w: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sz w:val="28"/>
        </w:rPr>
      </w:pPr>
      <w:r>
        <w:rPr>
          <w:rFonts w:cs="Palatino Linotype" w:ascii="Palatino Linotype" w:hAnsi="Palatino Linotype"/>
          <w:b/>
          <w:bCs/>
          <w:iCs/>
          <w:sz w:val="28"/>
        </w:rPr>
      </w:r>
    </w:p>
    <w:p>
      <w:pPr>
        <w:pStyle w:val="Normal"/>
        <w:rPr>
          <w:rFonts w:ascii="Georgia" w:hAnsi="Georgia" w:cs="Georgia"/>
          <w:iCs/>
          <w:sz w:val="28"/>
        </w:rPr>
      </w:pPr>
      <w:r>
        <w:rPr>
          <w:rFonts w:eastAsia="Georgia" w:cs="Georgia" w:ascii="Georgia" w:hAnsi="Georgia"/>
          <w:iCs/>
          <w:sz w:val="28"/>
        </w:rPr>
        <w:t xml:space="preserve"> </w:t>
      </w:r>
      <w:r>
        <w:rPr>
          <w:rFonts w:cs="Georgia" w:ascii="Georgia" w:hAnsi="Georgia"/>
          <w:iCs/>
          <w:sz w:val="28"/>
        </w:rPr>
        <w:t>Все одобряюще рукоплещут. Но вдруг шум разом смолкает, и все устремляют свои взгляды на Лакедемонскую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Решившись-таки прервать всеобщее молчание.</w:t>
      </w:r>
      <w:r>
        <w:rPr>
          <w:rFonts w:cs="Georgia" w:ascii="Georgia" w:hAnsi="Georgia"/>
          <w:iCs/>
        </w:rPr>
        <w:t>) Это Вы – Петров Дмитрий Дмитриевич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Совершенно верно, Ольга Евгеньевна. Господа актёры, спасибо: вполне забавно всё получилось. (</w:t>
      </w:r>
      <w:r>
        <w:rPr>
          <w:rFonts w:cs="Georgia" w:ascii="Georgia" w:hAnsi="Georgia"/>
          <w:i/>
          <w:iCs/>
        </w:rPr>
        <w:t>И пожимая руки Дульчину с Баскаковым.</w:t>
      </w:r>
      <w:r>
        <w:rPr>
          <w:rFonts w:cs="Georgia" w:ascii="Georgia" w:hAnsi="Georgia"/>
          <w:iCs/>
        </w:rPr>
        <w:t>) И вы, друзья мои, отработали этюд отлично. Я доволен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ДУЛЬЧИН.</w:t>
      </w:r>
      <w:r>
        <w:rPr>
          <w:rFonts w:cs="Georgia" w:ascii="Georgia" w:hAnsi="Georgia"/>
          <w:iCs/>
        </w:rPr>
        <w:t xml:space="preserve">  Мы уж старались, Дим Димыч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АСКАКОВ.</w:t>
      </w:r>
      <w:r>
        <w:rPr>
          <w:rFonts w:cs="Georgia" w:ascii="Georgia" w:hAnsi="Georgia"/>
          <w:iCs/>
        </w:rPr>
        <w:t xml:space="preserve">  Мишку-то ещё нелёгкая принесла на нашу голову. Это ж какая беда могла получиться, Дим Димыч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ПЕТРОВ.</w:t>
      </w:r>
      <w:r>
        <w:rPr>
          <w:rFonts w:cs="Georgia" w:ascii="Georgia" w:hAnsi="Georgia"/>
          <w:iCs/>
        </w:rPr>
        <w:t xml:space="preserve">  Всех благодарю. Теперь ступайте и отдыхайте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>
          <w:rFonts w:ascii="Georgia" w:hAnsi="Georgia" w:cs="Georgia"/>
          <w:iCs/>
          <w:sz w:val="28"/>
        </w:rPr>
      </w:pPr>
      <w:r>
        <w:rPr>
          <w:rFonts w:eastAsia="Georgia" w:cs="Georgia" w:ascii="Georgia" w:hAnsi="Georgia"/>
          <w:iCs/>
          <w:sz w:val="28"/>
        </w:rPr>
        <w:t xml:space="preserve"> </w:t>
      </w:r>
      <w:r>
        <w:rPr>
          <w:rFonts w:cs="Georgia" w:ascii="Georgia" w:hAnsi="Georgia"/>
          <w:iCs/>
          <w:sz w:val="28"/>
        </w:rPr>
        <w:t>Ершов, Дульчин, Баскаков и весь, давно уже преобразившийся, состав хора уходят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bCs/>
          <w:color w:val="800000"/>
          <w:sz w:val="40"/>
          <w:szCs w:val="40"/>
        </w:rPr>
        <w:t>СЦЕНА 8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Скажите, пожалуйста, что это всё означает? Надеюсь, вы осознаёте, что всё здесь происшедшее может для вас иметь нелицеприятные последствия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Девушка, милая, что за тон? Что за формулировки? Зачем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Ну – интересно! И к чему всё это идиотское представление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Да, представление. И какое живое участие вы в нём приняли. (</w:t>
      </w:r>
      <w:r>
        <w:rPr>
          <w:rFonts w:cs="Georgia" w:ascii="Georgia" w:hAnsi="Georgia"/>
          <w:i/>
          <w:iCs/>
        </w:rPr>
        <w:t>Все смеются.</w:t>
      </w:r>
      <w:r>
        <w:rPr>
          <w:rFonts w:cs="Georgia" w:ascii="Georgia" w:hAnsi="Georgia"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«Чрезвычайно живое». Вот что, Дмитрий Дмитриевич, я прошу незамедлительно вернуть мне все мои документы и оружие. (</w:t>
      </w:r>
      <w:r>
        <w:rPr>
          <w:rFonts w:cs="Georgia" w:ascii="Georgia" w:hAnsi="Georgia"/>
          <w:i/>
          <w:iCs/>
        </w:rPr>
        <w:t>Пауза.</w:t>
      </w:r>
      <w:r>
        <w:rPr>
          <w:rFonts w:cs="Georgia" w:ascii="Georgia" w:hAnsi="Georgia"/>
          <w:iCs/>
        </w:rPr>
        <w:t>) Почему вы молчите? И я должна вам сообщить о цели моего здесь пребывания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Не надо никаких сообщений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Ах, ну да, как я догадываюсь: вы же всё слышали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Слышал и видел.</w:t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Даже так? Но всё равно, я бы хотела…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Вот что, Оля, послушайте моё предложение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Да какие могут быть предложения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Не беспокойтесь, сейчас всё вам вернут. Но кроме оружия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Знаете что, господин Петров, вы за это…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Я могу изложить своё предложение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Это немыслимо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Никаких препятствий для вашей работы здесь по выверке фактов на соответствие с законодательством не будет. Моё вам слово. В вашем распоряжении – джип с водителем и личной охраной; катайте по всей территории и делайте своё дело, ради бога. Что, принимается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За это, конечно, спасибо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Так. А теперь о другой стороне дел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Какого ещё дела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Шесть лет назад я построил пансионат для ветеранов – служителей сцены, нуждающихся во всевозможной поддержке. Поначалу всё это задумывалось претворить в форме, проще скажем, благотворительности. Но потом идея сама собою неким образом трансформировалась. Подумайте, могут ли быть вообще – ветераны творчества? Нет, лучше погибнуть, чем попасть в лапы усталости от творчества!.. Так я стал создавать свой собственный театрик, где желаю всего того, что мне угодно. И решение сие оказалось более чем верным. На моих глазах сами люди здесь на удивление ожили и воспрянули, не смотря на столь глубокий свой возраст. Вы же и сами только что смогли в этом убедиться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Помолчав и после долгого изучающего взгляда.</w:t>
      </w:r>
      <w:r>
        <w:rPr>
          <w:rFonts w:cs="Georgia" w:ascii="Georgia" w:hAnsi="Georgia"/>
          <w:iCs/>
        </w:rPr>
        <w:t>) И что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Так вот, Ольга Евгеньевна, к чему я веду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Да, к чему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Вы соглашаетесь сыграть роль в спектакле на моём юбилее, а взамен я отвечу на все, без исключения, ваши вопросы. А ещё, к тому же, вы отдохнёте на царственном лоне природы, получите большой гонорар за наше сотрудничество творческое; и вообще, все ваши условия, если что пожелаете… (</w:t>
      </w:r>
      <w:r>
        <w:rPr>
          <w:rFonts w:cs="Georgia" w:ascii="Georgia" w:hAnsi="Georgia"/>
          <w:i/>
          <w:iCs/>
        </w:rPr>
        <w:t>Лещина услужливо протягивает лист бумаги и авторучку.</w:t>
      </w:r>
      <w:r>
        <w:rPr>
          <w:rFonts w:cs="Georgia" w:ascii="Georgia" w:hAnsi="Georgia"/>
          <w:iCs/>
        </w:rPr>
        <w:t>) Вот можете сейчас же изложить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Едва обретая дар речи.</w:t>
      </w:r>
      <w:r>
        <w:rPr>
          <w:rFonts w:cs="Georgia" w:ascii="Georgia" w:hAnsi="Georgia"/>
          <w:iCs/>
        </w:rPr>
        <w:t>) Вы соображаете, что говорите? Невероятно. Мало того, что я в настоящий момент при исполнении, и у меня есть служебное задание от вышестоящего руководства…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Достаёт телефон, и позвонив.</w:t>
      </w:r>
      <w:r>
        <w:rPr>
          <w:rFonts w:cs="Georgia" w:ascii="Georgia" w:hAnsi="Georgia"/>
          <w:iCs/>
        </w:rPr>
        <w:t>) Привет, Олег! Вот до чего же приятно, что у нашей области иногда возникает такая формальная надобность в плановых рейдах, связанных с выверкой правопорядка на местах. Что говоришь? О да, с Олечкой уже познакомились. Ты вот что, Олег Дмитриевич, продли ей командировку на месяц. За три дня тут многого не наинспектируешь? Ты же знаешь, какие у меня просторы. А завтра мои бойцы залетят к тебе и возьмут для неё документик, ладно? А сейчас, прошу, ты поговори с ней сам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>
          <w:rFonts w:ascii="Georgia" w:hAnsi="Georgia" w:cs="Georgia"/>
          <w:iCs/>
          <w:sz w:val="28"/>
        </w:rPr>
      </w:pPr>
      <w:r>
        <w:rPr>
          <w:rFonts w:eastAsia="Georgia" w:cs="Georgia" w:ascii="Georgia" w:hAnsi="Georgia"/>
          <w:iCs/>
          <w:sz w:val="28"/>
        </w:rPr>
        <w:t xml:space="preserve"> </w:t>
      </w:r>
      <w:r>
        <w:rPr>
          <w:rFonts w:cs="Georgia" w:ascii="Georgia" w:hAnsi="Georgia"/>
          <w:iCs/>
          <w:sz w:val="28"/>
        </w:rPr>
        <w:t>Петров передаёт телефон Лакедемонской.</w:t>
      </w:r>
    </w:p>
    <w:p>
      <w:pPr>
        <w:pStyle w:val="Normal"/>
        <w:rPr>
          <w:rFonts w:ascii="Georgia" w:hAnsi="Georgia" w:cs="Georgia"/>
          <w:iCs/>
          <w:sz w:val="28"/>
        </w:rPr>
      </w:pPr>
      <w:r>
        <w:rPr>
          <w:rFonts w:eastAsia="Georgia" w:cs="Georgia" w:ascii="Georgia" w:hAnsi="Georgia"/>
          <w:iCs/>
          <w:sz w:val="28"/>
        </w:rPr>
        <w:t xml:space="preserve"> </w:t>
      </w:r>
      <w:r>
        <w:rPr>
          <w:rFonts w:cs="Georgia" w:ascii="Georgia" w:hAnsi="Georgia"/>
          <w:iCs/>
          <w:sz w:val="28"/>
        </w:rPr>
        <w:t>Неприметно входит Тамразян: он знаком показывает Петрову, дескать, всё в порядке, на что тот отвечает лёгким кивком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По телефону.</w:t>
      </w:r>
      <w:r>
        <w:rPr>
          <w:rFonts w:cs="Georgia" w:ascii="Georgia" w:hAnsi="Georgia"/>
          <w:iCs/>
        </w:rPr>
        <w:t>) Здравствуйте Олег Дмитриевич. Да, это я всё понимаю. Но самое главное – вы знаете, что со мною произошло тут совсем недавно? Как, вы и об этом знаете?.. Хорошо, Олег Дмитриевич. До свидания. (</w:t>
      </w:r>
      <w:r>
        <w:rPr>
          <w:rFonts w:cs="Georgia" w:ascii="Georgia" w:hAnsi="Georgia"/>
          <w:i/>
          <w:iCs/>
        </w:rPr>
        <w:t>Возвращает телефон Петрову.</w:t>
      </w:r>
      <w:r>
        <w:rPr>
          <w:rFonts w:cs="Georgia" w:ascii="Georgia" w:hAnsi="Georgia"/>
          <w:iCs/>
        </w:rPr>
        <w:t>) Но вы хотя бы объясните мне конкретно – какой юбилей, какой спектакль? Поверьте, у меня ум за разум заходит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Сейчас вас проводят в вашу комнату, отдохните и отстраните на задний план все свои напряжения и лишние размышления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Присаживается у стола и опустив взгляд.</w:t>
      </w:r>
      <w:r>
        <w:rPr>
          <w:rFonts w:cs="Georgia" w:ascii="Georgia" w:hAnsi="Georgia"/>
          <w:iCs/>
        </w:rPr>
        <w:t>) Скажите, Дмитрий Дмитриевич, а кому-нибудь нужна эта моя…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Выверка? Оля, если вам самой она нужна, то больше никому она совершенно не нужна. Мне почему-то так думается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Олег Дмитриевич сказал, что на месяц своим приказом командирует меня сюд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Замечательно. Завтра документ о вашей командировке будет у вас. Меркурий Павлович, возлагаю это на тебя; и доложишь мне, как будет всё исполнено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ЕЩИНА.</w:t>
      </w:r>
      <w:r>
        <w:rPr>
          <w:rFonts w:cs="Georgia" w:ascii="Georgia" w:hAnsi="Georgia"/>
          <w:iCs/>
        </w:rPr>
        <w:t xml:space="preserve">  Слушаюсь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Переводит взгляд на свои бумаги, лежащие на столе.</w:t>
      </w:r>
      <w:r>
        <w:rPr>
          <w:rFonts w:cs="Georgia" w:ascii="Georgia" w:hAnsi="Georgia"/>
          <w:iCs/>
        </w:rPr>
        <w:t>) Почему именно я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Со временем, Олечка, вы всё поймёте и узнаете. Да и что вам голову ломать понапрасну? Я готовлю свой предстоящий юбилей и хочу, представьте себе, порадовать духовной пищей, как и самого себя, так и своих гостей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Собрав  все свои бумаги и поискав что-то глазами под столом.</w:t>
      </w:r>
      <w:r>
        <w:rPr>
          <w:rFonts w:cs="Georgia" w:ascii="Georgia" w:hAnsi="Georgia"/>
          <w:iCs/>
        </w:rPr>
        <w:t>) Но Олег Дмитриевич не отменил моего непосредственного задания. Хотя…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Конечно, конечно. Я же обещал вам, что никаких препятствий с моей стороны не будет. Работайте, выявляйте, выверяйте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Что ж, если так, то ладно. (</w:t>
      </w:r>
      <w:r>
        <w:rPr>
          <w:rFonts w:cs="Georgia" w:ascii="Georgia" w:hAnsi="Georgia"/>
          <w:i/>
          <w:iCs/>
        </w:rPr>
        <w:t>Встаёт с места.</w:t>
      </w:r>
      <w:r>
        <w:rPr>
          <w:rFonts w:cs="Georgia" w:ascii="Georgia" w:hAnsi="Georgia"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Меркурий Павлович, прошу тебя, проводи Ольгу Евгеньевну в приготовленную для неё комнату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ЕЩИНА.</w:t>
      </w:r>
      <w:r>
        <w:rPr>
          <w:rFonts w:cs="Georgia" w:ascii="Georgia" w:hAnsi="Georgia"/>
          <w:iCs/>
        </w:rPr>
        <w:t xml:space="preserve">  Как скажите, Дим Димыч. Сударыня, я в готовности сопровождать вас. Будьте любезны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А как же с моими документами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Они все в полной сохранности давно уже там вас дожидаются. Но оружие – только через месяц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Вы шутите? И позвольте, разве вы на это имеете право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Я здесь на всё имею право. А сейчас отдыхайте. До вечера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>
          <w:rFonts w:ascii="Georgia" w:hAnsi="Georgia" w:cs="Georgia"/>
          <w:iCs/>
          <w:sz w:val="28"/>
        </w:rPr>
      </w:pPr>
      <w:r>
        <w:rPr>
          <w:rFonts w:eastAsia="Georgia" w:cs="Georgia" w:ascii="Georgia" w:hAnsi="Georgia"/>
          <w:iCs/>
          <w:sz w:val="28"/>
        </w:rPr>
        <w:t xml:space="preserve"> </w:t>
      </w:r>
      <w:r>
        <w:rPr>
          <w:rFonts w:cs="Georgia" w:ascii="Georgia" w:hAnsi="Georgia"/>
          <w:iCs/>
          <w:sz w:val="28"/>
        </w:rPr>
        <w:t>Лакедемонская, Лещина и пара сопровождающих охранников уходят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  <w:t> 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iCs/>
          <w:color w:val="800000"/>
          <w:sz w:val="40"/>
          <w:szCs w:val="40"/>
        </w:rPr>
        <w:t>СЦЕНА 9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ТАМРАЗЯН.</w:t>
      </w:r>
      <w:r>
        <w:rPr>
          <w:rFonts w:cs="Georgia" w:ascii="Georgia" w:hAnsi="Georgia"/>
          <w:iCs/>
        </w:rPr>
        <w:t xml:space="preserve">  Потрясающе, Дим Димыч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Что? Ты о чём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ТАМРАЗЯН.</w:t>
      </w:r>
      <w:r>
        <w:rPr>
          <w:rFonts w:cs="Georgia" w:ascii="Georgia" w:hAnsi="Georgia"/>
          <w:iCs/>
        </w:rPr>
        <w:t xml:space="preserve">  А вот о том, что у вас и тронутые золотари становятся очевидными демосфенами. И какая ораторская экспрессия, какой надрыв характера. Всю фабулу своей биографии на фоне исторического натюрморта как органично отбарабанил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Да, замечательное соло. Я им доволен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ТАМРАЗЯН.</w:t>
      </w:r>
      <w:r>
        <w:rPr>
          <w:rFonts w:cs="Georgia" w:ascii="Georgia" w:hAnsi="Georgia"/>
          <w:iCs/>
        </w:rPr>
        <w:t xml:space="preserve">  Воистину, Дим Димыч, как говорят на Кавказе: </w:t>
      </w:r>
      <w:r>
        <w:rPr>
          <w:rFonts w:cs="Georgia" w:ascii="Georgia" w:hAnsi="Georgia"/>
          <w:b/>
          <w:iCs/>
        </w:rPr>
        <w:t>рядом с розой и ворона готова щёлкать соловьём</w:t>
      </w:r>
      <w:r>
        <w:rPr>
          <w:rFonts w:cs="Georgia" w:ascii="Georgia" w:hAnsi="Georgia"/>
          <w:iCs/>
        </w:rPr>
        <w:t>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Улыбнувшись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Не опасно там у него? Может, всё-таки его – в клинику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ТАМРАЗЯН.</w:t>
      </w:r>
      <w:r>
        <w:rPr>
          <w:rFonts w:cs="Georgia" w:ascii="Georgia" w:hAnsi="Georgia"/>
          <w:iCs/>
        </w:rPr>
        <w:t xml:space="preserve">  Вряд ли нужно. Я осмотрел; сейчас в медпункте ему всё обработают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Вдруг рассмеявшись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Молодец! – говорит: “</w:t>
      </w:r>
      <w:r>
        <w:rPr>
          <w:rFonts w:cs="Georgia" w:ascii="Georgia" w:hAnsi="Georgia"/>
          <w:b/>
          <w:i/>
          <w:iCs/>
        </w:rPr>
        <w:t>Я люблю жизнь отбирать громкую, чтобы сопротивлялась; чтобы…</w:t>
      </w:r>
      <w:r>
        <w:rPr>
          <w:rFonts w:cs="Georgia" w:ascii="Georgia" w:hAnsi="Georgia"/>
          <w:iCs/>
        </w:rPr>
        <w:t>” (</w:t>
      </w:r>
      <w:r>
        <w:rPr>
          <w:rFonts w:cs="Georgia" w:ascii="Georgia" w:hAnsi="Georgia"/>
          <w:i/>
          <w:iCs/>
        </w:rPr>
        <w:t xml:space="preserve">Ему </w:t>
      </w:r>
      <w:r>
        <w:rPr>
          <w:rFonts w:cs="Georgia" w:ascii="Georgia" w:hAnsi="Georgia"/>
          <w:i/>
        </w:rPr>
        <w:t>подсказывают.</w:t>
      </w:r>
      <w:r>
        <w:rPr>
          <w:rFonts w:cs="Georgia" w:ascii="Georgia" w:hAnsi="Georgia"/>
          <w:iCs/>
        </w:rPr>
        <w:t>) Да, “</w:t>
      </w:r>
      <w:r>
        <w:rPr>
          <w:rFonts w:cs="Georgia" w:ascii="Georgia" w:hAnsi="Georgia"/>
          <w:b/>
          <w:i/>
          <w:iCs/>
        </w:rPr>
        <w:t>чтобы трепыхалась последними глотками надежды!</w:t>
      </w:r>
      <w:r>
        <w:rPr>
          <w:rFonts w:cs="Georgia" w:ascii="Georgia" w:hAnsi="Georgia"/>
          <w:iCs/>
        </w:rPr>
        <w:t>” И ведь как сказал-то: “</w:t>
      </w:r>
      <w:r>
        <w:rPr>
          <w:rFonts w:cs="Georgia" w:ascii="Georgia" w:hAnsi="Georgia"/>
          <w:b/>
          <w:i/>
          <w:iCs/>
        </w:rPr>
        <w:t>Атакую!</w:t>
      </w:r>
      <w:r>
        <w:rPr>
          <w:rFonts w:cs="Georgia" w:ascii="Georgia" w:hAnsi="Georgia"/>
          <w:iCs/>
        </w:rPr>
        <w:t>” Вот! Вот, где характер русский, ух! (</w:t>
      </w:r>
      <w:r>
        <w:rPr>
          <w:rFonts w:cs="Georgia" w:ascii="Georgia" w:hAnsi="Georgia"/>
          <w:i/>
          <w:iCs/>
        </w:rPr>
        <w:t>Все смеются.</w:t>
      </w:r>
      <w:r>
        <w:rPr>
          <w:rFonts w:cs="Georgia" w:ascii="Georgia" w:hAnsi="Georgia"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ТАМРАЗЯН.</w:t>
      </w:r>
      <w:r>
        <w:rPr>
          <w:rFonts w:cs="Georgia" w:ascii="Georgia" w:hAnsi="Georgia"/>
          <w:iCs/>
        </w:rPr>
        <w:t xml:space="preserve">  Да, Дим Димыч, вот что-что, а характер налицо точно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Русский характер – вне всяких сомнений! (</w:t>
      </w:r>
      <w:r>
        <w:rPr>
          <w:rFonts w:cs="Georgia" w:ascii="Georgia" w:hAnsi="Georgia"/>
          <w:i/>
        </w:rPr>
        <w:t>И в сторону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А золотарь-то мой въехал в этюд на отлично.</w:t>
      </w:r>
      <w:r>
        <w:rPr>
          <w:rFonts w:cs="Georgia" w:ascii="Georgia" w:hAnsi="Georgia"/>
        </w:rPr>
        <w:t xml:space="preserve"> (</w:t>
      </w:r>
      <w:r>
        <w:rPr>
          <w:rFonts w:cs="Georgia" w:ascii="Georgia" w:hAnsi="Georgia"/>
          <w:i/>
        </w:rPr>
        <w:t>Все уходят.</w:t>
      </w:r>
      <w:r>
        <w:rPr>
          <w:rFonts w:cs="Georgia" w:ascii="Georgia" w:hAnsi="Georgia"/>
        </w:rPr>
        <w:t>)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bCs/>
          <w:iCs/>
          <w:color w:val="800000"/>
          <w:sz w:val="40"/>
          <w:szCs w:val="40"/>
        </w:rPr>
        <w:t>СЦЕНА 10.</w:t>
      </w:r>
    </w:p>
    <w:p>
      <w:pPr>
        <w:pStyle w:val="Normal"/>
        <w:rPr>
          <w:rFonts w:ascii="Georgia" w:hAnsi="Georgia" w:cs="Georgia"/>
          <w:iCs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По лестнице спускается Антонин.</w:t>
      </w:r>
    </w:p>
    <w:p>
      <w:pPr>
        <w:pStyle w:val="Normal"/>
        <w:jc w:val="center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АНТОНИН</w:t>
      </w:r>
    </w:p>
    <w:p>
      <w:pPr>
        <w:pStyle w:val="Normal"/>
        <w:jc w:val="center"/>
        <w:rPr/>
      </w:pPr>
      <w:r>
        <w:rPr>
          <w:rFonts w:cs="Georgia" w:ascii="Georgia" w:hAnsi="Georgia"/>
          <w:iCs/>
        </w:rPr>
        <w:t>(</w:t>
      </w:r>
      <w:r>
        <w:rPr>
          <w:rFonts w:cs="Georgia" w:ascii="Georgia" w:hAnsi="Georgia"/>
          <w:i/>
        </w:rPr>
        <w:t>Отрываясь от книги, он оглядывает помещение.</w:t>
      </w:r>
      <w:r>
        <w:rPr>
          <w:rFonts w:cs="Georgia" w:ascii="Georgia" w:hAnsi="Georgia"/>
          <w:iCs/>
        </w:rPr>
        <w:t>)</w:t>
      </w:r>
    </w:p>
    <w:p>
      <w:pPr>
        <w:pStyle w:val="Normal"/>
        <w:jc w:val="center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Опять весь погрузился интерьер</w:t>
      </w:r>
    </w:p>
    <w:p>
      <w:pPr>
        <w:pStyle w:val="Normal"/>
        <w:jc w:val="center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В сонливую недолгую нирвану…</w:t>
      </w:r>
    </w:p>
    <w:p>
      <w:pPr>
        <w:pStyle w:val="Normal"/>
        <w:jc w:val="center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А жертвы настроения хорошего</w:t>
      </w:r>
    </w:p>
    <w:p>
      <w:pPr>
        <w:pStyle w:val="Normal"/>
        <w:jc w:val="center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Ушли готовить новые интриги?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bCs/>
          <w:iCs/>
          <w:color w:val="800000"/>
          <w:sz w:val="40"/>
          <w:szCs w:val="40"/>
        </w:rPr>
        <w:t>СЦЕНА 11.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Входит Ершов. За ним – постояльцы пансионата. Все располагаются по разные стороны.</w: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sz w:val="28"/>
        </w:rPr>
      </w:pPr>
      <w:r>
        <w:rPr>
          <w:rFonts w:cs="Palatino Linotype" w:ascii="Palatino Linotype" w:hAnsi="Palatino Linotype"/>
          <w:b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Замечает Антонина.</w:t>
      </w:r>
      <w:r>
        <w:rPr>
          <w:rFonts w:cs="Georgia" w:ascii="Georgia" w:hAnsi="Georgia"/>
          <w:iCs/>
        </w:rPr>
        <w:t>) Здравствуй дорогуша! Видел уже? – молодёжь из областного театра приехала. Их у нас в пансионате размещают. И костюмы, и декорации привезли. (</w:t>
      </w:r>
      <w:r>
        <w:rPr>
          <w:rFonts w:cs="Georgia" w:ascii="Georgia" w:hAnsi="Georgia"/>
          <w:i/>
        </w:rPr>
        <w:t>Достаёт из папки бумаги и углубляется в них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КНАТЕЕ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Нервически прохаживаясь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Настали чёрные для нас денёчки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АНТОНИН.</w:t>
      </w:r>
      <w:r>
        <w:rPr>
          <w:rFonts w:cs="Georgia" w:ascii="Georgia" w:hAnsi="Georgia"/>
          <w:iCs/>
        </w:rPr>
        <w:t xml:space="preserve">  Откуда такое прозрение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КНАТЕЕВ.</w:t>
      </w:r>
      <w:r>
        <w:rPr>
          <w:rFonts w:cs="Georgia" w:ascii="Georgia" w:hAnsi="Georgia"/>
          <w:iCs/>
        </w:rPr>
        <w:t xml:space="preserve">  Вам, молодым, дорога-то. Вам все роли-то. А нам, может, и ничего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АНТОНИН.</w:t>
      </w:r>
      <w:r>
        <w:rPr>
          <w:rFonts w:cs="Georgia" w:ascii="Georgia" w:hAnsi="Georgia"/>
          <w:iCs/>
        </w:rPr>
        <w:t xml:space="preserve">  Ах, вот вы о чём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КНАТЕЕВ.</w:t>
      </w:r>
      <w:r>
        <w:rPr>
          <w:rFonts w:cs="Georgia" w:ascii="Georgia" w:hAnsi="Georgia"/>
          <w:iCs/>
        </w:rPr>
        <w:t xml:space="preserve">  О чём же ещё? (</w:t>
      </w:r>
      <w:r>
        <w:rPr>
          <w:rFonts w:cs="Georgia" w:ascii="Georgia" w:hAnsi="Georgia"/>
          <w:i/>
        </w:rPr>
        <w:t>Присаживается возле Ершова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iCs/>
        </w:rPr>
        <w:t xml:space="preserve">  Так что, Эдуард Михайлович, какие новости? Может, там у них для нас массовка какая-нибудь сыщется? Или неизвестно?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>
          <w:rFonts w:ascii="Georgia" w:hAnsi="Georgia" w:cs="Georgia"/>
          <w:iCs/>
          <w:sz w:val="28"/>
        </w:rPr>
      </w:pPr>
      <w:r>
        <w:rPr>
          <w:rFonts w:eastAsia="Georgia" w:cs="Georgia" w:ascii="Georgia" w:hAnsi="Georgia"/>
          <w:iCs/>
          <w:sz w:val="28"/>
        </w:rPr>
        <w:t xml:space="preserve"> </w:t>
      </w:r>
      <w:r>
        <w:rPr>
          <w:rFonts w:cs="Georgia" w:ascii="Georgia" w:hAnsi="Georgia"/>
          <w:iCs/>
          <w:sz w:val="28"/>
        </w:rPr>
        <w:t>Все старики замолкают и напряжённо глядят на Ершова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КНАТЕЕВ.</w:t>
      </w:r>
      <w:r>
        <w:rPr>
          <w:rFonts w:cs="Georgia" w:ascii="Georgia" w:hAnsi="Georgia"/>
          <w:iCs/>
        </w:rPr>
        <w:t xml:space="preserve">  Я, лично, себя рассматриваю вполне-таки действующим и дееспособным артистом, и своё участие в спектакле считал бы необходимо оправданным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Правильно, Кнатеев, давай-давай! Ты на принца датского претендуешь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КНАТЕЕВ.</w:t>
      </w:r>
      <w:r>
        <w:rPr>
          <w:rFonts w:cs="Georgia" w:ascii="Georgia" w:hAnsi="Georgia"/>
          <w:iCs/>
        </w:rPr>
        <w:t xml:space="preserve">  Ты не подкалывай; не надо. Не забылись ещё те времена, когда я был единственным Гамлетом на всём Предуралье. Сам Зубов звал меня к себе в Малый театр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Кем? Статистом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Что-то жуёт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Нда-а, в Малом тогда почти вся труппа в орденоносцах значилась. Всегда все туда за званиями рвались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Что ж ты, Кнатеев, всего лишь головы нам пружинишь голословием своим? – Хм, а сделать? Покажи, а мы все посмотрим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КНАТЕЕ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Вскочив с места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Думаешь, застал меня врасплох? Думаешь, потеряюсь? Не рассчитывай на это, – бесполезно! (</w:t>
      </w:r>
      <w:r>
        <w:rPr>
          <w:rFonts w:cs="Georgia" w:ascii="Georgia" w:hAnsi="Georgia"/>
          <w:i/>
        </w:rPr>
        <w:t>И преобразившись, представляет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Из моей каюты…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Набросив плащ, я выскочил поспешно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И в темноте двух спящих стервецов нашёл успешно,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Схватил у них пакет, - и вновь к себе вернулся.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От страха всю пристойность позабыв, я вскрыл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Державное письмо. И что же там, Горацио?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О, гнусность венценосца!..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iCs/>
          <w:sz w:val="28"/>
        </w:rPr>
      </w:pPr>
      <w:r>
        <w:rPr>
          <w:rFonts w:cs="Palatino Linotype" w:ascii="Palatino Linotype" w:hAnsi="Palatino Linotype"/>
          <w:b/>
          <w:bCs/>
          <w:i/>
          <w:iCs/>
          <w:sz w:val="28"/>
        </w:rPr>
      </w:r>
    </w:p>
    <w:p>
      <w:pPr>
        <w:pStyle w:val="Normal"/>
        <w:rPr/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Все шумно и радостно аплодируют.</w:t>
      </w:r>
    </w:p>
    <w:p>
      <w:pPr>
        <w:pStyle w:val="Normal"/>
        <w:rPr/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Мотыгин с улыбкой похлопывает Кнатеева по плечу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А! Гений, гений! А, господа?.. Какой артистический вихрь! Какой неудержимый исполнительский жар, хоть термопары подводите к нему! Спасибо, спасибо, солнышко моё. Но не принца датского, а Рейнальдо будешь представлять. Дим Димыча решение такое. Доволен ты, артист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КНАТЕЕ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Подпрыгнув и перекрестившись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С этой же секунды в образ сей счастливым ухожу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iCs/>
        </w:rPr>
        <w:t xml:space="preserve">  Эдуард Михайлович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Что, мой ненаглядный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iCs/>
        </w:rPr>
        <w:t xml:space="preserve">  Вот вы кому больше импонируете: козе или козлу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Отмахнувшись и встав с места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Орлята мои, кто-то там дерзнёт сказать, что престарелые актёры – как переросшие в дремучем лесу дряхлые, изъеденные грибы. Опровергнем же подобное, и долой же прежний бытовой, идейно-нагрузочный театр! Соколы мои, теснее же сплотимся в ряды и –  вперёд: на вселенскую схватку! К вершине драматического искусства, чтобы гордо обуздать эту первостатейную и величайшую трагедию “Гамлет”!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/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Все шумно и радостно аплодируют</w:t>
      </w:r>
      <w:r>
        <w:rPr>
          <w:rFonts w:cs="Georgia" w:ascii="Georgia" w:hAnsi="Georgia"/>
          <w:iCs/>
          <w:sz w:val="28"/>
        </w:rPr>
        <w:t>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iCs/>
        </w:rPr>
        <w:t xml:space="preserve">  Да-да, Эдуард Михайлович, так хотелось хотя бы мало-мальски под конец, под собственное окончание жизни… так сказать, обрадовать себя причастием к чему-то всевеликому и всевечному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Правильно, солнце моё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Хмыкнув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“Прича-ааастием”… “всеве-ееечному”… Пафос дешёвый, старин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Разворачивая газету и продолжая жевать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Надо ещё посмотреть: как покажет себя эта областная молодёжь. Разве у них есть истинная школа сцены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Да-да, не знаю, чего они тут нарепетируют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КНАТЕЕВ.</w:t>
      </w:r>
      <w:r>
        <w:rPr>
          <w:rFonts w:cs="Georgia" w:ascii="Georgia" w:hAnsi="Georgia"/>
          <w:iCs/>
        </w:rPr>
        <w:t xml:space="preserve">  Эх, если бы нам всем сбросить лет так по сорок-пятьдесят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И знаете, господа, кого Дим Димыч пригласил ставить у нас спектакль? Чинского из</w:t>
      </w:r>
      <w:r>
        <w:rPr>
          <w:rFonts w:cs="Arial" w:ascii="Georgia" w:hAnsi="Georgia"/>
          <w:iCs/>
        </w:rPr>
        <w:t xml:space="preserve"> </w:t>
      </w:r>
      <w:r>
        <w:rPr>
          <w:rFonts w:cs="Georgia" w:ascii="Georgia" w:hAnsi="Georgia"/>
          <w:iCs/>
        </w:rPr>
        <w:t>Петербург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Петю Чинского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Он что, тебе знаком, Геночка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Да это же – мой ученик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Да? Вот так новость. И ты находишь его одарённым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Что уж тут обсуждать: ведь его карьера состоялась. Он, помню, тогда всё “Бесов” Достоевского порывался ставить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КНАТЕЕВ.</w:t>
      </w:r>
      <w:r>
        <w:rPr>
          <w:rFonts w:cs="Georgia" w:ascii="Georgia" w:hAnsi="Georgia"/>
          <w:iCs/>
        </w:rPr>
        <w:t xml:space="preserve">  И кто бы ему тогда разрешил, интересно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То-то и оно. И я ему об этом тогда. А он, помню, всё одно: «</w:t>
      </w:r>
      <w:r>
        <w:rPr>
          <w:rFonts w:cs="Georgia" w:ascii="Georgia" w:hAnsi="Georgia"/>
          <w:b/>
          <w:i/>
          <w:iCs/>
        </w:rPr>
        <w:t>Вы меня, Геннадий Маркович, хоть всего лишайте, хоть к батарее намертво привяжите, а я всё равно "их” ставить буду!</w:t>
      </w:r>
      <w:r>
        <w:rPr>
          <w:rFonts w:cs="Georgia" w:ascii="Georgia" w:hAnsi="Georgia"/>
          <w:iCs/>
        </w:rPr>
        <w:t>»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АСКАК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Распластавшись на топчане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А мне “Бесов” в детстве бабушка читала… или не бабушка…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iCs/>
        </w:rPr>
        <w:t xml:space="preserve">  Какая умная у тебя бабушка была. (</w:t>
      </w:r>
      <w:r>
        <w:rPr>
          <w:rFonts w:cs="Georgia" w:ascii="Georgia" w:hAnsi="Georgia"/>
          <w:i/>
          <w:iCs/>
        </w:rPr>
        <w:t>Все смеются.</w:t>
      </w:r>
      <w:r>
        <w:rPr>
          <w:rFonts w:cs="Georgia" w:ascii="Georgia" w:hAnsi="Georgia"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АСКАКОВ.</w:t>
      </w:r>
      <w:r>
        <w:rPr>
          <w:rFonts w:cs="Georgia" w:ascii="Georgia" w:hAnsi="Georgia"/>
          <w:iCs/>
        </w:rPr>
        <w:t xml:space="preserve">  Ставрогин, Кириллов…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АХОТИКОВ.</w:t>
      </w:r>
      <w:r>
        <w:rPr>
          <w:rFonts w:cs="Georgia" w:ascii="Georgia" w:hAnsi="Georgia"/>
          <w:iCs/>
        </w:rPr>
        <w:t xml:space="preserve">  И что же далее-то, Геннадий Маркович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А о чём я говорил? – из головы вылетело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АХОТИКОВ.</w:t>
      </w:r>
      <w:r>
        <w:rPr>
          <w:rFonts w:cs="Georgia" w:ascii="Georgia" w:hAnsi="Georgia"/>
          <w:iCs/>
        </w:rPr>
        <w:t xml:space="preserve">  Поставил этот твой Чинский “Бесов”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Да, поставил, – держи карман шире. Он свой диплом на “Женитьбе Белугина” защищал, как миленький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Вот все они такие смельчаки! – всегда только на то и способны, чтобы за Островского прятаться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Однако возвратимся к нашим баранам. На роли “могильщиков” Дим Димыч одобрил назначение Дульчина – радуйся ангельская душа; и… Баскакова. Вы слышите меня, Николай Федотович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iCs/>
        </w:rPr>
        <w:t xml:space="preserve">  Не посрамите нашу гвардию, Лукьян Матвеевич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ДУЛЬЧИН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Улыбаясь сквозь слёзы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И не думал, и не гадал, что судьба одарит таким провидением. За свою жизнь я ни разу Шекспира не играл. Ведь Шекспир-то – это ж такая глыбина необъятная; это ж – бог театра, и с ним вот встретиться… Ох, прямо в дрожь пробирает, Эдуард Михайлович. Сердце, того и гляди, перехватит или наружу выскочит. Слышишь, кум? Мы вот думаем и предполагаем себе так и эдак, а она-жизнь всё по-своему повёртывает. Милые мои, ведь после этого можно и помирать с миром и добром на душе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Все смеются. Лишь один Святобогов занят просматриванием газеты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iCs/>
        </w:rPr>
        <w:t xml:space="preserve">  О! В Анголе пропали двое из России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Перебирая свои бумаги и что-то туда вписывая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И поделом: нечего там лазать. Горе-покорители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iCs/>
        </w:rPr>
        <w:t xml:space="preserve"> Да, это точно. А я, кстати, о “покорителях”, касательно истории нашей страны, сейчас читаю одну занятную книгу – “Грехи наших отцов”. Так вот там…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Ох, не говори лучше ничего. У наших отцов грехов столько, что никаких книг не хватит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КНАТЕЕ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Хмыкнув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Да и у нас этих самых грехов меньше, что ли? Если не по более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Давно уже неспокойно прохаживаясь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Знаете что, Эдуард Михайлович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Что такое, ненаглядица моя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Я, в общем-то, желал бы уточнить: а не мне ли предназначалась ранее роль “первого могильщика”? Ведь я уже вынашиваю его в себе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Что же я могу? Придётся тебе смириться и…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Неожиданно с вызовом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b/>
          <w:bCs/>
          <w:i/>
        </w:rPr>
        <w:t>Смиряться можно, сомневаясь,</w:t>
      </w:r>
    </w:p>
    <w:p>
      <w:pPr>
        <w:pStyle w:val="Normal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b/>
          <w:bCs/>
          <w:i/>
        </w:rPr>
        <w:t>Но вот смириться – никогда!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iCs/>
          <w:sz w:val="28"/>
        </w:rPr>
      </w:pPr>
      <w:r>
        <w:rPr>
          <w:rFonts w:cs="Palatino Linotype" w:ascii="Palatino Linotype" w:hAnsi="Palatino Linotype"/>
          <w:b/>
          <w:bCs/>
          <w:i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Поднимает взгляд на Мотыгина.</w:t>
      </w:r>
      <w:r>
        <w:rPr>
          <w:rFonts w:cs="Georgia" w:ascii="Georgia" w:hAnsi="Georgia"/>
          <w:iCs/>
        </w:rPr>
        <w:t>) Смотри, ты какой! Что, ну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А вы, дружище, не полагаете ли, что вы несколько переменчивы в своих обещаниях? А я, словно пришпиленный вашим обетом, весь был пропитан надеждой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Ты, Толя, свою эмоциональную структуру поуйми, д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Что же это вы со мной творите-то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Фу, ты какой щепетильный! И лучше давай закончим эту тему. В разговорах с тобой ты всегда меня – как железкой по стеклу; ты всегда мне – как рогатиной под рёбра! О, ты какой самообожатель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Мне не требуется ваших оценок, мне хотелось бы выслушать ваши разъяснительные доводы. И потрудитесь мне их дать – я требую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Ты не топчись тут возле меня, как петух возле курицы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Ах, какую вы мне преподносите гадливую транспозицию жизни. Как же вы меняетесь цветом при различных освещениях, Ершов! Совесть-то свою пожалели бы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Послушай-ка, ТЫ! Артист квазидееспособный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Что-о? Что вы сказали? А ну-ка, повторите! (</w:t>
      </w:r>
      <w:r>
        <w:rPr>
          <w:rFonts w:cs="Georgia" w:ascii="Georgia" w:hAnsi="Georgia"/>
          <w:i/>
        </w:rPr>
        <w:t>Налетает на Ершова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Да отпусти ты меня! (</w:t>
      </w:r>
      <w:r>
        <w:rPr>
          <w:rFonts w:cs="Georgia" w:ascii="Georgia" w:hAnsi="Georgia"/>
          <w:i/>
        </w:rPr>
        <w:t>Их бросаются разнимать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Хулиган какой! Да я тебя сейчас!.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РЮКИН.</w:t>
      </w:r>
      <w:r>
        <w:rPr>
          <w:rFonts w:cs="Georgia" w:ascii="Georgia" w:hAnsi="Georgia"/>
          <w:iCs/>
        </w:rPr>
        <w:t xml:space="preserve">  Господа хорошие, не стоит, не стоит до такого доходить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АСКАК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На дальнем плане, с топчана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Кум, кум…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“</w:t>
      </w:r>
      <w:r>
        <w:rPr>
          <w:rFonts w:cs="Georgia" w:ascii="Georgia" w:hAnsi="Georgia"/>
          <w:b/>
          <w:bCs/>
          <w:i/>
        </w:rPr>
        <w:t>Соперничество это согласен я оружьем разрешить,</w:t>
      </w:r>
      <w:r>
        <w:rPr>
          <w:rFonts w:cs="Georgia" w:ascii="Georgia" w:hAnsi="Georgia"/>
          <w:i/>
          <w:iCs/>
        </w:rPr>
        <w:t xml:space="preserve"> </w:t>
      </w:r>
      <w:r>
        <w:rPr>
          <w:rFonts w:cs="Georgia" w:ascii="Georgia" w:hAnsi="Georgia"/>
          <w:b/>
          <w:bCs/>
          <w:i/>
        </w:rPr>
        <w:t>и не уймусь, пока мигают веки!..</w:t>
      </w:r>
      <w:r>
        <w:rPr>
          <w:rFonts w:cs="Georgia" w:ascii="Georgia" w:hAnsi="Georgia"/>
          <w:bCs/>
        </w:rPr>
        <w:t>”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Хватит, хватит. Да, куда тебе, падшему ничтожеству, Шекспира представлять? Тебе бы вон где-нибудь в клубах по ночам плясать в шоу-бизнесе с голыми девками – тра-ля-ля, тру-ля-ля, ха-ха-ха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Да как вы смеете мне, заслуженному артисту республики, говорить такое сверх оскорбительное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Заслуженному? Ха-ха-ха!.. Перед кем – </w:t>
      </w:r>
      <w:r>
        <w:rPr>
          <w:rFonts w:cs="Georgia" w:ascii="Georgia" w:hAnsi="Georgia"/>
          <w:b/>
          <w:iCs/>
        </w:rPr>
        <w:t>заслуженному</w:t>
      </w:r>
      <w:r>
        <w:rPr>
          <w:rFonts w:cs="Georgia" w:ascii="Georgia" w:hAnsi="Georgia"/>
          <w:iCs/>
        </w:rPr>
        <w:t>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iCs/>
        </w:rPr>
        <w:t xml:space="preserve">  Товарищи милые, ну к чему всё это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Знаем, знаем, перед какой кабинетной шушерой он заслуживался; и ещё знаем – сколько летушек ты клянчил в очереди среди тех прихвостней, налипших в искусстве, чтобы получить поскорее это себе звание! Спина-то твоя должна была давно от прогибаний рассыпаться кусочками, как автомобильное стекло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Чёрт возьми, а ты думаешь, я</w:t>
      </w:r>
      <w:r>
        <w:rPr>
          <w:rFonts w:cs="Arial" w:ascii="Georgia" w:hAnsi="Georgia"/>
          <w:iCs/>
        </w:rPr>
        <w:t xml:space="preserve"> </w:t>
      </w:r>
      <w:r>
        <w:rPr>
          <w:rFonts w:cs="Georgia" w:ascii="Georgia" w:hAnsi="Georgia"/>
          <w:iCs/>
        </w:rPr>
        <w:t>не знаю – как ты ухватил “</w:t>
      </w:r>
      <w:r>
        <w:rPr>
          <w:rFonts w:cs="Georgia" w:ascii="Georgia" w:hAnsi="Georgia"/>
          <w:b/>
          <w:iCs/>
        </w:rPr>
        <w:t>народного</w:t>
      </w:r>
      <w:r>
        <w:rPr>
          <w:rFonts w:cs="Georgia" w:ascii="Georgia" w:hAnsi="Georgia"/>
          <w:iCs/>
        </w:rPr>
        <w:t>”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Хрусталица моя, – то есть плоды истинных заслуг, моих заслуг настоящих за творческую деятельность. И поэтому моя творческая личность, как художника, принадлежит нашему народу. И ты это хорошенько знаешь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Какому народу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А всему – всему нашему народу, превосходнейший мой! Вот так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Выгребные ямы тоже принадлежат всему нашему народу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Было присев, но тут же вскочив, как ошпаренный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Это смотрите же, господа правдолюбивые, какой выискался паразит на святом теле великого русского театра, а! Порочить моё настоящее! честное! звание “</w:t>
      </w:r>
      <w:r>
        <w:rPr>
          <w:rFonts w:cs="Georgia" w:ascii="Georgia" w:hAnsi="Georgia"/>
          <w:b/>
          <w:iCs/>
        </w:rPr>
        <w:t>Народного артиста</w:t>
      </w:r>
      <w:r>
        <w:rPr>
          <w:rFonts w:cs="Georgia" w:ascii="Georgia" w:hAnsi="Georgia"/>
          <w:iCs/>
        </w:rPr>
        <w:t>”? Ах ты, тварь поганая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Я-то что-о: как все – нормально, терпеливо отстоял в очереди и, как прилежный активист своего родного театра, был утверждён. Я этого не скрываю: тут все свои. А ты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Держась за сердце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Что я, негодяй? Что, ЧТО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А твой роман со старухой из Министерства Культуры, а? Всё “ВТО” перхалось тогда – там, в ресторане от смеха всем в глотки даже жратва не шла и вино не вливалось! Так ты театр тогда получил. Вот я сейчас, братцы, вам расскажу, так расскажу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Ах, какой же ты вра-аааль… Ах, петрушка… Вот, господа, где идеал человеческой гнусности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Это вы о себе? – Точнейший автопортрет, браво!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Поносить? Поносить моё имя чести? (</w:t>
      </w:r>
      <w:r>
        <w:rPr>
          <w:rFonts w:cs="Georgia" w:ascii="Georgia" w:hAnsi="Georgia"/>
          <w:i/>
        </w:rPr>
        <w:t>Бросается в драку на Мотыгина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/>
        </w:rPr>
        <w:t xml:space="preserve"> Их принимаются успокаивать, стараясь разнять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КНАТЕЕВ.</w:t>
      </w:r>
      <w:r>
        <w:rPr>
          <w:rFonts w:cs="Georgia" w:ascii="Georgia" w:hAnsi="Georgia"/>
          <w:iCs/>
        </w:rPr>
        <w:t xml:space="preserve">  Господа, извольте прекратить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РЮКИН.</w:t>
      </w:r>
      <w:r>
        <w:rPr>
          <w:rFonts w:cs="Georgia" w:ascii="Georgia" w:hAnsi="Georgia"/>
          <w:iCs/>
        </w:rPr>
        <w:t xml:space="preserve">  Да помиритесь лучше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iCs/>
        </w:rPr>
        <w:t xml:space="preserve">  Товарищи, а действительно: найти бы нам консенсус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bCs/>
          <w:iCs/>
          <w:color w:val="800000"/>
          <w:sz w:val="40"/>
          <w:szCs w:val="40"/>
        </w:rPr>
        <w:t>СЦЕНА 12.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И только, было, началась шумная всеобщая толчея вокруг Мотыгина с Ершовым, как входят Лещина, Лакедемонская и охранники.</w: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sz w:val="28"/>
        </w:rPr>
      </w:pPr>
      <w:r>
        <w:rPr>
          <w:rFonts w:cs="Palatino Linotype" w:ascii="Palatino Linotype" w:hAnsi="Palatino Linotype"/>
          <w:b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ЕЩИНА.</w:t>
      </w:r>
      <w:r>
        <w:rPr>
          <w:rFonts w:cs="Georgia" w:ascii="Georgia" w:hAnsi="Georgia"/>
          <w:iCs/>
        </w:rPr>
        <w:t xml:space="preserve">  Какая превосходная потасовка. Жаль, что мы вот опоздали. Что же вы? Продолжайте, продолжайте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Отступив первым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Да куда уж дальше-то, Меркурий Павлович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/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Все в момент расступаются</w:t>
      </w:r>
      <w:r>
        <w:rPr>
          <w:rFonts w:cs="Georgia" w:ascii="Georgia" w:hAnsi="Georgia"/>
          <w:iCs/>
          <w:sz w:val="28"/>
        </w:rPr>
        <w:t>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ЕЩИНА.</w:t>
      </w:r>
      <w:r>
        <w:rPr>
          <w:rFonts w:cs="Georgia" w:ascii="Georgia" w:hAnsi="Georgia"/>
          <w:iCs/>
        </w:rPr>
        <w:t xml:space="preserve">  Эх, вы – мастера дел великих, вон Антонина, мальчика, постеснялись бы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Что вы, прелестнейший Меркурий Павлович, мы-то что, мы-то ничего: слегка пожонглировали мнениями, дабы не допустить угасаний тех искр свободного творчества, без которого настоящему художнику – смерть неминучая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ЕЩИНА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Погрозив пальцем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Не гоже ссуживать друг друга ссорами. Неужели вам это не понятно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Да мы так, малюсенький этюдик разыграли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Да. А что до того, что вам бросилось в глаза, то это – прямые издержки нашей профессиональной и внутри коллективной неуспокоенности, касательно творчества. (</w:t>
      </w:r>
      <w:r>
        <w:rPr>
          <w:rFonts w:cs="Georgia" w:ascii="Georgia" w:hAnsi="Georgia"/>
          <w:i/>
        </w:rPr>
        <w:t>И к Мотыгину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Обнимемся же, брат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Да, и оставим за бортом все наши легкомысленные падения!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И, одновременно засмеявшись, Ершов с Мотыгиным обнимаются</w:t>
      </w:r>
      <w:r>
        <w:rPr>
          <w:rFonts w:cs="Georgia" w:ascii="Georgia" w:hAnsi="Georgia"/>
          <w:iCs/>
          <w:sz w:val="28"/>
        </w:rPr>
        <w:t>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АХОТИКОВ.</w:t>
      </w:r>
      <w:r>
        <w:rPr>
          <w:rFonts w:cs="Georgia" w:ascii="Georgia" w:hAnsi="Georgia"/>
          <w:iCs/>
        </w:rPr>
        <w:t xml:space="preserve">  Дайте, и я вас обниму, Эдуард Михайлович. И тебя, Толечк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К Лакедемонской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Простите, это не вас ли давеча обокрали, а вместе с тем как бы и не обокрали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Проигнорировав вопрос, заглядывает под стол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Скажите, никто здесь авторучку не находил? – чёрную, с серебристой надписью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АНТОНИН.</w:t>
      </w:r>
      <w:r>
        <w:rPr>
          <w:rFonts w:cs="Georgia" w:ascii="Georgia" w:hAnsi="Georgia"/>
          <w:iCs/>
        </w:rPr>
        <w:t xml:space="preserve">  С надписью – “Сенатор”? Вот эту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Она. (</w:t>
      </w:r>
      <w:r>
        <w:rPr>
          <w:rFonts w:cs="Georgia" w:ascii="Georgia" w:hAnsi="Georgia"/>
          <w:i/>
        </w:rPr>
        <w:t>И внимательно взглянув на Антонина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Разрешите? (</w:t>
      </w:r>
      <w:r>
        <w:rPr>
          <w:rFonts w:cs="Georgia" w:ascii="Georgia" w:hAnsi="Georgia"/>
          <w:i/>
        </w:rPr>
        <w:t>Получив свою авторучку и поблагодарив, вдруг устремляет свой взгляд</w:t>
      </w:r>
      <w:r>
        <w:rPr>
          <w:rFonts w:cs="Georgia" w:ascii="Georgia" w:hAnsi="Georgia"/>
          <w:i/>
          <w:iCs/>
        </w:rPr>
        <w:t xml:space="preserve"> </w:t>
      </w:r>
      <w:r>
        <w:rPr>
          <w:rFonts w:cs="Georgia" w:ascii="Georgia" w:hAnsi="Georgia"/>
          <w:i/>
        </w:rPr>
        <w:t>в сторону Баскакова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Что это с ним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АХОТИКОВ.</w:t>
      </w:r>
      <w:r>
        <w:rPr>
          <w:rFonts w:cs="Georgia" w:ascii="Georgia" w:hAnsi="Georgia"/>
          <w:iCs/>
        </w:rPr>
        <w:t xml:space="preserve">  Пусть поспит: он и так на том этюде намаялся с нашим Мишенькой. И мы тут ещё галдим вовсю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 xml:space="preserve">Подходит к Баскакову и, </w:t>
      </w:r>
      <w:r>
        <w:rPr>
          <w:rFonts w:cs="Georgia" w:ascii="Georgia" w:hAnsi="Georgia"/>
          <w:i/>
        </w:rPr>
        <w:t>склонившись, пытается нащупать у него пульс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Он же умер.</w:t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rPr>
          <w:rFonts w:ascii="Georgia" w:hAnsi="Georgia" w:cs="Georgia"/>
          <w:iCs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Воцаряется тишина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bCs/>
          <w:iCs/>
        </w:rPr>
        <w:t>ДУЛЬЧИН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Подходит и вглядывается в лицо Баскакова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Кум, как же?.. Кум… (</w:t>
      </w:r>
      <w:r>
        <w:rPr>
          <w:rFonts w:cs="Georgia" w:ascii="Georgia" w:hAnsi="Georgia"/>
          <w:i/>
        </w:rPr>
        <w:t>Хватается двумя руками за сердце и падает навзничь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ЕЩИНА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К охранникам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Мигом за доктором в медпункт!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Двое охранников уходят.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Лещина, на фоне общего замешательства, отходит в сторону и начинает разговаривать по телефону</w:t>
      </w:r>
      <w:r>
        <w:rPr>
          <w:rFonts w:cs="Georgia" w:ascii="Georgia" w:hAnsi="Georgia"/>
          <w:iCs/>
          <w:sz w:val="28"/>
        </w:rPr>
        <w:t>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АХОТИКОВ.</w:t>
      </w:r>
      <w:r>
        <w:rPr>
          <w:rFonts w:cs="Georgia" w:ascii="Georgia" w:hAnsi="Georgia"/>
          <w:iCs/>
        </w:rPr>
        <w:t xml:space="preserve">  Лукьяна Матвеевича положить бы куд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iCs/>
        </w:rPr>
        <w:t xml:space="preserve">  Так давайте, пожалуй, вон в гроб его пока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Я тебя самого туда положу. Совсем ополоумел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Да некуда. Что ж его так и оставлять тут на полу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РЮКИН.</w:t>
      </w:r>
      <w:r>
        <w:rPr>
          <w:rFonts w:cs="Georgia" w:ascii="Georgia" w:hAnsi="Georgia"/>
          <w:iCs/>
        </w:rPr>
        <w:t xml:space="preserve">  Быстрей-быстрей, ребятушки!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/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В суете снимают со стеллажей гроб и укладывают туда Дульчина</w:t>
      </w:r>
      <w:r>
        <w:rPr>
          <w:rFonts w:cs="Georgia" w:ascii="Georgia" w:hAnsi="Georgia"/>
          <w:iCs/>
          <w:sz w:val="28"/>
        </w:rPr>
        <w:t>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Что вы делаете? Оставьте, прошу вас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iCs/>
        </w:rPr>
        <w:t xml:space="preserve">  Это же бутафорский гроб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iCs/>
        </w:rPr>
        <w:t xml:space="preserve">  Не настоящий, понимаете? Что ж мы нехристи какие-то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КНАТЕЕВ.</w:t>
      </w:r>
      <w:r>
        <w:rPr>
          <w:rFonts w:cs="Georgia" w:ascii="Georgia" w:hAnsi="Georgia"/>
          <w:iCs/>
        </w:rPr>
        <w:t xml:space="preserve">  Да и некуда больше его положить, посмотрите: не на стол же его, как покойника. (</w:t>
      </w:r>
      <w:r>
        <w:rPr>
          <w:rFonts w:cs="Georgia" w:ascii="Georgia" w:hAnsi="Georgia"/>
          <w:i/>
        </w:rPr>
        <w:t>И смутившись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То есть я хочу сказать…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Ловчее, ловчее, не уроните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Ухватив руку Дульчина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Тише, никак пульс не могу разобрать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РЮКИН.</w:t>
      </w:r>
      <w:r>
        <w:rPr>
          <w:rFonts w:cs="Georgia" w:ascii="Georgia" w:hAnsi="Georgia"/>
          <w:iCs/>
        </w:rPr>
        <w:t xml:space="preserve">  Нукась, Геннадий Маркович, давай-ка я тутка перехвачу: мне-то сподручнее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iCs/>
        </w:rPr>
        <w:t xml:space="preserve">  Ай, беда-то какая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К Мотыгину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Вот, Толечка, так ты и стал, видишь, “первым могильщиком”. Твоё желание достигнуто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Плачет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Господи, ну не такой же ценой. Зачем же так-то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АХОТИКОВ.</w:t>
      </w:r>
      <w:r>
        <w:rPr>
          <w:rFonts w:cs="Georgia" w:ascii="Georgia" w:hAnsi="Georgia"/>
          <w:iCs/>
        </w:rPr>
        <w:t xml:space="preserve">  Успокойся, Толя, ну? Не кори себя. Все там будем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Сквозь рыдания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Где там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АХОТИКОВ.</w:t>
      </w:r>
      <w:r>
        <w:rPr>
          <w:rFonts w:cs="Georgia" w:ascii="Georgia" w:hAnsi="Georgia"/>
          <w:iCs/>
        </w:rPr>
        <w:t xml:space="preserve">  Как где? – в раю. А где ж ещё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iCs/>
        </w:rPr>
        <w:t xml:space="preserve">  Столько хотят в рай, что небов никаких не хватит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ЕЩИНА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Убирает телефон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Так, господа актёры!</w:t>
      </w:r>
      <w:r>
        <w:rPr>
          <w:rFonts w:cs="Arial" w:ascii="Georgia" w:hAnsi="Georgia"/>
          <w:iCs/>
        </w:rPr>
        <w:t xml:space="preserve"> </w:t>
      </w:r>
      <w:r>
        <w:rPr>
          <w:rFonts w:cs="Georgia" w:ascii="Georgia" w:hAnsi="Georgia"/>
          <w:iCs/>
        </w:rPr>
        <w:t>Прекращайте свою возню, и сейчас же всем отправляться на общий сбор в большой зал. Потом – отдых, а вечером проводится совместный ужин. Всем быть с иголочки. Ольга Евгеньевна, прошу вас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Указывая на двух лежащих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А как же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ЕЩИНА.</w:t>
      </w:r>
      <w:r>
        <w:rPr>
          <w:rFonts w:cs="Georgia" w:ascii="Georgia" w:hAnsi="Georgia"/>
          <w:iCs/>
        </w:rPr>
        <w:t xml:space="preserve">  Что, оба? (</w:t>
      </w:r>
      <w:r>
        <w:rPr>
          <w:rFonts w:cs="Georgia" w:ascii="Georgia" w:hAnsi="Georgia"/>
          <w:i/>
        </w:rPr>
        <w:t>Лакедемонская кивает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КНАТЕЕВ.</w:t>
      </w:r>
      <w:r>
        <w:rPr>
          <w:rFonts w:cs="Georgia" w:ascii="Georgia" w:hAnsi="Georgia"/>
          <w:iCs/>
        </w:rPr>
        <w:t xml:space="preserve">  Царство вам небесное.</w:t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bCs/>
          <w:iCs/>
        </w:rPr>
        <w:t xml:space="preserve">  (</w:t>
      </w:r>
      <w:r>
        <w:rPr>
          <w:rFonts w:cs="Georgia" w:ascii="Georgia" w:hAnsi="Georgia"/>
          <w:bCs/>
          <w:i/>
          <w:iCs/>
        </w:rPr>
        <w:t>Перекрестившись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Пусть встретят вас теплом и добротою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Те дальние миры иных многообразий тайн и правоты!..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iCs/>
          <w:sz w:val="28"/>
        </w:rPr>
      </w:pPr>
      <w:r>
        <w:rPr>
          <w:rFonts w:cs="Palatino Linotype" w:ascii="Palatino Linotype" w:hAnsi="Palatino Linotype"/>
          <w:b/>
          <w:bCs/>
          <w:i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Что тут поделаешь? – старость нашу может одолеть только одно: смерть неотвратимая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КНАТЕЕВ.</w:t>
      </w:r>
      <w:r>
        <w:rPr>
          <w:rFonts w:cs="Georgia" w:ascii="Georgia" w:hAnsi="Georgia"/>
          <w:iCs/>
        </w:rPr>
        <w:t xml:space="preserve">  Это возмутительно, что на свете есть смерть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iCs/>
        </w:rPr>
        <w:t xml:space="preserve">  Гораздо возмутительнее, что на свете есть жизн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Чья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Да хотя бы наша грешная – актёрская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Вот живут люди между собою, – да разве многие задумываются над тем, кто кого будет хоронить? Хотя думать об этом так противно, так отвратительно и так… несовременно, наконец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Взяв Мотыгина под локоть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Нет, Толя, как и сквернословие, смерть всегда была и будет в моде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ЕЩИНА.</w:t>
      </w:r>
      <w:r>
        <w:rPr>
          <w:rFonts w:cs="Georgia" w:ascii="Georgia" w:hAnsi="Georgia"/>
          <w:iCs/>
        </w:rPr>
        <w:t xml:space="preserve">  Однако, время, время. Всем пора идти. Пойдёмте, господа-актёры. (</w:t>
      </w:r>
      <w:r>
        <w:rPr>
          <w:rFonts w:cs="Georgia" w:ascii="Georgia" w:hAnsi="Georgia"/>
          <w:i/>
        </w:rPr>
        <w:t>И к Антонину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Кстати, сударь. Дим Димыч просил, чтобы и вы присутствовали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АНТОНИН.</w:t>
      </w:r>
      <w:r>
        <w:rPr>
          <w:rFonts w:cs="Georgia" w:ascii="Georgia" w:hAnsi="Georgia"/>
          <w:iCs/>
        </w:rPr>
        <w:t xml:space="preserve">  Да, хорошо. Только, верно, следует дождаться людей с доктором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Меркурий Павлович, я тоже задержусь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ЕЩИНА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Помявшись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Что ж, не могу препятствовать. Но после, сделайте милость, обязательно приходите в большой зал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/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Все, молча, уходят</w:t>
      </w:r>
      <w:r>
        <w:rPr>
          <w:rFonts w:cs="Georgia" w:ascii="Georgia" w:hAnsi="Georgia"/>
          <w:iCs/>
          <w:sz w:val="28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bCs/>
          <w:iCs/>
          <w:color w:val="800000"/>
          <w:sz w:val="40"/>
          <w:szCs w:val="40"/>
        </w:rPr>
        <w:t>СЦЕНА 14.</w:t>
      </w:r>
    </w:p>
    <w:p>
      <w:pPr>
        <w:pStyle w:val="Normal"/>
        <w:rPr/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Антонин подходит к умершим и долго смотрит на них</w:t>
      </w:r>
      <w:r>
        <w:rPr>
          <w:rFonts w:cs="Georgia" w:ascii="Georgia" w:hAnsi="Georgia"/>
          <w:iCs/>
          <w:sz w:val="28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  <w:t>АНТОНИН</w:t>
      </w:r>
    </w:p>
    <w:p>
      <w:pPr>
        <w:pStyle w:val="Normal"/>
        <w:jc w:val="center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Характерам – конец,</w:t>
      </w:r>
    </w:p>
    <w:p>
      <w:pPr>
        <w:pStyle w:val="Normal"/>
        <w:jc w:val="center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Лишь сон смиренный и заупокойный…</w:t>
      </w:r>
    </w:p>
    <w:p>
      <w:pPr>
        <w:pStyle w:val="Normal"/>
        <w:jc w:val="center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Вся связь времён для вас распалась,</w:t>
      </w:r>
    </w:p>
    <w:p>
      <w:pPr>
        <w:pStyle w:val="Normal"/>
        <w:jc w:val="center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Когда должны друзья держаться вместе.</w:t>
      </w:r>
    </w:p>
    <w:p>
      <w:pPr>
        <w:pStyle w:val="Normal"/>
        <w:jc w:val="center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Теперь вам не страшны</w:t>
      </w:r>
    </w:p>
    <w:p>
      <w:pPr>
        <w:pStyle w:val="Normal"/>
        <w:jc w:val="center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Ни дрязги, боли, хвори, ни проклятья.</w:t>
      </w:r>
    </w:p>
    <w:p>
      <w:pPr>
        <w:pStyle w:val="Normal"/>
        <w:jc w:val="center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Гляжу на вас я, трудников подмостков, –</w:t>
      </w:r>
    </w:p>
    <w:p>
      <w:pPr>
        <w:pStyle w:val="Normal"/>
        <w:jc w:val="center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Ни сожаленья нет во мне, ни радости, ни грусти,</w:t>
      </w:r>
    </w:p>
    <w:p>
      <w:pPr>
        <w:pStyle w:val="Normal"/>
        <w:jc w:val="center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А так… – ещё один финал бесславный в захолустье.</w:t>
      </w:r>
    </w:p>
    <w:p>
      <w:pPr>
        <w:pStyle w:val="Normal"/>
        <w:jc w:val="center"/>
        <w:rPr>
          <w:rFonts w:ascii="Palatino Linotype" w:hAnsi="Palatino Linotype" w:cs="Palatino Linotype"/>
          <w:bCs/>
          <w:sz w:val="28"/>
        </w:rPr>
      </w:pPr>
      <w:r>
        <w:rPr>
          <w:rFonts w:cs="Palatino Linotype" w:ascii="Palatino Linotype" w:hAnsi="Palatino Linotype"/>
          <w:b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  <w:t>ЛАКЕДЕМОНСКАЯ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Вы как-то обречённо говорите.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АНТОНИН</w:t>
      </w:r>
    </w:p>
    <w:p>
      <w:pPr>
        <w:pStyle w:val="Normal"/>
        <w:jc w:val="center"/>
        <w:rPr/>
      </w:pPr>
      <w:r>
        <w:rPr>
          <w:rFonts w:cs="Georgia" w:ascii="Georgia" w:hAnsi="Georgia"/>
          <w:iCs/>
        </w:rPr>
        <w:t>(</w:t>
      </w:r>
      <w:r>
        <w:rPr>
          <w:rFonts w:cs="Georgia" w:ascii="Georgia" w:hAnsi="Georgia"/>
          <w:i/>
        </w:rPr>
        <w:t>Вдруг решительно обернувшись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Зачем, зачем вы здесь: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По воле понуждения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Иль добровольно с неким умыслом?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  <w:t>ЛАКЕДЕМОНСКАЯ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Всё проще: такова моя работа.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АНТОНИН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Вы, видно, человек отважный.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  <w:t>ЛАКЕДЕМОНСКАЯ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А вы, как видно, человек, который зоркость чувств имеет.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Могу узнать я: кто вы? Какого имени? Откуда?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АНТОНИН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Родители мои мне дали имя – Антонин,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Но больше им ни разу не позвать меня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на этом свете краткосрочном…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bCs/>
          <w:iCs/>
        </w:rPr>
      </w:pPr>
      <w:r>
        <w:rPr>
          <w:rFonts w:cs="Georgia" w:ascii="Georgia" w:hAnsi="Georgia"/>
          <w:b/>
          <w:bCs/>
          <w:iCs/>
        </w:rPr>
        <w:t>ЛАКЕДЕМОНСКАЯ</w:t>
      </w:r>
    </w:p>
    <w:p>
      <w:pPr>
        <w:pStyle w:val="Normal"/>
        <w:jc w:val="center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iCs/>
        </w:rPr>
        <w:t>Не позвать? Но почему?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АНТОНИН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Погибли в автокатастрофе, и полгода не прошло.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Тогда и я был с ними перед мгновеньем роковым,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Но некою загадкой жив остался.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На въезде в город, на мосту, посередине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Взрыв раздался…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И всё обрушилось в густом тумане: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Огонь, шквал падавших конструкций, пузыри…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Я заново зачем-то возродился из воды.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Кому я за спасение своё обязан и за горе? –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Ответ есть непростая тайна. Об этом – всё, почти.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Теперь же вот: обитель – не обитель, иль заточенье;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Окрест да около – потешные подмостки,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Забавы ради для других.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  <w:t>ЛАКЕДЕМОНСКАЯ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В глазах у вас гораздо больше слов, располагающих…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АНТОНИН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Тогда прочтите их,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И будьте осторожны в действиях своих.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Скажите, Антонин, вы – сын нашего прежнего губернатора Александра Сергеевича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АНТОНИН.</w:t>
      </w:r>
      <w:r>
        <w:rPr>
          <w:rFonts w:cs="Georgia" w:ascii="Georgia" w:hAnsi="Georgia"/>
          <w:iCs/>
        </w:rPr>
        <w:t xml:space="preserve">  Спасибо вам, что вспомнили отца. Но больше говорить об этом нам не стоит. Сюда уже идут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/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Входят люди с доктором и, осмотрев лежащих без признаков жизни Дульчина с Баскаковым, уносят их.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Следом уходят Лакедемонская и Антонин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28"/>
        </w:rPr>
        <w:drawing>
          <wp:inline distT="0" distB="0" distL="0" distR="0">
            <wp:extent cx="1266825" cy="419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sz w:val="28"/>
        </w:rPr>
        <w:t> </w:t>
      </w:r>
    </w:p>
    <w:p>
      <w:pPr>
        <w:pStyle w:val="Normal"/>
        <w:jc w:val="center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  <w:lang w:val="en-US"/>
        </w:rPr>
        <w:t> </w:t>
      </w:r>
    </w:p>
    <w:p>
      <w:pPr>
        <w:pStyle w:val="Normal"/>
        <w:jc w:val="center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Heading6"/>
        <w:rPr>
          <w:rFonts w:ascii="Palatino Linotype" w:hAnsi="Palatino Linotype" w:cs="Palatino Linotype"/>
          <w:b w:val="false"/>
          <w:b w:val="false"/>
          <w:color w:val="800000"/>
        </w:rPr>
      </w:pPr>
      <w:r>
        <w:rPr>
          <w:rFonts w:cs="Palatino Linotype" w:ascii="Palatino Linotype" w:hAnsi="Palatino Linotype"/>
          <w:b w:val="false"/>
          <w:color w:val="800000"/>
        </w:rPr>
        <w:t>ДЕЙСТВИЕ ВТОРОЕ</w:t>
      </w:r>
    </w:p>
    <w:p>
      <w:pPr>
        <w:pStyle w:val="Normal"/>
        <w:rPr>
          <w:rFonts w:ascii="Palatino Linotype" w:hAnsi="Palatino Linotype" w:cs="Palatino Linotype"/>
          <w:b/>
          <w:b/>
          <w:iCs/>
          <w:color w:val="800000"/>
          <w:sz w:val="28"/>
        </w:rPr>
      </w:pPr>
      <w:r>
        <w:rPr>
          <w:rFonts w:cs="Palatino Linotype" w:ascii="Palatino Linotype" w:hAnsi="Palatino Linotype"/>
          <w:b/>
          <w:iCs/>
          <w:color w:val="800000"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bCs/>
          <w:iCs/>
          <w:color w:val="800000"/>
          <w:sz w:val="40"/>
          <w:szCs w:val="40"/>
        </w:rPr>
        <w:t>СЦЕНА 1.</w:t>
      </w:r>
    </w:p>
    <w:p>
      <w:pPr>
        <w:pStyle w:val="Normal"/>
        <w:rPr/>
      </w:pPr>
      <w:r>
        <w:rPr>
          <w:rFonts w:eastAsia="Georgia" w:cs="Georgia" w:ascii="Georgia" w:hAnsi="Georgia"/>
          <w:iCs/>
          <w:sz w:val="28"/>
        </w:rPr>
        <w:t xml:space="preserve"> </w:t>
      </w:r>
      <w:r>
        <w:rPr>
          <w:rFonts w:cs="Georgia" w:ascii="Georgia" w:hAnsi="Georgia"/>
          <w:sz w:val="28"/>
        </w:rPr>
        <w:t>Пансионат. Комната для отдыха постояльцев.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Входит Петров с охранниками и телохранителями; за ними – Тамразян, Чинский, Ершов, Мотыгин и Махотиков.</w: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sz w:val="28"/>
        </w:rPr>
      </w:pPr>
      <w:r>
        <w:rPr>
          <w:rFonts w:cs="Palatino Linotype" w:ascii="Palatino Linotype" w:hAnsi="Palatino Linotype"/>
          <w:b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В костюме могильщика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Ах, дорогой Дим Димыч, путеводитель вы наш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В костюме Полония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Вы, Дим Димыч, – наш судьбоносный рулевой и, так сказать, творческий каркас нашего всеобщего вдохновения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АХОТИК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В костюме другого могильщика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Вам бы, Дим Димыч, возглавить профессиональный театр какой, а не валтузиться тут с нами-стариками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А что, Дим Димыч, и вправду-то: вот уж купили бы вы какой-нибудь театр столичный, а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В костюме короля Клавдия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Нет, друзья мои, я свой покой оберегаю. Так, всем спасибо: сегодня репетиция прошла на славу. (</w:t>
      </w:r>
      <w:r>
        <w:rPr>
          <w:rFonts w:cs="Georgia" w:ascii="Georgia" w:hAnsi="Georgia"/>
          <w:i/>
        </w:rPr>
        <w:t>И к Чинскому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Что, режиссура, смотрите, – через две недели! Подчищайте, подгоняйте, выстраивайте, встраивайте, но всё должно быть без сучка и задоринки. (</w:t>
      </w:r>
      <w:r>
        <w:rPr>
          <w:rFonts w:cs="Georgia" w:ascii="Georgia" w:hAnsi="Georgia"/>
          <w:i/>
        </w:rPr>
        <w:t>И ко всем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И помните ежеминутно – нет, ежесекундно – всем воздастся по делам вашим. Рачик, ты где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ТАМРАЗЯН.</w:t>
      </w:r>
      <w:r>
        <w:rPr>
          <w:rFonts w:cs="Georgia" w:ascii="Georgia" w:hAnsi="Georgia"/>
          <w:iCs/>
        </w:rPr>
        <w:t xml:space="preserve">  Я всегда вот он, Дим Димыч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Петров, Тамразян и охранники с телохранителями уходят.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Чинский начинает нервически прохаживаться взад-вперёд.</w:t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ИНСКИЙ.</w:t>
      </w:r>
      <w:r>
        <w:rPr>
          <w:rFonts w:cs="Georgia" w:ascii="Georgia" w:hAnsi="Georgia"/>
          <w:iCs/>
        </w:rPr>
        <w:t xml:space="preserve">  Зачем, зачем? Зачем я взялся ставить этого “Гамлета”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Петя, не стоит дело тревог. Дело идёт хорошо. Ты только будь с молодёжью пожёстче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ИНСКИЙ.</w:t>
      </w:r>
      <w:r>
        <w:rPr>
          <w:rFonts w:cs="Georgia" w:ascii="Georgia" w:hAnsi="Georgia"/>
          <w:iCs/>
        </w:rPr>
        <w:t xml:space="preserve">  Да мне на разработку замысла в такой трактовке необходимо – год, не меньше! А тут всё вместе взятое – за месяц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Всё будет в порядке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АХОТИКОВ.</w:t>
      </w:r>
      <w:r>
        <w:rPr>
          <w:rFonts w:cs="Georgia" w:ascii="Georgia" w:hAnsi="Georgia"/>
          <w:iCs/>
        </w:rPr>
        <w:t xml:space="preserve">  Да образуется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ИНСКИЙ.</w:t>
      </w:r>
      <w:r>
        <w:rPr>
          <w:rFonts w:cs="Georgia" w:ascii="Georgia" w:hAnsi="Georgia"/>
          <w:iCs/>
        </w:rPr>
        <w:t xml:space="preserve">  Что образуется, что? Это же вам не “</w:t>
      </w:r>
      <w:r>
        <w:rPr>
          <w:rFonts w:cs="Georgia" w:ascii="Georgia" w:hAnsi="Georgia"/>
          <w:b/>
          <w:iCs/>
        </w:rPr>
        <w:t>Дядя Ваня</w:t>
      </w:r>
      <w:r>
        <w:rPr>
          <w:rFonts w:cs="Georgia" w:ascii="Georgia" w:hAnsi="Georgia"/>
          <w:iCs/>
        </w:rPr>
        <w:t>” или “</w:t>
      </w:r>
      <w:r>
        <w:rPr>
          <w:rFonts w:cs="Georgia" w:ascii="Georgia" w:hAnsi="Georgia"/>
          <w:b/>
          <w:iCs/>
        </w:rPr>
        <w:t>Ревизор</w:t>
      </w:r>
      <w:r>
        <w:rPr>
          <w:rFonts w:cs="Georgia" w:ascii="Georgia" w:hAnsi="Georgia"/>
          <w:iCs/>
        </w:rPr>
        <w:t>”, где всё до молекулы, до атома, до протона, до кварка, до… мм, что там ещё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Глюон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ИНСКИЙ.</w:t>
      </w:r>
      <w:r>
        <w:rPr>
          <w:rFonts w:cs="Georgia" w:ascii="Georgia" w:hAnsi="Georgia"/>
          <w:iCs/>
        </w:rPr>
        <w:t xml:space="preserve">  Вот-вот – до глюона, до микроглюона сыграно-обыграно-переиграно: напялил платья с рюшками да панталоны на резинках, нацепил парик, бухнул на башку шляпу – и на выход. А тут – “</w:t>
      </w:r>
      <w:r>
        <w:rPr>
          <w:rFonts w:cs="Georgia" w:ascii="Georgia" w:hAnsi="Georgia"/>
          <w:b/>
          <w:iCs/>
        </w:rPr>
        <w:t>Гамлет</w:t>
      </w:r>
      <w:r>
        <w:rPr>
          <w:rFonts w:cs="Georgia" w:ascii="Georgia" w:hAnsi="Georgia"/>
          <w:iCs/>
        </w:rPr>
        <w:t>”! Это же – эверест драматургии в</w:t>
      </w:r>
      <w:r>
        <w:rPr>
          <w:rFonts w:cs="Arial" w:ascii="Georgia" w:hAnsi="Georgia"/>
          <w:iCs/>
        </w:rPr>
        <w:t xml:space="preserve"> </w:t>
      </w:r>
      <w:r>
        <w:rPr>
          <w:rFonts w:cs="Georgia" w:ascii="Georgia" w:hAnsi="Georgia"/>
          <w:iCs/>
        </w:rPr>
        <w:t>абсолюте!!! Его с наскока не возьмёшь, разрази бог этого чёртого Шекспира! Вот создала же природа такую ума палату: что ни пьеса, то гранд-шедевр вне досягаемости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Совершенно я с тобою, Петя, солидарен. Пожалел бы Шекспир потомков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ИНСКИЙ.</w:t>
      </w:r>
      <w:r>
        <w:rPr>
          <w:rFonts w:cs="Georgia" w:ascii="Georgia" w:hAnsi="Georgia"/>
          <w:iCs/>
        </w:rPr>
        <w:t xml:space="preserve">  Как же, “пожалел бы”. Он думал тогда не о потомках; он свою натуру эгоистичную собственным талантом тешил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Так ведь не доказано: был ли вообще этот человек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Давно доказано уже и достоверно: из ростовщиков он. Сын перчаточник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Да что вы такое говорите-то? Ростовщик какой-то смог создать “Гамлета” и ещё под сорок непревзойдённых пьес? Нереально это. Да! – А поэмы? А полтораста сонетов?.. Нет, Эдуард Михайлович, во</w:t>
      </w:r>
      <w:r>
        <w:rPr>
          <w:rFonts w:cs="Arial" w:ascii="Georgia" w:hAnsi="Georgia"/>
          <w:iCs/>
        </w:rPr>
        <w:t xml:space="preserve"> </w:t>
      </w:r>
      <w:r>
        <w:rPr>
          <w:rFonts w:cs="Georgia" w:ascii="Georgia" w:hAnsi="Georgia"/>
          <w:iCs/>
        </w:rPr>
        <w:t>всём этом – какая-то бессвязная легендочк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Вот и представь себе, Толя, открылся же ему такой талант гения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Ха-ха-ха, открылся! – шёл, шёл себе ростовщик, деньги у людей вымазживал, каблуками постукивал, и вдруг: бац! И талант гения открывается. А он – нырь в дверочку-то! Бесподобно, ха-ха-ха!.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Вспыхнув и тыча пальцем в сторону Мотыгина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Вот, во-от! Вот он, провокатор, смотрите, смотрите на него! Вам, господа, всё понятно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АХОТИКОВ.</w:t>
      </w:r>
      <w:r>
        <w:rPr>
          <w:rFonts w:cs="Georgia" w:ascii="Georgia" w:hAnsi="Georgia"/>
          <w:iCs/>
        </w:rPr>
        <w:t xml:space="preserve">  Но я тоже слышал, что он – это как будто бы и не он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Ну вот, ха-ха-ха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АХОТИКОВ.</w:t>
      </w:r>
      <w:r>
        <w:rPr>
          <w:rFonts w:cs="Georgia" w:ascii="Georgia" w:hAnsi="Georgia"/>
          <w:iCs/>
        </w:rPr>
        <w:t xml:space="preserve">  Там вроде бы какая-то писательская команда орудовала, и заправлял этим предприятием один умный граф со своей женой на пару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ИНСКИЙ.</w:t>
      </w:r>
      <w:r>
        <w:rPr>
          <w:rFonts w:cs="Georgia" w:ascii="Georgia" w:hAnsi="Georgia"/>
          <w:iCs/>
        </w:rPr>
        <w:t xml:space="preserve">  Да не была она ему женой: у них гражданский брак был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Ну вот, я же говорю: нестыковка по всем статьям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Хватит, хватит! Да за четыре века (</w:t>
      </w:r>
      <w:r>
        <w:rPr>
          <w:rFonts w:cs="Georgia" w:ascii="Georgia" w:hAnsi="Georgia"/>
          <w:i/>
          <w:iCs/>
        </w:rPr>
        <w:t xml:space="preserve">и </w:t>
      </w:r>
      <w:r>
        <w:rPr>
          <w:rFonts w:cs="Georgia" w:ascii="Georgia" w:hAnsi="Georgia"/>
          <w:i/>
        </w:rPr>
        <w:t>указывая на Мотыгина</w:t>
      </w:r>
      <w:r>
        <w:rPr>
          <w:rFonts w:cs="Arial" w:ascii="Georgia" w:hAnsi="Georgia"/>
          <w:iCs/>
        </w:rPr>
        <w:t>)</w:t>
      </w:r>
      <w:r>
        <w:rPr>
          <w:rFonts w:cs="Georgia" w:ascii="Georgia" w:hAnsi="Georgia"/>
          <w:iCs/>
        </w:rPr>
        <w:t xml:space="preserve"> вон подобные болтуны-диструкторы чего только не нагромождали на Шекспира, такого сверх достопочтимого человека: что, мол, это – уж ни кто иной, а как сам чёрт сочиняет! Вот до каких пределов может доходить (</w:t>
      </w:r>
      <w:r>
        <w:rPr>
          <w:rFonts w:cs="Georgia" w:ascii="Georgia" w:hAnsi="Georgia"/>
          <w:i/>
        </w:rPr>
        <w:t>и вновь</w:t>
      </w:r>
      <w:r>
        <w:rPr>
          <w:rFonts w:cs="Georgia" w:ascii="Georgia" w:hAnsi="Georgia"/>
          <w:i/>
          <w:iCs/>
        </w:rPr>
        <w:t xml:space="preserve"> </w:t>
      </w:r>
      <w:r>
        <w:rPr>
          <w:rFonts w:cs="Georgia" w:ascii="Georgia" w:hAnsi="Georgia"/>
          <w:i/>
        </w:rPr>
        <w:t>указывая на Мотыгина</w:t>
      </w:r>
      <w:r>
        <w:rPr>
          <w:rFonts w:cs="Georgia" w:ascii="Georgia" w:hAnsi="Georgia"/>
          <w:iCs/>
        </w:rPr>
        <w:t>) вон людская нравственная нечистоплотность в суждениях. Тьфу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Я бы вас попросил не выказывать в мою сторону своего беспардонного хамств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Что? Хамства? Ты сам хам бессовестный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АХОТИКОВ.</w:t>
      </w:r>
      <w:r>
        <w:rPr>
          <w:rFonts w:cs="Georgia" w:ascii="Georgia" w:hAnsi="Georgia"/>
          <w:iCs/>
        </w:rPr>
        <w:t xml:space="preserve">  Друзья, к чему ж вы опять-то? Вот вам всё не ладить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ИНСКИЙ.</w:t>
      </w:r>
      <w:r>
        <w:rPr>
          <w:rFonts w:cs="Georgia" w:ascii="Georgia" w:hAnsi="Georgia"/>
          <w:iCs/>
        </w:rPr>
        <w:t xml:space="preserve">  Да, зачем так распаляться из-за ничего? (</w:t>
      </w:r>
      <w:r>
        <w:rPr>
          <w:rFonts w:cs="Georgia" w:ascii="Georgia" w:hAnsi="Georgia"/>
          <w:i/>
        </w:rPr>
        <w:t>Все замолкают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АХОТИКОВ.</w:t>
      </w:r>
      <w:r>
        <w:rPr>
          <w:rFonts w:cs="Georgia" w:ascii="Georgia" w:hAnsi="Georgia"/>
          <w:iCs/>
        </w:rPr>
        <w:t xml:space="preserve">  А ведь известно, знаете ли, что Лев Николаевич Толстой Шекспира-то очень не любил и не признавал в нём…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Махнув рукой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Ревность! Зависть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ИНСКИЙ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Обхватив голову руками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Так-так-так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Что такое, Петечка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ИНСКИЙ.</w:t>
      </w:r>
      <w:r>
        <w:rPr>
          <w:rFonts w:cs="Georgia" w:ascii="Georgia" w:hAnsi="Georgia"/>
          <w:iCs/>
        </w:rPr>
        <w:t xml:space="preserve">  Я вот всё думаю: две недели-то эти – ну, не прошли же они даром; кое-чего всё же мы достигли ведь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Да ты что, какие могут быть сомнения? От выгородки на общий фронт вышли. Честно сказать, я прямо опасался, что ты загнёшься с первых шагов: с лёта-то, без макета, с таким незнакомым разрозненным коллективом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ИНСКИЙ.</w:t>
      </w:r>
      <w:r>
        <w:rPr>
          <w:rFonts w:cs="Georgia" w:ascii="Georgia" w:hAnsi="Georgia"/>
          <w:iCs/>
        </w:rPr>
        <w:t xml:space="preserve">  Чудовищно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А как здорово Дим Димыч придумал: на натуре, на фоне фасада у реки, ночью и при факелах. Вот это представление будет, подумать только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АХОТИКОВ.</w:t>
      </w:r>
      <w:r>
        <w:rPr>
          <w:rFonts w:cs="Georgia" w:ascii="Georgia" w:hAnsi="Georgia"/>
          <w:iCs/>
        </w:rPr>
        <w:t xml:space="preserve">  Говорят, вся областная элита собирается на его юбилей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А я слышал, что кое-кого специально ожидают из</w:t>
      </w:r>
      <w:r>
        <w:rPr>
          <w:rFonts w:cs="Arial" w:ascii="Georgia" w:hAnsi="Georgia"/>
          <w:iCs/>
        </w:rPr>
        <w:t xml:space="preserve"> </w:t>
      </w:r>
      <w:r>
        <w:rPr>
          <w:rFonts w:cs="Georgia" w:ascii="Georgia" w:hAnsi="Georgia"/>
          <w:iCs/>
        </w:rPr>
        <w:t>довольно-таки высоких представительских кругов Санкт-Петербург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ИНСКИЙ.</w:t>
      </w:r>
      <w:r>
        <w:rPr>
          <w:rFonts w:cs="Georgia" w:ascii="Georgia" w:hAnsi="Georgia"/>
          <w:iCs/>
        </w:rPr>
        <w:t xml:space="preserve">  Что вы! Из Совета Федерации несколько человек обещалось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Даже так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АХОТИК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Скрестив руки на груди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Так это из самой Москвы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О, дьявол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ИНСКИЙ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Улыбнувшись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Не знаю, может и он сам подойдёт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Тогда бы надо особое старание. (</w:t>
      </w:r>
      <w:r>
        <w:rPr>
          <w:rFonts w:cs="Georgia" w:ascii="Georgia" w:hAnsi="Georgia"/>
          <w:i/>
          <w:iCs/>
        </w:rPr>
        <w:t>Все смеются.</w:t>
      </w:r>
      <w:r>
        <w:rPr>
          <w:rFonts w:cs="Georgia" w:ascii="Georgia" w:hAnsi="Georgia"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Что ж, господа, пойдёмте ужинать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АХОТИКОВ.</w:t>
      </w:r>
      <w:r>
        <w:rPr>
          <w:rFonts w:cs="Georgia" w:ascii="Georgia" w:hAnsi="Georgia"/>
          <w:iCs/>
        </w:rPr>
        <w:t xml:space="preserve">  Да, кажется, пор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Пожалуй. Хотя теперь и не поймёшь совсем – где когда ужин, где когда обед… (</w:t>
      </w:r>
      <w:r>
        <w:rPr>
          <w:rFonts w:cs="Georgia" w:ascii="Georgia" w:hAnsi="Georgia"/>
          <w:i/>
        </w:rPr>
        <w:t>Уходят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bCs/>
          <w:iCs/>
          <w:color w:val="800000"/>
          <w:sz w:val="40"/>
          <w:szCs w:val="40"/>
        </w:rPr>
        <w:t>СЦЕНА 2.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Палисадник около пансионата.</w:t>
      </w:r>
    </w:p>
    <w:p>
      <w:pPr>
        <w:pStyle w:val="Normal"/>
        <w:rPr>
          <w:rFonts w:ascii="Georgia" w:hAnsi="Georgia" w:cs="Georgia"/>
          <w:iCs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Входят Буткевич и Лакедемонская, – она в одеянии Гертруды.</w: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sz w:val="28"/>
        </w:rPr>
      </w:pPr>
      <w:r>
        <w:rPr>
          <w:rFonts w:cs="Palatino Linotype" w:ascii="Palatino Linotype" w:hAnsi="Palatino Linotype"/>
          <w:b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Олечка, во всём нужен элемент удачи. И очевидно, что она вам протянула свою руку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Так уж и протянула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Поверьте мне, прошу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Вам тяжело на ногах? А вот, присядьте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Ах, увы-увы, жизнь моя делает заключительные поклоны. Скоро занавес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Зачем вы так говорите, Геннадий Маркович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О, не старайтесь быть наивной. Мне грех жаловаться на прожитое. Теперь вот – период возрастного равнодушия: как никак, а девяносто второй год живу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Вам девяносто один год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Теперь мне даже Фирса из “Вишнёвого сада” играть поздно. (</w:t>
      </w:r>
      <w:r>
        <w:rPr>
          <w:rFonts w:cs="Georgia" w:ascii="Georgia" w:hAnsi="Georgia"/>
          <w:i/>
        </w:rPr>
        <w:t>Присаживается</w:t>
      </w:r>
      <w:r>
        <w:rPr>
          <w:rFonts w:cs="Georgia" w:ascii="Georgia" w:hAnsi="Georgia"/>
          <w:i/>
          <w:iCs/>
        </w:rPr>
        <w:t xml:space="preserve"> </w:t>
      </w:r>
      <w:r>
        <w:rPr>
          <w:rFonts w:cs="Georgia" w:ascii="Georgia" w:hAnsi="Georgia"/>
          <w:i/>
        </w:rPr>
        <w:t>на лавку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Как ваше самочувствие сегодня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Сегодня? Знаете, Олечка, я хотел бы сейчас говорить о другом. Вы не обижайтесь на меня: я, порой, весьма и весьма плохо соображаю о существующем вокруг, но смею пока думать, что могу отличать существенное от бестолковщины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Мимо них, не обращая ни на кого внимания, проходит Махотиков с листком бумаги в руках. Он учит роль “второго могильщика”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АХОТИКОВ.</w:t>
      </w:r>
      <w:r>
        <w:rPr>
          <w:rFonts w:cs="Georgia" w:ascii="Georgia" w:hAnsi="Georgia"/>
          <w:iCs/>
        </w:rPr>
        <w:t xml:space="preserve">  “</w:t>
      </w:r>
      <w:r>
        <w:rPr>
          <w:rFonts w:cs="Georgia" w:ascii="Georgia" w:hAnsi="Georgia"/>
          <w:b/>
          <w:bCs/>
          <w:i/>
        </w:rPr>
        <w:t>Кто строит прочнее каменщика, корабельщика и</w:t>
      </w:r>
      <w:r>
        <w:rPr>
          <w:rFonts w:cs="Georgia" w:ascii="Georgia" w:hAnsi="Georgia"/>
          <w:b/>
          <w:i/>
          <w:iCs/>
        </w:rPr>
        <w:t xml:space="preserve"> </w:t>
      </w:r>
      <w:r>
        <w:rPr>
          <w:rFonts w:cs="Georgia" w:ascii="Georgia" w:hAnsi="Georgia"/>
          <w:b/>
          <w:bCs/>
          <w:i/>
        </w:rPr>
        <w:t>плотника?</w:t>
      </w:r>
      <w:r>
        <w:rPr>
          <w:rFonts w:cs="Georgia" w:ascii="Georgia" w:hAnsi="Georgia"/>
          <w:iCs/>
        </w:rPr>
        <w:t>” Так, тут он замечает… Ага-а, подзубрим, подзубрим: “</w:t>
      </w:r>
      <w:r>
        <w:rPr>
          <w:rFonts w:cs="Georgia" w:ascii="Georgia" w:hAnsi="Georgia"/>
          <w:b/>
          <w:bCs/>
          <w:i/>
        </w:rPr>
        <w:t>Кто-кто-кто строит-строит-строит прочнее-прочнее-прочнее…</w:t>
      </w:r>
      <w:r>
        <w:rPr>
          <w:rFonts w:cs="Georgia" w:ascii="Georgia" w:hAnsi="Georgia"/>
          <w:iCs/>
        </w:rPr>
        <w:t>” Ага-а. “</w:t>
      </w:r>
      <w:r>
        <w:rPr>
          <w:rFonts w:cs="Georgia" w:ascii="Georgia" w:hAnsi="Georgia"/>
          <w:b/>
          <w:bCs/>
          <w:i/>
        </w:rPr>
        <w:t>Каменщика-каменщика-каменщика, корабельщика-корабельщика-корабельщика и-и-и плотника-плотника-плотника?..</w:t>
      </w:r>
      <w:r>
        <w:rPr>
          <w:rFonts w:cs="Georgia" w:ascii="Georgia" w:hAnsi="Georgia"/>
          <w:iCs/>
        </w:rPr>
        <w:t>” Тут я перехвачиваю лопату… (</w:t>
      </w:r>
      <w:r>
        <w:rPr>
          <w:rFonts w:cs="Georgia" w:ascii="Georgia" w:hAnsi="Georgia"/>
          <w:i/>
        </w:rPr>
        <w:t>Откусывает морковь и уходит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Вам, Олечка, дано от природы жить особым чувством высокой личности, особым избранным предназначением, и это предназначение – ТЕАТР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Театр? О, нет-нет, театр – это не моё. Я бы не смогла этому делу отдавать всю свою душу, хотя, это и увлекательное занятие, признаюсь. Если бы не эти странные выкрутасы обстоятельств, я бы никогда даже и не смогла себе представить, что я когда-нибудь выйду на сцену, да и ещё – вот! – в роли самой датской королевы. (</w:t>
      </w:r>
      <w:r>
        <w:rPr>
          <w:rFonts w:cs="Georgia" w:ascii="Georgia" w:hAnsi="Georgia"/>
          <w:i/>
        </w:rPr>
        <w:t>С улыбкой на лице начинает грациозно прохаживаться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Иногда мне кажется, что это – сон какой-то чрезмерно затяжной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О, если б наши сны были все ясны. Личность и роль: одно полностью соответствует другому. Редчайший случай, редчайший случай… (</w:t>
      </w:r>
      <w:r>
        <w:rPr>
          <w:rFonts w:cs="Georgia" w:ascii="Georgia" w:hAnsi="Georgia"/>
          <w:i/>
          <w:iCs/>
        </w:rPr>
        <w:t>Медленно достаёт и глотает таблетку.</w:t>
      </w:r>
      <w:r>
        <w:rPr>
          <w:rFonts w:cs="Georgia" w:ascii="Georgia" w:hAnsi="Georgia"/>
          <w:iCs/>
        </w:rPr>
        <w:t>) И как вам в стране Шекспира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Интересно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Интересно? Что интересно, можете сказать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Вы знаете, Геннадий Маркович, в школе, в институте со всем этим соприкасаешься так… формально. (</w:t>
      </w:r>
      <w:r>
        <w:rPr>
          <w:rFonts w:cs="Georgia" w:ascii="Georgia" w:hAnsi="Georgia"/>
          <w:i/>
        </w:rPr>
        <w:t>И с трудом подыскивая слова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А Шекспир – это…тут такая… такая…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Атлантида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Да, точно, по-другому и не выразишься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Слегка кивая.</w:t>
      </w:r>
      <w:r>
        <w:rPr>
          <w:rFonts w:cs="Georgia" w:ascii="Georgia" w:hAnsi="Georgia"/>
          <w:iCs/>
        </w:rPr>
        <w:t>) Да-да. А что вы читали у него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Мало. Что-то читала в ранней-ранней юности: “Укрощение строптивой”, конечно “Ромео и Джульетта”, да и то вскользь, местами, урывками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А “Гамлета”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Признаться честно, уже и не помню. А теперь вот: вы только поглядите на меня – невероятно! (</w:t>
      </w:r>
      <w:r>
        <w:rPr>
          <w:rFonts w:cs="Georgia" w:ascii="Georgia" w:hAnsi="Georgia"/>
          <w:i/>
          <w:iCs/>
        </w:rPr>
        <w:t>Помолчав и несколько отступив назад, она вдруг начинает представлять.</w:t>
      </w:r>
      <w:r>
        <w:rPr>
          <w:rFonts w:cs="Georgia" w:ascii="Georgia" w:hAnsi="Georgia"/>
          <w:iCs/>
        </w:rPr>
        <w:t>)</w:t>
      </w:r>
    </w:p>
    <w:p>
      <w:pPr>
        <w:pStyle w:val="Normal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b/>
          <w:bCs/>
          <w:i/>
        </w:rPr>
        <w:t>Безумен он, как ветер и как море,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Когда они заспорят. Он в припадке,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Услышав шорох за ковром, схватил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Рапиру с диким криком: “Крыса, крыса!” –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И в умоисступлении, не видя,</w:t>
      </w:r>
    </w:p>
    <w:p>
      <w:pPr>
        <w:pStyle w:val="Normal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b/>
          <w:bCs/>
          <w:i/>
        </w:rPr>
        <w:t>Убил он старика...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iCs/>
          <w:sz w:val="28"/>
        </w:rPr>
      </w:pPr>
      <w:r>
        <w:rPr>
          <w:rFonts w:cs="Palatino Linotype" w:ascii="Palatino Linotype" w:hAnsi="Palatino Linotype"/>
          <w:b/>
          <w:bCs/>
          <w:i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Оживившись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“</w:t>
      </w:r>
      <w:r>
        <w:rPr>
          <w:rFonts w:cs="Georgia" w:ascii="Georgia" w:hAnsi="Georgia"/>
          <w:b/>
          <w:bCs/>
          <w:i/>
        </w:rPr>
        <w:t>Ужасно! То было б и со мною – будь я там…</w:t>
      </w:r>
      <w:r>
        <w:rPr>
          <w:rFonts w:cs="Georgia" w:ascii="Georgia" w:hAnsi="Georgia"/>
          <w:iCs/>
        </w:rPr>
        <w:t>” Очень, очень вы мне нравитесь. Мастерство</w:t>
      </w:r>
      <w:r>
        <w:rPr>
          <w:rFonts w:cs="Georgia" w:ascii="Georgia" w:hAnsi="Georgia"/>
          <w:bCs/>
        </w:rPr>
        <w:t xml:space="preserve"> </w:t>
      </w:r>
      <w:r>
        <w:rPr>
          <w:rFonts w:cs="Georgia" w:ascii="Georgia" w:hAnsi="Georgia"/>
          <w:iCs/>
        </w:rPr>
        <w:t>или так называемый профессионализм в нашем театральном деле – ненавижу! Лишь только естественность обоготворяю; только естественное живое чувство способно удержать искреннее внимание зрителя. (</w:t>
      </w:r>
      <w:r>
        <w:rPr>
          <w:rFonts w:cs="Georgia" w:ascii="Georgia" w:hAnsi="Georgia"/>
          <w:i/>
        </w:rPr>
        <w:t>Утирает слезу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Милая вы моя, Олечка…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Вы ко мне так добры, что я просто теряюсь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Чем больше живёшь, тем больше потерь. Знаете, о чём единственно я жалею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О чём?</w:t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Понимаете…(</w:t>
      </w:r>
      <w:r>
        <w:rPr>
          <w:rFonts w:cs="Georgia" w:ascii="Georgia" w:hAnsi="Georgia"/>
          <w:i/>
        </w:rPr>
        <w:t>И тяжело вздохнув.</w:t>
      </w:r>
      <w:r>
        <w:rPr>
          <w:rFonts w:cs="Georgia" w:ascii="Georgia" w:hAnsi="Georgia"/>
        </w:rPr>
        <w:t>)</w:t>
      </w:r>
      <w:r>
        <w:rPr>
          <w:rFonts w:cs="Georgia" w:ascii="Georgia" w:hAnsi="Georgia"/>
          <w:iCs/>
        </w:rPr>
        <w:t xml:space="preserve"> Я очень понимаю цену одиноких бессонных ночей. Не было у меня такой вот, как вы, доченьки; и нет у меня такой вот, как вы, внученьки, также как никогда не было по-настоящему близкого человека, чтобы трезво и основательно задуматься о самом главном: о собственной родной семье.</w:t>
      </w:r>
      <w:r>
        <w:rPr>
          <w:rFonts w:cs="Georgia" w:ascii="Georgia" w:hAnsi="Georgia"/>
        </w:rPr>
        <w:t xml:space="preserve"> (</w:t>
      </w:r>
      <w:r>
        <w:rPr>
          <w:rFonts w:cs="Georgia" w:ascii="Georgia" w:hAnsi="Georgia"/>
          <w:i/>
        </w:rPr>
        <w:t>Помолчав, поднимается с места.</w:t>
      </w:r>
      <w:r>
        <w:rPr>
          <w:rFonts w:cs="Georgia" w:ascii="Georgia" w:hAnsi="Georgia"/>
        </w:rPr>
        <w:t>)</w:t>
      </w:r>
    </w:p>
    <w:p>
      <w:pPr>
        <w:pStyle w:val="Normal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b/>
          <w:bCs/>
          <w:i/>
        </w:rPr>
        <w:t>Пойдём, Гертруда,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К горам спуститься не успеет солнце,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Как он уж отплывает. А злое это дело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Всей нашей властью и искусством надо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Загладить и замять.</w:t>
      </w:r>
    </w:p>
    <w:p>
      <w:pPr>
        <w:pStyle w:val="Normal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b/>
          <w:bCs/>
          <w:i/>
        </w:rPr>
        <w:t>Эй, Гильденштерн!..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bCs/>
          <w:iCs/>
          <w:color w:val="800000"/>
          <w:sz w:val="40"/>
          <w:szCs w:val="40"/>
        </w:rPr>
        <w:t>СЦЕНА 3.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Входит Брюкин с блюдом в руках.</w: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sz w:val="28"/>
        </w:rPr>
      </w:pPr>
      <w:r>
        <w:rPr>
          <w:rFonts w:cs="Palatino Linotype" w:ascii="Palatino Linotype" w:hAnsi="Palatino Linotype"/>
          <w:b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РЮКИН.</w:t>
      </w:r>
      <w:r>
        <w:rPr>
          <w:rFonts w:cs="Georgia" w:ascii="Georgia" w:hAnsi="Georgia"/>
          <w:iCs/>
        </w:rPr>
        <w:t xml:space="preserve">  Туточки, туточки! А я вас, Геннадий Маркович, в оконушко увидал и тортику вам решил принесть. Вот и чашечка с какао, а это, в стаканчике, ваш любимый морс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Благодарю. А с чего это вы, сударь, вырядились словно на парад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РЮКИН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Ставит блюдо на столик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На этюдик отбываем послезавтра, на собрание акционеров. У нас-то своя репетиция только-только закончилась; у нас своё задействие и свой полезный фланг работы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И куда же отбываете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РЮКИН.</w:t>
      </w:r>
      <w:r>
        <w:rPr>
          <w:rFonts w:cs="Georgia" w:ascii="Georgia" w:hAnsi="Georgia"/>
          <w:iCs/>
        </w:rPr>
        <w:t xml:space="preserve">  Куда ж, – в область едем с Дим Димычем. Лоббировать будем, лоббировать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Кто ж из наших ещё включён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РЮКИН.</w:t>
      </w:r>
      <w:r>
        <w:rPr>
          <w:rFonts w:cs="Georgia" w:ascii="Georgia" w:hAnsi="Georgia"/>
          <w:iCs/>
        </w:rPr>
        <w:t xml:space="preserve">  Я, Трепачёв, Баранин, Чевокин, Святобогов… и, кажись, всё. Куроедкин очень просился. А его вместо этого – ха-ха-ха! – в палате заперли. Ну, побегу-побегу, а то мне свою текстовочку надо усвоить попрочнее. А вам, Геннадий Маркович, гулять надо подольше, чтобы, значит, воздушку… да, воздушку побольше принимать. (</w:t>
      </w:r>
      <w:r>
        <w:rPr>
          <w:rFonts w:cs="Georgia" w:ascii="Georgia" w:hAnsi="Georgia"/>
          <w:i/>
        </w:rPr>
        <w:t>Уходит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Достаёт и глотает таблетку.</w:t>
      </w:r>
      <w:r>
        <w:rPr>
          <w:rFonts w:cs="Georgia" w:ascii="Georgia" w:hAnsi="Georgia"/>
          <w:iCs/>
        </w:rPr>
        <w:t>) Хм, “воздушку”. Мы все уже давно вместо воздушка дышим одним лишь театром. А вы, Олечка, пожалуйста, ступайте. Я тут слегка пооткровенничал, и вам, может быть, это неприятно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Что вы, Геннадий Маркович, совсем нет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Целует ей руку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Какая же вы – замечательная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Спасибо вам, Геннадий Маркович. Я пойду? (</w:t>
      </w:r>
      <w:r>
        <w:rPr>
          <w:rFonts w:cs="Georgia" w:ascii="Georgia" w:hAnsi="Georgia"/>
          <w:i/>
          <w:iCs/>
        </w:rPr>
        <w:t>Уходит.</w:t>
      </w:r>
      <w:r>
        <w:rPr>
          <w:rFonts w:cs="Georgia" w:ascii="Georgia" w:hAnsi="Georgia"/>
          <w:iCs/>
        </w:rPr>
        <w:t>)</w:t>
      </w:r>
    </w:p>
    <w:p>
      <w:pPr>
        <w:pStyle w:val="Normal"/>
        <w:jc w:val="center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 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bCs/>
          <w:color w:val="800000"/>
          <w:sz w:val="40"/>
          <w:szCs w:val="40"/>
        </w:rPr>
        <w:t>СЦЕНА 4.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Входит Чинский; он замечает Буткевича и подходит к нему.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  <w:t>БУТКЕВИЧ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Присаживайся, Петя. Угощайся.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  <w:t>ЧИНСКИЙ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Нет-нет, я угощён уже Шекспиром;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И мастерством его вселенским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Живу, столуясь ежедневно вдоволь.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Пойду работу монтировщиков проверю –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Должны закончить и порталы, и настил.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  <w:t>БУТКЕВИЧ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Постой, побудь ещё немного.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Два дня уже, как я тебя не видел.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Что, надоел тебе старик?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  <w:t>ЧИНСКИЙ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Геннадий Маркович, аврал сплошной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И без каких-либо поблажек. Вот,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У меня по всем карманам затаились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Друзья-помощники мои – лекарства.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Утягивает пропасть в своё чрево,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Когда стоишь ты от неё в безвольном шаге;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Но в клети гипнотической Шекспира оказавшись,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Ещё труднее этот плен покинуть страстно-страшный.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  <w:t>БУТКЕВИЧ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В газетах пишут: ты, занявшись антрепризой,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В момент поднял в своём театре сборы?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  <w:t>ЧИНСКИЙ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Благодарю я в этом лишь артистов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И пьесы вечно признаваемых высот.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Моя же роль – что свахи: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Всех сговорить, всех примирить,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Соединить любовью драматурга, персонажа и актёра.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  <w:t>БУТКЕВИЧ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А как тебе наш мальчик Антонин?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Ты мнение своё уже о нём составил?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Я лично чувствую, смотрю и наблюдаю: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В нём будто одержимость скрытая бурлит,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Но в чём причина?.. Весьма возможно,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Разумение чуть-чуть свихнулось у него?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История его известна каждому из нас –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Быть может, проявляются последствия её?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Он с каждым днём со странностью в обнимку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Затягивает верности узлы всё туже.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  <w:t>ЧИНСКИЙ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Он явно не чудачеством окутан.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Гнетёт его каким-то спудом тайна,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Его она душевной болью будто беспокоит…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Однако вся моя печаль в ином: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Тучи, тысячи актёров – пустоцвет, позёрство,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А тут бесценный лучезарный изумруд,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Самородок выдающегося дара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Без должной пристани достойной.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bCs/>
          <w:iCs/>
          <w:color w:val="800000"/>
          <w:sz w:val="40"/>
          <w:szCs w:val="40"/>
        </w:rPr>
        <w:t>СЦЕНА 5.</w:t>
      </w:r>
    </w:p>
    <w:p>
      <w:pPr>
        <w:pStyle w:val="Normal"/>
        <w:rPr>
          <w:rFonts w:ascii="Georgia" w:hAnsi="Georgia" w:cs="Georgia"/>
          <w:iCs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Входят Святобогов и Антонин.</w: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sz w:val="28"/>
        </w:rPr>
      </w:pPr>
      <w:r>
        <w:rPr>
          <w:rFonts w:cs="Palatino Linotype" w:ascii="Palatino Linotype" w:hAnsi="Palatino Linotype"/>
          <w:b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С возмущением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Ну, не свинство? Говорят, торта не осталось. Безобразие! Как так не осталось? Ты только представь себе, Антонио, всё, всё сожрали подчистую. Я тебя не имею ввиду, конечно, но эка молодёжь-то: как на дармовщинку-то! Как говорится, работать – мальчик, а кушать – мужичок. Ни скромности, ни уважения. Вот я сегодня подзадержался, – что ты, а там уже всё пусто. В тарелки хоть глядись – зеркал не надо. Ты же знаешь: я наш столовый зал почти не покидаю, ну? И вообще, я тебе должен сказать: я уж сколько раз с поварами ругался. Случается, в охотку добавочек попросишь – да хоть бы сухарика с изюмом. А у них, видишь ли, нету. Да как так нету? Ох, иной раз хлеба просто так, бывает, и того не разживёшься; только с боем и выпросишь. А наши-то, наши-то! – Так и норовят за столом отхлебнуть из стакана соседа или стянуть что-нибудь у другого прямо изо рта. Никакой заботы о товарищах. Вот они какие здесь проглоты да крохоборы; и всё им мало, Мало, МАЛО!!! (</w:t>
      </w:r>
      <w:r>
        <w:rPr>
          <w:rFonts w:cs="Georgia" w:ascii="Georgia" w:hAnsi="Georgia"/>
          <w:i/>
        </w:rPr>
        <w:t>Вдруг замечает Чинского и Буткевича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А-а, господа, очень приятно всех вас видеть. (</w:t>
      </w:r>
      <w:r>
        <w:rPr>
          <w:rFonts w:cs="Georgia" w:ascii="Georgia" w:hAnsi="Georgia"/>
          <w:i/>
          <w:iCs/>
        </w:rPr>
        <w:t>И кашлянув в кулак.</w:t>
      </w:r>
      <w:r>
        <w:rPr>
          <w:rFonts w:cs="Georgia" w:ascii="Georgia" w:hAnsi="Georgia"/>
          <w:iCs/>
        </w:rPr>
        <w:t>) А что ж вы тут сидите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Разве запрещено или не полагается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iCs/>
        </w:rPr>
        <w:t xml:space="preserve">  Да при чём здесь “запрещено – не полагается”? Ведь нам гуманитарную помощь привезли. Идите, наши уже все там; и вас там спрашивали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А вы что же сами-то не идёте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iCs/>
        </w:rPr>
        <w:t xml:space="preserve">  Боже праведный, Геннадий Маркович, скорее ступайте, говорю. А я-то первым там был и всего-всего себе понабрал необходимого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Резко встав с места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А что привезли? Какой ассортимент? Откуда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iCs/>
        </w:rPr>
        <w:t xml:space="preserve">  Из Канады. Шмотки хоть и бывшие в употреблении, но всё равно замечательного вид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ИНСКИЙ.</w:t>
      </w:r>
      <w:r>
        <w:rPr>
          <w:rFonts w:cs="Georgia" w:ascii="Georgia" w:hAnsi="Georgia"/>
          <w:iCs/>
        </w:rPr>
        <w:t xml:space="preserve">  “Сэконд-хэнд”, что ли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iCs/>
        </w:rPr>
        <w:t xml:space="preserve">  Да, верно. Именно этот самый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Что это? Глеб, говори ты по-человечески! Какого рода товар-то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iCs/>
        </w:rPr>
        <w:t xml:space="preserve">  Так: одежда, ну обувь… и носки, и свитера…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И носки, и обувь? И это всё для нас из самой Канады? Не ложь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iCs/>
        </w:rPr>
        <w:t xml:space="preserve">  Да какая может быть ложь? Я же говорю: только вас ждут. А после лишь всем остальным раздавать будут. Они там уже списки составляют. А эти молодые возле дверей так и шныряют, и Шныряют, и ШНЫРЯЮТ!!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Было, отправившись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Где, где раздача-то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iCs/>
        </w:rPr>
        <w:t xml:space="preserve">  В репетиционном зале, со второго входа заходите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К Чинскому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Скорее, Петруша, надо успеть хотя бы взглянуть на этот самый “Сэконд-хэнд”, пока там всё не растащили до основания. (</w:t>
      </w:r>
      <w:r>
        <w:rPr>
          <w:rFonts w:cs="Georgia" w:ascii="Georgia" w:hAnsi="Georgia"/>
          <w:i/>
        </w:rPr>
        <w:t>Торопливо уходит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bCs/>
          <w:iCs/>
        </w:rPr>
        <w:t>ЧИНСКИЙ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Конфузливо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Да уж, пойти посмотреть, что ли. (</w:t>
      </w:r>
      <w:r>
        <w:rPr>
          <w:rFonts w:cs="Georgia" w:ascii="Georgia" w:hAnsi="Georgia"/>
          <w:i/>
        </w:rPr>
        <w:t>Уходит, с каждым шагом убыстряясь до бега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Отрешённо вздохнув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Народу понаехало: молодёжь, шум-гам. Ведь жили мы себе на этюдах – слава тебе, господи! – и так спокойно жизнь текла. А теперь что это такое, ну? И прямо помешались все на этом Шекспире: возносят до небес невесть что. И как не надоедят им все эти стандартные истории его с комедиями и трагедиями? Вижу, не согласен? Это же всё – либо версии, далеко-далеко неоднозначные, а значит: измышления, исторический блеф; либо удачно инспирированный эмоциональный примитивизм. Собирательный поэтический бедлам во всех его пьесах, д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АНТОН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/>
          <w:bCs/>
        </w:rPr>
        <w:t>И чем больше их гремит над нашим миром</w:t>
      </w:r>
      <w:r>
        <w:rPr>
          <w:rFonts w:cs="Georgia" w:ascii="Georgia" w:hAnsi="Georgia"/>
          <w:iCs/>
        </w:rPr>
        <w:t>…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iCs/>
        </w:rPr>
        <w:t xml:space="preserve">  Да-да-да-да-да-да, – </w:t>
      </w:r>
      <w:r>
        <w:rPr>
          <w:rFonts w:cs="Georgia" w:ascii="Georgia" w:hAnsi="Georgia"/>
          <w:b/>
          <w:bCs/>
        </w:rPr>
        <w:t>тем больше восхищаемся Шекспиром</w:t>
      </w:r>
      <w:r>
        <w:rPr>
          <w:rFonts w:cs="Georgia" w:ascii="Georgia" w:hAnsi="Georgia"/>
          <w:iCs/>
        </w:rPr>
        <w:t>. Ну не знаю, не знаю, не знаю. Мне лично этот Шекспир новых благоприятных впечатлений не дарит. Был я моложе – да, забирало и очень даже забирало: и слово его мятежное, и накрутки чувственных игр, и проникновенные страдания. Ах, всё это – показуха.</w:t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АНТОНИН.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Не всем он по душе, но он над каждым властен,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iCs/>
        </w:rPr>
      </w:pPr>
      <w:r>
        <w:rPr>
          <w:rFonts w:cs="Georgia" w:ascii="Georgia" w:hAnsi="Georgia"/>
          <w:b/>
          <w:i/>
          <w:iCs/>
        </w:rPr>
        <w:t>К</w:t>
      </w:r>
      <w:r>
        <w:rPr>
          <w:rFonts w:cs="Georgia" w:ascii="Georgia" w:hAnsi="Georgia"/>
          <w:b/>
          <w:bCs/>
          <w:i/>
        </w:rPr>
        <w:t>то жизнь свою вверяет волшебству</w:t>
      </w:r>
      <w:r>
        <w:rPr>
          <w:rFonts w:cs="Georgia" w:ascii="Georgia" w:hAnsi="Georgia"/>
          <w:b/>
          <w:i/>
          <w:iCs/>
        </w:rPr>
        <w:t xml:space="preserve"> </w:t>
      </w:r>
      <w:r>
        <w:rPr>
          <w:rFonts w:cs="Georgia" w:ascii="Georgia" w:hAnsi="Georgia"/>
          <w:b/>
          <w:bCs/>
          <w:i/>
        </w:rPr>
        <w:t>подмостков…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iCs/>
          <w:sz w:val="28"/>
        </w:rPr>
      </w:pPr>
      <w:r>
        <w:rPr>
          <w:rFonts w:cs="Palatino Linotype" w:ascii="Palatino Linotype" w:hAnsi="Palatino Linotype"/>
          <w:b/>
          <w:bCs/>
          <w:i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iCs/>
        </w:rPr>
        <w:t xml:space="preserve">  Басни, басни!.. Перестань, пожалуйста. Ты знаешь, я всё-таки туда сбегаю. Сегодня такой сложный этюдик разбирали с юристом, нужно развеяться. Да, поспешу-поспешу: может, на удачу, там драчка какая-нибудь завяжется. (</w:t>
      </w:r>
      <w:r>
        <w:rPr>
          <w:rFonts w:cs="Georgia" w:ascii="Georgia" w:hAnsi="Georgia"/>
          <w:i/>
        </w:rPr>
        <w:t>Вдруг замечает поднос</w:t>
      </w:r>
      <w:r>
        <w:rPr>
          <w:rFonts w:cs="Georgia" w:ascii="Georgia" w:hAnsi="Georgia"/>
          <w:i/>
          <w:iCs/>
        </w:rPr>
        <w:t xml:space="preserve"> </w:t>
      </w:r>
      <w:r>
        <w:rPr>
          <w:rFonts w:cs="Georgia" w:ascii="Georgia" w:hAnsi="Georgia"/>
          <w:i/>
        </w:rPr>
        <w:t>с тортом и напитками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О! Я же говорил, ты только погляди на это всё, а? Кусок с того самого торта. Уже откушен. Вот тебе и Геннадий Маркович. Но до чего ж ловок-то! А ещё – уважаемый человек. (</w:t>
      </w:r>
      <w:r>
        <w:rPr>
          <w:rFonts w:cs="Georgia" w:ascii="Georgia" w:hAnsi="Georgia"/>
          <w:i/>
        </w:rPr>
        <w:t>Всё поедает и выпивает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Только ты, Антонио, это… не надо, не осуждай. Ладно? Мы, служители прекрасного, тоже не безгрешны; и ничто людское нам не чуждо. Да уж, это все мы с виду-то “гамлеты”, а в душе – ох, “нероны”, как есть “нероны”. (</w:t>
      </w:r>
      <w:r>
        <w:rPr>
          <w:rFonts w:cs="Georgia" w:ascii="Georgia" w:hAnsi="Georgia"/>
          <w:i/>
        </w:rPr>
        <w:t>И вытирая салфеткой рот и руки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Вот не ел – осовел, а поел – опузател. (</w:t>
      </w:r>
      <w:r>
        <w:rPr>
          <w:rFonts w:cs="Georgia" w:ascii="Georgia" w:hAnsi="Georgia"/>
          <w:i/>
        </w:rPr>
        <w:t>И засмеявшись, уходит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АНТОНИН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Один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Лица, лица, как вы все похожи,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Ваша жизнь – скучнейшее кольцо…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В этих лицах душ бездомных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Узнаю своё лицо.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Красивый бред преследует во сне,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Привычной суетой встречает каждый день…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Я – царь в своей придуманной стране,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А здесь я – обезличенная тень.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Мне не подвластно разумом объять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Желаний хаос, глубину страстей…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Но иногда мне горько понимать,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Что я – лишь тень среди других теней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bCs/>
          <w:iCs/>
          <w:color w:val="800000"/>
          <w:sz w:val="40"/>
          <w:szCs w:val="40"/>
        </w:rPr>
        <w:t>СЦЕНА 6</w:t>
      </w:r>
      <w:r>
        <w:rPr>
          <w:rFonts w:cs="Palatino Linotype" w:ascii="Palatino Linotype" w:hAnsi="Palatino Linotype"/>
          <w:b/>
          <w:iCs/>
          <w:color w:val="800000"/>
          <w:sz w:val="40"/>
          <w:szCs w:val="40"/>
        </w:rPr>
        <w:t>.</w:t>
      </w:r>
    </w:p>
    <w:p>
      <w:pPr>
        <w:pStyle w:val="Normal"/>
        <w:rPr>
          <w:rFonts w:ascii="Georgia" w:hAnsi="Georgia" w:cs="Georgia"/>
          <w:iCs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Входит Лакедемонская. У неё в руках огромный пакет.</w: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sz w:val="28"/>
        </w:rPr>
      </w:pPr>
      <w:r>
        <w:rPr>
          <w:rFonts w:cs="Palatino Linotype" w:ascii="Palatino Linotype" w:hAnsi="Palatino Linotype"/>
          <w:b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А вы, Антонин, опять в уединении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АНТОНИН.</w:t>
      </w:r>
      <w:r>
        <w:rPr>
          <w:rFonts w:cs="Georgia" w:ascii="Georgia" w:hAnsi="Georgia"/>
          <w:iCs/>
        </w:rPr>
        <w:t xml:space="preserve">  А вы с барахолки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Оттуда. Угадали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АНТОНИН.</w:t>
      </w:r>
      <w:r>
        <w:rPr>
          <w:rFonts w:cs="Georgia" w:ascii="Georgia" w:hAnsi="Georgia"/>
          <w:iCs/>
        </w:rPr>
        <w:t xml:space="preserve">  Что же тут угадывать, – такой баул. Там сейчас, наверное, столпотворение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Да, там сейчас жарко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АНТОНИН.</w:t>
      </w:r>
      <w:r>
        <w:rPr>
          <w:rFonts w:cs="Georgia" w:ascii="Georgia" w:hAnsi="Georgia"/>
          <w:iCs/>
        </w:rPr>
        <w:t xml:space="preserve">  К чему вы понабрали столько ношеного тряпья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ичего себе тряпьё – сплошная фирма! (</w:t>
      </w:r>
      <w:r>
        <w:rPr>
          <w:rFonts w:cs="Georgia" w:ascii="Georgia" w:hAnsi="Georgia"/>
          <w:bCs/>
          <w:i/>
        </w:rPr>
        <w:t>Начинает заниматься пакетом с вещами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bCs/>
          <w:iCs/>
        </w:rPr>
        <w:t xml:space="preserve">  (</w:t>
      </w:r>
      <w:r>
        <w:rPr>
          <w:rFonts w:cs="Georgia" w:ascii="Georgia" w:hAnsi="Georgia"/>
          <w:bCs/>
          <w:i/>
          <w:iCs/>
        </w:rPr>
        <w:t>Усмехнувшись.</w:t>
      </w:r>
      <w:r>
        <w:rPr>
          <w:rFonts w:cs="Georgia" w:ascii="Georgia" w:hAnsi="Georgia"/>
          <w:bCs/>
          <w:iCs/>
        </w:rPr>
        <w:t>) Представитель власти за две недели превратился в здешнюю любимицу, которую все – и стар, и млад, – чуть ли не обожествляют на каждом шагу. Отличник службы областной прокуратуры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(</w:t>
      </w:r>
      <w:r>
        <w:rPr>
          <w:rFonts w:cs="Georgia" w:ascii="Georgia" w:hAnsi="Georgia"/>
          <w:bCs/>
          <w:i/>
        </w:rPr>
        <w:t>Пристально поглядев на Антонина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Отличник? Откуда вы знаете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bCs/>
          <w:iCs/>
        </w:rPr>
        <w:t xml:space="preserve">  Отец рассказывал: для награждения таковых даже в Санкт-Петербург ездили закупать ценные подарки. В том числе прикупили и несколько очень дорогих авторучек “Сенатор”. И одна из них принадлежит по праву вам, не так ли? О, центр всеобщего внимания, дадите автограф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(</w:t>
      </w:r>
      <w:r>
        <w:rPr>
          <w:rFonts w:cs="Georgia" w:ascii="Georgia" w:hAnsi="Georgia"/>
          <w:bCs/>
          <w:i/>
        </w:rPr>
        <w:t>Отставив в сторону пакет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Послушайте, какой огонь в вас горит? Какого цвета? Вам скоро семнадцать лет, – что для вас мир окружающий? Что вы всё в себе таите? Или вы того, в образе? И никак не желаете выходить из него? А я так хотела с вами поговорить по душам. (</w:t>
      </w:r>
      <w:r>
        <w:rPr>
          <w:rFonts w:cs="Georgia" w:ascii="Georgia" w:hAnsi="Georgia"/>
          <w:bCs/>
          <w:i/>
        </w:rPr>
        <w:t>Собирается уйти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Что ж, любуйтесь, наслаждайтесь собою. Не буду вам мешат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bCs/>
          <w:iCs/>
        </w:rPr>
        <w:t xml:space="preserve">  Не уходите. Давайте поговорим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(</w:t>
      </w:r>
      <w:r>
        <w:rPr>
          <w:rFonts w:cs="Georgia" w:ascii="Georgia" w:hAnsi="Georgia"/>
          <w:bCs/>
          <w:i/>
          <w:iCs/>
        </w:rPr>
        <w:t>С иронией.</w:t>
      </w:r>
      <w:r>
        <w:rPr>
          <w:rFonts w:cs="Georgia" w:ascii="Georgia" w:hAnsi="Georgia"/>
          <w:bCs/>
          <w:iCs/>
        </w:rPr>
        <w:t>) Да? Вы что, серьёзно? Что вы на меня так смотрите? У вас сейчас такой взгляд – будто все люди для вас до предела скучны, кроме вас самого.</w:t>
      </w:r>
    </w:p>
    <w:p>
      <w:pPr>
        <w:pStyle w:val="Normal"/>
        <w:rPr>
          <w:rFonts w:ascii="Georgia" w:hAnsi="Georgia" w:cs="Georgia"/>
          <w:b/>
          <w:b/>
          <w:iCs/>
        </w:rPr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bCs/>
          <w:iCs/>
        </w:rPr>
        <w:t xml:space="preserve">  Не то, не то, не то…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Не важно: то или не то – мне уж, знаете ли, всё равн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bCs/>
          <w:iCs/>
        </w:rPr>
        <w:t xml:space="preserve">  Об одном я боюсь думать в отношении вас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Неужели чувство боязни в арсенале свойств вашего характера? Это несколько неожиданн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bCs/>
          <w:iCs/>
        </w:rPr>
        <w:t xml:space="preserve">  У человека можно всё отнять, а честь он и сам отдаст: надо этому только ловко и умело поспособствовать. Да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Ну вот, кажется, вы и до моей чести добрались. Или я ошибаюсь? Вот что я вам скажу: упрёки ваши, Антонин, напрасны. Вам ясно? И представьте себе, помимо всего прочего, уж свою непосредственную работу, поверьте, я ЗДЕСЬ выполняю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bCs/>
          <w:iCs/>
        </w:rPr>
        <w:t xml:space="preserve">  А что ЗДЕСЬ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Княжество. В масштабе страны это, разумеется, модель его, но зато вполне эффективно действующая. Не </w:t>
      </w:r>
      <w:r>
        <w:rPr>
          <w:rFonts w:cs="Georgia" w:ascii="Georgia" w:hAnsi="Georgia"/>
          <w:b/>
          <w:bCs/>
          <w:iCs/>
        </w:rPr>
        <w:t>де-юре</w:t>
      </w:r>
      <w:r>
        <w:rPr>
          <w:rFonts w:cs="Georgia" w:ascii="Georgia" w:hAnsi="Georgia"/>
          <w:bCs/>
          <w:iCs/>
        </w:rPr>
        <w:t xml:space="preserve">, конечно, но </w:t>
      </w:r>
      <w:r>
        <w:rPr>
          <w:rFonts w:cs="Georgia" w:ascii="Georgia" w:hAnsi="Georgia"/>
          <w:b/>
          <w:bCs/>
          <w:iCs/>
        </w:rPr>
        <w:t>де-факто</w:t>
      </w:r>
      <w:r>
        <w:rPr>
          <w:rFonts w:cs="Georgia" w:ascii="Georgia" w:hAnsi="Georgia"/>
          <w:bCs/>
          <w:iCs/>
        </w:rPr>
        <w:t xml:space="preserve"> налицо. Видно, что вы не особо удивлены. И знаете, что поражает особенно? – все официальные законы как бы и не нарушаются, но так искусно и виртуозно обходятся, что только диву даёшься. Тут головы работают крепкого умосложения. Я готовлю свой отчёт областному прокурору, но без Высшей Государственной Комиссии во всём этом фантасмагорическом правовом водовороте не разобраться; и уж тем более мне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bCs/>
          <w:iCs/>
        </w:rPr>
        <w:t xml:space="preserve">  Областному прокурору? Это – Олегу Дмитриевичу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Да. А вы что, его знаете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bCs/>
          <w:iCs/>
        </w:rPr>
        <w:t xml:space="preserve">  Это – брат Дим Димыча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Как брат? Брат Дим Димыча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bCs/>
          <w:iCs/>
        </w:rPr>
        <w:t xml:space="preserve">  Брат. Младший брат. Петров Олег Дмитриевич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Да вы что-о… Я-то думала, что тут простое совпадение – мало ли у нас повсюду Петровых? Вот уж поворот всех неожиданностей, так поворот. (</w:t>
      </w:r>
      <w:r>
        <w:rPr>
          <w:rFonts w:cs="Georgia" w:ascii="Georgia" w:hAnsi="Georgia"/>
          <w:bCs/>
          <w:i/>
          <w:iCs/>
        </w:rPr>
        <w:t>И помолчав.</w:t>
      </w:r>
      <w:r>
        <w:rPr>
          <w:rFonts w:cs="Georgia" w:ascii="Georgia" w:hAnsi="Georgia"/>
          <w:bCs/>
          <w:iCs/>
        </w:rPr>
        <w:t>) Антонин, а вы в курсе, что Дим Димыч, как ваш опекун, записал на ваше имя довольно-таки весомое количество собственности? И собственность с недвижимостью, принадлежавшая вашей семье, тоже в том списке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bCs/>
          <w:iCs/>
        </w:rPr>
        <w:t xml:space="preserve">  Нет, я ничего об этом не знаю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Что же, выходит, вы – завидный наследник, а точнее – реально крупный богач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bCs/>
          <w:iCs/>
        </w:rPr>
        <w:t xml:space="preserve">  Не надо мне ничего. Я убежал бы отсюда при любой возможности и без единой доли сожаления, но… вот это…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Ах, да-да, я смотрела там медзаключение. Собрали-то вас, можно сказать, по частям, и период реабилитации…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bCs/>
          <w:iCs/>
        </w:rPr>
        <w:t xml:space="preserve">  Прошу вас, давайте не будем хоть эту тему ворошить, тем более так жалостливо. И если уж так выходит – о завидном наследнике, то как раз: “</w:t>
      </w:r>
      <w:r>
        <w:rPr>
          <w:rFonts w:cs="Georgia" w:ascii="Georgia" w:hAnsi="Georgia"/>
          <w:b/>
          <w:i/>
        </w:rPr>
        <w:t>Покамест травка подрастёт,</w:t>
      </w:r>
      <w:r>
        <w:rPr>
          <w:rFonts w:cs="Georgia" w:ascii="Georgia" w:hAnsi="Georgia"/>
          <w:b/>
          <w:bCs/>
          <w:i/>
          <w:iCs/>
        </w:rPr>
        <w:t xml:space="preserve"> </w:t>
      </w:r>
      <w:r>
        <w:rPr>
          <w:rFonts w:cs="Georgia" w:ascii="Georgia" w:hAnsi="Georgia"/>
          <w:b/>
          <w:i/>
        </w:rPr>
        <w:t>лошадка с голоду помрёт</w:t>
      </w:r>
      <w:r>
        <w:rPr>
          <w:rFonts w:cs="Georgia" w:ascii="Georgia" w:hAnsi="Georgia"/>
          <w:bCs/>
          <w:iCs/>
        </w:rPr>
        <w:t>”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То травка с лошадкой, а я довожу до вас факты дела. Но всё же, смотрю я, если серьёзно: содержитесь-то вы, Антонин, в таком великолепном…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bCs/>
          <w:iCs/>
        </w:rPr>
        <w:t xml:space="preserve">  Плену невылазном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Не надо нагнетать. (</w:t>
      </w:r>
      <w:r>
        <w:rPr>
          <w:rFonts w:cs="Georgia" w:ascii="Georgia" w:hAnsi="Georgia"/>
          <w:bCs/>
          <w:i/>
        </w:rPr>
        <w:t>И вдруг улыбнувшись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Вспомнила – я же о вас однажды в газете читала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bCs/>
          <w:iCs/>
        </w:rPr>
        <w:t xml:space="preserve">  В какой газете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В областной газете. Материал о губернаторе на всю первую страницу. (</w:t>
      </w:r>
      <w:r>
        <w:rPr>
          <w:rFonts w:cs="Georgia" w:ascii="Georgia" w:hAnsi="Georgia"/>
          <w:bCs/>
          <w:i/>
          <w:iCs/>
        </w:rPr>
        <w:t>И с иронией.</w:t>
      </w:r>
      <w:r>
        <w:rPr>
          <w:rFonts w:cs="Georgia" w:ascii="Georgia" w:hAnsi="Georgia"/>
          <w:bCs/>
          <w:iCs/>
        </w:rPr>
        <w:t>) Его сын – вундеркинд нашего края, победитель федеральных Олимпиад по математике и по английскому языку. Верно? С отличием закончил две школы: общеобразовательную и музыкальную. Разряд по акробатике. А одну фразу автора в отношении вас помните? – “</w:t>
      </w:r>
      <w:r>
        <w:rPr>
          <w:rFonts w:cs="Georgia" w:ascii="Georgia" w:hAnsi="Georgia"/>
          <w:b/>
          <w:i/>
        </w:rPr>
        <w:t>Учтите его</w:t>
      </w:r>
      <w:r>
        <w:rPr>
          <w:rFonts w:cs="Georgia" w:ascii="Georgia" w:hAnsi="Georgia"/>
          <w:b/>
          <w:bCs/>
          <w:i/>
          <w:iCs/>
        </w:rPr>
        <w:t xml:space="preserve"> </w:t>
      </w:r>
      <w:r>
        <w:rPr>
          <w:rFonts w:cs="Georgia" w:ascii="Georgia" w:hAnsi="Georgia"/>
          <w:b/>
          <w:i/>
        </w:rPr>
        <w:t>молодость, дорогие читатели!</w:t>
      </w:r>
      <w:r>
        <w:rPr>
          <w:rFonts w:cs="Georgia" w:ascii="Georgia" w:hAnsi="Georgia"/>
          <w:bCs/>
          <w:iCs/>
        </w:rPr>
        <w:t>” (</w:t>
      </w:r>
      <w:r>
        <w:rPr>
          <w:rFonts w:cs="Georgia" w:ascii="Georgia" w:hAnsi="Georgia"/>
          <w:bCs/>
          <w:i/>
        </w:rPr>
        <w:t>Замечает, как на лице Антонина скользнула лёгкая улыбка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Что-то там ещё было об увлечениях ваших, но… вот про всё то я ничего не могу вспомнить. А какие у вас были увлечения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bCs/>
          <w:iCs/>
        </w:rPr>
        <w:t xml:space="preserve">  Это вы точно сказали: “были”. Расстарался тогда корреспондент, дальше – некуда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Да что вы, очень хорошая статья. А ещё мне там понравилась фотография, где вы стоите на высоком берегу залива, на фоне всего-всего бескрайнего: и простора водного, и неба чистого. Ветер вам растрепал волосы, а вы улыбаетесь, жмуритесь слегка, прикрываете ладонью лицо от солнца и глядите на летающих чаек. Помните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bCs/>
          <w:iCs/>
        </w:rPr>
        <w:t xml:space="preserve">  Помню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И в руках у вас тюльпаны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bCs/>
          <w:iCs/>
        </w:rPr>
        <w:t xml:space="preserve">  (</w:t>
      </w:r>
      <w:r>
        <w:rPr>
          <w:rFonts w:cs="Georgia" w:ascii="Georgia" w:hAnsi="Georgia"/>
          <w:bCs/>
          <w:i/>
        </w:rPr>
        <w:t>Грустно покачивая головой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Тюльпаны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А какого они цвета были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bCs/>
          <w:iCs/>
        </w:rPr>
        <w:t xml:space="preserve">  Такого же, как и планы на будущее – розового. Уже год прошёл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Уже год, да. Антонин, ответьте мне на один вопрос; только обязательно ответьте, прошу вас. Для меня это очень важн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bCs/>
          <w:iCs/>
        </w:rPr>
        <w:t xml:space="preserve">  Отвечу, спрашивайте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А обо мне, что вы думаете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bCs/>
          <w:iCs/>
        </w:rPr>
        <w:t xml:space="preserve">  Ничег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Ничего? Но почему?</w:t>
      </w:r>
    </w:p>
    <w:p>
      <w:pPr>
        <w:pStyle w:val="Normal"/>
        <w:rPr>
          <w:rFonts w:ascii="Georgia" w:hAnsi="Georgia" w:cs="Georgia"/>
          <w:b/>
          <w:b/>
          <w:iCs/>
        </w:rPr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bCs/>
          <w:iCs/>
        </w:rPr>
        <w:t xml:space="preserve">  Хотите знать – почему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Да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bCs/>
          <w:iCs/>
        </w:rPr>
        <w:t xml:space="preserve">  Потому, что в этой пьесе главные персонажи – ни вы, ни я, ни хозяин здешних мест и порядков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А кто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bCs/>
          <w:iCs/>
        </w:rPr>
        <w:t xml:space="preserve">  Окружение. Сложившаяся окружающая людская атмосфера, где всё подвержено закону самоуничтожению. Мрачная заводь – вот что ЗДЕСЬ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Ничего себе. Хотя ответ ваш и довольно пространный. (</w:t>
      </w:r>
      <w:r>
        <w:rPr>
          <w:rFonts w:cs="Georgia" w:ascii="Georgia" w:hAnsi="Georgia"/>
          <w:bCs/>
          <w:i/>
        </w:rPr>
        <w:t>Вдруг замолчав и пройдясь из стороны в сторон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Так-так. Теперь надо всё сопоставит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bCs/>
          <w:iCs/>
        </w:rPr>
        <w:t xml:space="preserve">  Что сопоставить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Но ведь актёры – люди далеко не глупые; ведь согласитесь, да? Я допускаю, что все они – глубоковозрастные старики. Но неужели они тут совсем уж ничего не чувствуют – что здесь творится? Как, по-вашему, каково их состояние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bCs/>
          <w:iCs/>
        </w:rPr>
        <w:t xml:space="preserve">  Между кризисом старости и её благоденствием. Для них это всё, по большому счёту – </w:t>
      </w:r>
      <w:r>
        <w:rPr>
          <w:rFonts w:cs="Georgia" w:ascii="Georgia" w:hAnsi="Georgia"/>
          <w:b/>
          <w:bCs/>
          <w:i/>
          <w:lang w:val="en-US"/>
        </w:rPr>
        <w:t>ARA</w:t>
      </w:r>
      <w:r>
        <w:rPr>
          <w:rFonts w:cs="Georgia" w:ascii="Georgia" w:hAnsi="Georgia"/>
          <w:b/>
          <w:bCs/>
          <w:i/>
        </w:rPr>
        <w:t xml:space="preserve"> </w:t>
      </w:r>
      <w:r>
        <w:rPr>
          <w:rFonts w:cs="Georgia" w:ascii="Georgia" w:hAnsi="Georgia"/>
          <w:b/>
          <w:bCs/>
          <w:i/>
          <w:lang w:val="en-US"/>
        </w:rPr>
        <w:t>ANIMARUM</w:t>
      </w:r>
      <w:r>
        <w:rPr>
          <w:rFonts w:cs="Georgia" w:ascii="Georgia" w:hAnsi="Georgia"/>
          <w:bCs/>
          <w:iCs/>
        </w:rPr>
        <w:t xml:space="preserve"> , а проще: </w:t>
      </w:r>
      <w:r>
        <w:rPr>
          <w:rFonts w:cs="Georgia" w:ascii="Georgia" w:hAnsi="Georgia"/>
          <w:b/>
          <w:i/>
        </w:rPr>
        <w:t>ПРИБЕЖИЩЕ ДУШ</w:t>
      </w:r>
      <w:r>
        <w:rPr>
          <w:rFonts w:cs="Georgia" w:ascii="Georgia" w:hAnsi="Georgia"/>
          <w:bCs/>
          <w:iCs/>
        </w:rPr>
        <w:t>. Но всё – маски, маски, маски…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А их настроение вне масок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bCs/>
          <w:iCs/>
        </w:rPr>
        <w:t xml:space="preserve">  Их маски с лицами срослись. Настоящие образчики некрасовских строчек: “</w:t>
      </w:r>
      <w:r>
        <w:rPr>
          <w:rFonts w:cs="Georgia" w:ascii="Georgia" w:hAnsi="Georgia"/>
          <w:b/>
          <w:i/>
        </w:rPr>
        <w:t>Люди холопского звания сущие псы</w:t>
      </w:r>
      <w:r>
        <w:rPr>
          <w:rFonts w:cs="Georgia" w:ascii="Georgia" w:hAnsi="Georgia"/>
          <w:b/>
          <w:bCs/>
          <w:i/>
          <w:iCs/>
        </w:rPr>
        <w:t xml:space="preserve"> </w:t>
      </w:r>
      <w:r>
        <w:rPr>
          <w:rFonts w:cs="Georgia" w:ascii="Georgia" w:hAnsi="Georgia"/>
          <w:b/>
          <w:i/>
        </w:rPr>
        <w:t>иногда. Чем тяжелей наказание, тем им милей господа</w:t>
      </w:r>
      <w:r>
        <w:rPr>
          <w:rFonts w:cs="Georgia" w:ascii="Georgia" w:hAnsi="Georgia"/>
          <w:bCs/>
          <w:iCs/>
        </w:rPr>
        <w:t>”. И к удовольствию всех этих несносных старых дуралеев, с ними здесь обращаются как с детьми неразумными: обманом, пряником, кнутом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И стоит за всем этим, непременно, тонкий определённый умысел; а так – на обозрение верхушка айсберга, да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bCs/>
          <w:iCs/>
        </w:rPr>
        <w:t xml:space="preserve">  Какой-то умысел в этом, пожалуй, да, сокрыт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Значит, вы ничего не знаете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bCs/>
          <w:iCs/>
        </w:rPr>
        <w:t xml:space="preserve">  Нет. Что-нибудь особенное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Что ж… А знаете ли вы, к примеру, что все эти горемычные ветераны, в частности, состоят в качестве подставных лиц во многих региональных промышленно-финансовых группах и компаниях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bCs/>
          <w:iCs/>
        </w:rPr>
        <w:t xml:space="preserve">  Ого, так даже? Жалкие старики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Да тут не только это. Ещё и с “мёртвыми душами” тут такие чудеса выделываются по социальным льготам, что знаменитый господин Чичиков – это не меньше, как чистокрылый херувим самоотверженнейшего альтруизма. Опять же налоговая отчётность насквозь фонтанирует всевозможными расстройствами; вовсю прогрессируют приёмы ненормативного делопроизводства, двойной, а то и тройной бухгалтерии. От такого калейдоскопического беспредела у самого товарища Корейко наверняка бы случился апокалипсический удар. А по части уголовных правонарушений – бескрайнее поле непаханое. У меня уже составлена подробная записка на тридцать страниц. Кроме того, ещё: и о незаконных территориальных владениях, и о неправомерном землеиспользовании, и о нарушениях по части заключения прав на аренду лесных участков – продолжение последует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bCs/>
          <w:iCs/>
        </w:rPr>
        <w:t xml:space="preserve">  Но в какие руки ваши труды попадут в конечном итоге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Ох, теперь уж не знаю, что думать. Завтра к Дим Димычу приезжает наш губернатор. Новый. Попробую что-то выяснит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bCs/>
          <w:iCs/>
        </w:rPr>
        <w:t xml:space="preserve">  Мой отец тоже всё что-то пробовал выяснит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Что вы этим хотите сказать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bCs/>
          <w:iCs/>
        </w:rPr>
        <w:t xml:space="preserve">  Ну да, а вы не понимаете. Я, по-настоящему, не представляю себе, чем должен руководствоваться каждый представитель государственной власти, но в моём понимании – лишь неотступно и смело действием закона. Не так разве? А иначе все суждения о справедливости в жизни и мире лицемерны. Мы романтически восторгаемся ловцами жемчуга, но при этом – разве мы, хотя бы на миг, предполагаем ли, какое это до изнурения тяжёлое и сверхопасное занятие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Это всё правильно. Но как быть, когда вон – так всё тут переусложнено, запутано-перезапутано? И что я имею конкретно? – Правовые сомнения, предположения, обозначенную череду юридических провисаний, несвязок и парадоксов на основе размытых сигнальных заявлений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bCs/>
          <w:iCs/>
        </w:rPr>
        <w:t xml:space="preserve">  Погодите. То есть в вашей записке, прежде всего, чисто субъективный взгляд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Как должностного лица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bCs/>
          <w:iCs/>
        </w:rPr>
        <w:t xml:space="preserve">  Вот это-то как раз и самое опасное для здешнего, с позволения сказать, осиного гнезда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Почему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bCs/>
          <w:iCs/>
        </w:rPr>
        <w:t xml:space="preserve">  Потому что это – самая что ни на есть непредвзятая и беспристрастная оценка всего здешнего состояния дел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По части нарушений и несоблюдения закона – да, вы правы, пожалуй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bCs/>
          <w:iCs/>
        </w:rPr>
        <w:t xml:space="preserve">  И если ваша записка будет пущена в ход, тогда и догадываться не надо, что ждать дальше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Что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bCs/>
          <w:iCs/>
        </w:rPr>
        <w:t xml:space="preserve">  Машинально включится их средство защиты: очень скоро вам предложат выбрать счастье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Как это? Подкуп, что ли? А если я не…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bCs/>
          <w:iCs/>
        </w:rPr>
        <w:t xml:space="preserve">  В противном случае – та самая дорога, по которой удаляются в лучший мир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Да вы что-о… Неужели они здесь способны на такие примитивные игры. (</w:t>
      </w:r>
      <w:r>
        <w:rPr>
          <w:rFonts w:cs="Georgia" w:ascii="Georgia" w:hAnsi="Georgia"/>
          <w:bCs/>
          <w:i/>
        </w:rPr>
        <w:t>И, было, улыбнувшись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От ваших слов становится прямо-таки совсем мрачн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bCs/>
          <w:iCs/>
        </w:rPr>
        <w:t xml:space="preserve">  Здесь в свои игры этот тромбон Дим Димыч и его верные доверенные поддерживатели играют всегда серьёзно. (</w:t>
      </w:r>
      <w:r>
        <w:rPr>
          <w:rFonts w:cs="Georgia" w:ascii="Georgia" w:hAnsi="Georgia"/>
          <w:bCs/>
          <w:i/>
        </w:rPr>
        <w:t>И бросив</w:t>
      </w:r>
      <w:r>
        <w:rPr>
          <w:rFonts w:cs="Georgia" w:ascii="Georgia" w:hAnsi="Georgia"/>
          <w:bCs/>
          <w:i/>
          <w:iCs/>
        </w:rPr>
        <w:t xml:space="preserve"> </w:t>
      </w:r>
      <w:r>
        <w:rPr>
          <w:rFonts w:cs="Georgia" w:ascii="Georgia" w:hAnsi="Georgia"/>
          <w:bCs/>
          <w:i/>
        </w:rPr>
        <w:t>тревожный взгляд в сторону двери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Конечно, можно было бы рвануть и напролом, но…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(</w:t>
      </w:r>
      <w:r>
        <w:rPr>
          <w:rFonts w:cs="Georgia" w:ascii="Georgia" w:hAnsi="Georgia"/>
          <w:bCs/>
          <w:i/>
          <w:iCs/>
        </w:rPr>
        <w:t>Также поглядев в сторону двери.</w:t>
      </w:r>
      <w:r>
        <w:rPr>
          <w:rFonts w:cs="Georgia" w:ascii="Georgia" w:hAnsi="Georgia"/>
          <w:bCs/>
          <w:iCs/>
        </w:rPr>
        <w:t>) Что с вами?</w:t>
      </w:r>
    </w:p>
    <w:p>
      <w:pPr>
        <w:pStyle w:val="Normal"/>
        <w:jc w:val="center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  <w:t>АНТОНИН</w:t>
      </w:r>
    </w:p>
    <w:p>
      <w:pPr>
        <w:pStyle w:val="Normal"/>
        <w:jc w:val="center"/>
        <w:rPr>
          <w:rFonts w:ascii="Georgia" w:hAnsi="Georgia" w:cs="Georgia"/>
          <w:bCs/>
          <w:iCs/>
        </w:rPr>
      </w:pPr>
      <w:r>
        <w:rPr>
          <w:rFonts w:cs="Georgia" w:ascii="Georgia" w:hAnsi="Georgia"/>
          <w:bCs/>
          <w:iCs/>
        </w:rPr>
        <w:t>Мне лично душу жжёт одна моя больная тайна,</w:t>
      </w:r>
    </w:p>
    <w:p>
      <w:pPr>
        <w:pStyle w:val="Normal"/>
        <w:jc w:val="center"/>
        <w:rPr>
          <w:rFonts w:ascii="Georgia" w:hAnsi="Georgia" w:cs="Georgia"/>
          <w:bCs/>
          <w:iCs/>
        </w:rPr>
      </w:pPr>
      <w:r>
        <w:rPr>
          <w:rFonts w:cs="Georgia" w:ascii="Georgia" w:hAnsi="Georgia"/>
          <w:bCs/>
          <w:iCs/>
        </w:rPr>
        <w:t>Против неё боль тела есть ничто.</w:t>
      </w:r>
    </w:p>
    <w:p>
      <w:pPr>
        <w:pStyle w:val="Normal"/>
        <w:jc w:val="center"/>
        <w:rPr/>
      </w:pP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Что-то достаёт из-под своей одежды</w:t>
      </w:r>
      <w:r>
        <w:rPr>
          <w:rFonts w:cs="Georgia" w:ascii="Georgia" w:hAnsi="Georgia"/>
          <w:bCs/>
          <w:i/>
          <w:iCs/>
        </w:rPr>
        <w:t xml:space="preserve"> </w:t>
      </w:r>
      <w:r>
        <w:rPr>
          <w:rFonts w:cs="Georgia" w:ascii="Georgia" w:hAnsi="Georgia"/>
          <w:bCs/>
          <w:i/>
        </w:rPr>
        <w:t>и быстро передаёт Лакедемонской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Вот вам пакет: в нём два письма…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Одно от моего отца ко мне на случай,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Что если приключится с ним несчастье, –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Как будто он тогда предвидел замыслы злодея,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Который здесь сейчас вершигора всего святого.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Там множество названий, цифр и адресов…</w:t>
      </w:r>
    </w:p>
    <w:p>
      <w:pPr>
        <w:pStyle w:val="Normal"/>
        <w:jc w:val="center"/>
        <w:rPr/>
      </w:pPr>
      <w:r>
        <w:rPr>
          <w:rFonts w:cs="Georgia" w:ascii="Georgia" w:hAnsi="Georgia"/>
        </w:rPr>
        <w:t>(</w:t>
      </w:r>
      <w:r>
        <w:rPr>
          <w:rFonts w:cs="Georgia" w:ascii="Georgia" w:hAnsi="Georgia"/>
          <w:bCs/>
          <w:i/>
        </w:rPr>
        <w:t>Лакедемонская прячет у себя пакет с письмами.</w:t>
      </w:r>
      <w:r>
        <w:rPr>
          <w:rFonts w:cs="Georgia" w:ascii="Georgia" w:hAnsi="Georgia"/>
          <w:bCs/>
        </w:rPr>
        <w:t>)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Для обличения и наказания его</w:t>
      </w:r>
    </w:p>
    <w:p>
      <w:pPr>
        <w:pStyle w:val="Normal"/>
        <w:jc w:val="center"/>
        <w:rPr>
          <w:rFonts w:ascii="Georgia" w:hAnsi="Georgia" w:cs="Georgia"/>
          <w:bCs/>
          <w:iCs/>
        </w:rPr>
      </w:pPr>
      <w:r>
        <w:rPr>
          <w:rFonts w:cs="Georgia" w:ascii="Georgia" w:hAnsi="Georgia"/>
        </w:rPr>
        <w:t>Найдёте все вы целенаправляющие нити.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Письмо второе там – подмётное письмо…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С два месяца назад я ночью обнаружил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У себя. И ужаснулся, прочитав, –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Столь всё подробно излагает автор безымянный: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Как замышлялась губернаторская смерть,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Фамилии участников убийства,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Последствия терракта, обо мне…</w:t>
      </w:r>
    </w:p>
    <w:p>
      <w:pPr>
        <w:pStyle w:val="Normal"/>
        <w:jc w:val="center"/>
        <w:rPr>
          <w:rFonts w:ascii="Georgia" w:hAnsi="Georgia" w:cs="Georgia"/>
          <w:bCs/>
          <w:iCs/>
        </w:rPr>
      </w:pPr>
      <w:r>
        <w:rPr>
          <w:rFonts w:cs="Georgia" w:ascii="Georgia" w:hAnsi="Georgia"/>
        </w:rPr>
        <w:t>Полна картина здесь, до каждого предмета.</w:t>
      </w:r>
    </w:p>
    <w:p>
      <w:pPr>
        <w:pStyle w:val="Normal"/>
        <w:jc w:val="center"/>
        <w:rPr/>
      </w:pPr>
      <w:r>
        <w:rPr>
          <w:rFonts w:cs="Georgia" w:ascii="Georgia" w:hAnsi="Georgia"/>
          <w:bCs/>
        </w:rPr>
        <w:t>(</w:t>
      </w:r>
      <w:r>
        <w:rPr>
          <w:rFonts w:cs="Georgia" w:ascii="Georgia" w:hAnsi="Georgia"/>
          <w:bCs/>
          <w:i/>
        </w:rPr>
        <w:t>Вдруг замечает в саду метнувшуюся в сторону тень.</w:t>
      </w:r>
      <w:r>
        <w:rPr>
          <w:rFonts w:cs="Georgia" w:ascii="Georgia" w:hAnsi="Georgia"/>
          <w:bCs/>
        </w:rPr>
        <w:t>)</w:t>
      </w:r>
    </w:p>
    <w:p>
      <w:pPr>
        <w:pStyle w:val="Normal"/>
        <w:jc w:val="center"/>
        <w:rPr>
          <w:rFonts w:ascii="Georgia" w:hAnsi="Georgia" w:cs="Georgia"/>
          <w:bCs/>
          <w:iCs/>
        </w:rPr>
      </w:pPr>
      <w:r>
        <w:rPr>
          <w:rFonts w:cs="Georgia" w:ascii="Georgia" w:hAnsi="Georgia"/>
          <w:bCs/>
          <w:iCs/>
        </w:rPr>
        <w:t>Кто там?.. Стой, отродье ведьмы!</w:t>
      </w:r>
    </w:p>
    <w:p>
      <w:pPr>
        <w:pStyle w:val="Normal"/>
        <w:jc w:val="center"/>
        <w:rPr>
          <w:rFonts w:ascii="Georgia" w:hAnsi="Georgia" w:cs="Georgia"/>
          <w:bCs/>
          <w:iCs/>
        </w:rPr>
      </w:pPr>
      <w:r>
        <w:rPr>
          <w:rFonts w:cs="Georgia" w:ascii="Georgia" w:hAnsi="Georgia"/>
          <w:bCs/>
          <w:iCs/>
        </w:rPr>
        <w:t>Жаль, нет собаки посвирепей,</w:t>
      </w:r>
    </w:p>
    <w:p>
      <w:pPr>
        <w:pStyle w:val="Normal"/>
        <w:jc w:val="center"/>
        <w:rPr>
          <w:rFonts w:ascii="Georgia" w:hAnsi="Georgia" w:cs="Georgia"/>
          <w:bCs/>
          <w:iCs/>
        </w:rPr>
      </w:pPr>
      <w:r>
        <w:rPr>
          <w:rFonts w:cs="Georgia" w:ascii="Georgia" w:hAnsi="Georgia"/>
          <w:bCs/>
          <w:iCs/>
        </w:rPr>
        <w:t>Чтоб натравить вослед ехидне той.</w:t>
      </w:r>
    </w:p>
    <w:p>
      <w:pPr>
        <w:pStyle w:val="Normal"/>
        <w:jc w:val="center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b/>
          <w:b/>
          <w:iCs/>
        </w:rPr>
      </w:pPr>
      <w:r>
        <w:rPr>
          <w:rFonts w:cs="Georgia" w:ascii="Georgia" w:hAnsi="Georgia"/>
          <w:b/>
          <w:iCs/>
        </w:rPr>
        <w:t>ЛАКЕДЕМОНСКАЯ</w:t>
      </w:r>
    </w:p>
    <w:p>
      <w:pPr>
        <w:pStyle w:val="Normal"/>
        <w:jc w:val="center"/>
        <w:rPr>
          <w:rFonts w:ascii="Georgia" w:hAnsi="Georgia" w:cs="Georgia"/>
          <w:bCs/>
          <w:iCs/>
        </w:rPr>
      </w:pPr>
      <w:r>
        <w:rPr>
          <w:rFonts w:cs="Georgia" w:ascii="Georgia" w:hAnsi="Georgia"/>
          <w:bCs/>
          <w:iCs/>
        </w:rPr>
        <w:t>Кому вы шлёте грозные проклятья?</w:t>
      </w:r>
    </w:p>
    <w:p>
      <w:pPr>
        <w:pStyle w:val="Normal"/>
        <w:jc w:val="center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b/>
          <w:b/>
          <w:iCs/>
        </w:rPr>
      </w:pPr>
      <w:r>
        <w:rPr>
          <w:rFonts w:cs="Georgia" w:ascii="Georgia" w:hAnsi="Georgia"/>
          <w:b/>
          <w:iCs/>
        </w:rPr>
        <w:t>АНТОНИН</w:t>
      </w:r>
    </w:p>
    <w:p>
      <w:pPr>
        <w:pStyle w:val="Normal"/>
        <w:jc w:val="center"/>
        <w:rPr>
          <w:rFonts w:ascii="Georgia" w:hAnsi="Georgia" w:cs="Georgia"/>
          <w:bCs/>
          <w:iCs/>
        </w:rPr>
      </w:pPr>
      <w:r>
        <w:rPr>
          <w:rFonts w:cs="Georgia" w:ascii="Georgia" w:hAnsi="Georgia"/>
          <w:bCs/>
          <w:iCs/>
        </w:rPr>
        <w:t>Вон туда, глядите!</w:t>
      </w:r>
    </w:p>
    <w:p>
      <w:pPr>
        <w:pStyle w:val="Normal"/>
        <w:jc w:val="center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b/>
          <w:b/>
          <w:iCs/>
        </w:rPr>
      </w:pPr>
      <w:r>
        <w:rPr>
          <w:rFonts w:cs="Georgia" w:ascii="Georgia" w:hAnsi="Georgia"/>
          <w:b/>
          <w:iCs/>
        </w:rPr>
        <w:t>ЛАКЕДЕМОНСКАЯ</w:t>
      </w:r>
    </w:p>
    <w:p>
      <w:pPr>
        <w:pStyle w:val="Normal"/>
        <w:jc w:val="center"/>
        <w:rPr>
          <w:rFonts w:ascii="Georgia" w:hAnsi="Georgia" w:cs="Georgia"/>
          <w:bCs/>
          <w:iCs/>
        </w:rPr>
      </w:pPr>
      <w:r>
        <w:rPr>
          <w:rFonts w:cs="Georgia" w:ascii="Georgia" w:hAnsi="Georgia"/>
          <w:bCs/>
          <w:iCs/>
        </w:rPr>
        <w:t>Где?</w:t>
      </w:r>
    </w:p>
    <w:p>
      <w:pPr>
        <w:pStyle w:val="Normal"/>
        <w:jc w:val="center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b/>
          <w:b/>
          <w:iCs/>
        </w:rPr>
      </w:pPr>
      <w:r>
        <w:rPr>
          <w:rFonts w:cs="Georgia" w:ascii="Georgia" w:hAnsi="Georgia"/>
          <w:b/>
          <w:iCs/>
        </w:rPr>
        <w:t>АНТОНИН</w:t>
      </w:r>
    </w:p>
    <w:p>
      <w:pPr>
        <w:pStyle w:val="Normal"/>
        <w:jc w:val="center"/>
        <w:rPr>
          <w:rFonts w:ascii="Georgia" w:hAnsi="Georgia" w:cs="Georgia"/>
          <w:bCs/>
          <w:iCs/>
        </w:rPr>
      </w:pPr>
      <w:r>
        <w:rPr>
          <w:rFonts w:cs="Georgia" w:ascii="Georgia" w:hAnsi="Georgia"/>
          <w:bCs/>
          <w:iCs/>
        </w:rPr>
        <w:t>Видите? – Уходит тень во тьму.</w:t>
      </w:r>
    </w:p>
    <w:p>
      <w:pPr>
        <w:pStyle w:val="Normal"/>
        <w:jc w:val="center"/>
        <w:rPr>
          <w:rFonts w:ascii="Georgia" w:hAnsi="Georgia" w:cs="Georgia"/>
          <w:bCs/>
          <w:iCs/>
        </w:rPr>
      </w:pPr>
      <w:r>
        <w:rPr>
          <w:rFonts w:cs="Georgia" w:ascii="Georgia" w:hAnsi="Georgia"/>
          <w:bCs/>
          <w:iCs/>
        </w:rPr>
        <w:t>Да ты не расторопен! И отлично.</w:t>
      </w:r>
    </w:p>
    <w:p>
      <w:pPr>
        <w:pStyle w:val="Normal"/>
        <w:jc w:val="center"/>
        <w:rPr/>
      </w:pP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Обнажает рапир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jc w:val="center"/>
        <w:rPr>
          <w:rFonts w:ascii="Georgia" w:hAnsi="Georgia" w:cs="Georgia"/>
          <w:bCs/>
          <w:iCs/>
        </w:rPr>
      </w:pPr>
      <w:r>
        <w:rPr>
          <w:rFonts w:cs="Georgia" w:ascii="Georgia" w:hAnsi="Georgia"/>
          <w:bCs/>
          <w:iCs/>
        </w:rPr>
        <w:t>Нет-нет, ещё не потерял я, значит, шанс</w:t>
      </w:r>
    </w:p>
    <w:p>
      <w:pPr>
        <w:pStyle w:val="Normal"/>
        <w:jc w:val="center"/>
        <w:rPr>
          <w:rFonts w:ascii="Georgia" w:hAnsi="Georgia" w:cs="Georgia"/>
          <w:bCs/>
          <w:iCs/>
        </w:rPr>
      </w:pPr>
      <w:r>
        <w:rPr>
          <w:rFonts w:cs="Georgia" w:ascii="Georgia" w:hAnsi="Georgia"/>
          <w:bCs/>
          <w:iCs/>
        </w:rPr>
        <w:t>Самим собой остаться.</w:t>
      </w:r>
    </w:p>
    <w:p>
      <w:pPr>
        <w:pStyle w:val="Normal"/>
        <w:jc w:val="center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b/>
          <w:b/>
          <w:iCs/>
        </w:rPr>
      </w:pPr>
      <w:r>
        <w:rPr>
          <w:rFonts w:cs="Georgia" w:ascii="Georgia" w:hAnsi="Georgia"/>
          <w:b/>
          <w:iCs/>
        </w:rPr>
        <w:t>ЛАКЕДЕМОНСКАЯ</w:t>
      </w:r>
    </w:p>
    <w:p>
      <w:pPr>
        <w:pStyle w:val="Normal"/>
        <w:jc w:val="center"/>
        <w:rPr>
          <w:rFonts w:ascii="Georgia" w:hAnsi="Georgia" w:cs="Georgia"/>
          <w:bCs/>
          <w:iCs/>
        </w:rPr>
      </w:pPr>
      <w:r>
        <w:rPr>
          <w:rFonts w:cs="Georgia" w:ascii="Georgia" w:hAnsi="Georgia"/>
          <w:bCs/>
          <w:iCs/>
        </w:rPr>
        <w:t>Что вы задумали?</w:t>
      </w:r>
    </w:p>
    <w:p>
      <w:pPr>
        <w:pStyle w:val="Normal"/>
        <w:jc w:val="center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b/>
          <w:b/>
          <w:iCs/>
        </w:rPr>
      </w:pPr>
      <w:r>
        <w:rPr>
          <w:rFonts w:cs="Georgia" w:ascii="Georgia" w:hAnsi="Georgia"/>
          <w:b/>
          <w:iCs/>
        </w:rPr>
        <w:t>АНТОНИН</w:t>
      </w:r>
    </w:p>
    <w:p>
      <w:pPr>
        <w:pStyle w:val="Normal"/>
        <w:jc w:val="center"/>
        <w:rPr>
          <w:rFonts w:ascii="Georgia" w:hAnsi="Georgia" w:cs="Georgia"/>
          <w:bCs/>
          <w:iCs/>
        </w:rPr>
      </w:pPr>
      <w:r>
        <w:rPr>
          <w:rFonts w:cs="Georgia" w:ascii="Georgia" w:hAnsi="Georgia"/>
          <w:bCs/>
          <w:iCs/>
        </w:rPr>
        <w:t>Нарушен мир страдания немого! –</w:t>
      </w:r>
    </w:p>
    <w:p>
      <w:pPr>
        <w:pStyle w:val="Normal"/>
        <w:jc w:val="center"/>
        <w:rPr>
          <w:rFonts w:ascii="Georgia" w:hAnsi="Georgia" w:cs="Georgia"/>
          <w:bCs/>
          <w:iCs/>
        </w:rPr>
      </w:pPr>
      <w:r>
        <w:rPr>
          <w:rFonts w:cs="Georgia" w:ascii="Georgia" w:hAnsi="Georgia"/>
          <w:bCs/>
          <w:iCs/>
        </w:rPr>
        <w:t>Теперь не дам той крысе я за жизнь её</w:t>
      </w:r>
    </w:p>
    <w:p>
      <w:pPr>
        <w:pStyle w:val="Normal"/>
        <w:jc w:val="center"/>
        <w:rPr>
          <w:rFonts w:ascii="Georgia" w:hAnsi="Georgia" w:cs="Georgia"/>
          <w:bCs/>
          <w:iCs/>
        </w:rPr>
      </w:pPr>
      <w:r>
        <w:rPr>
          <w:rFonts w:cs="Georgia" w:ascii="Georgia" w:hAnsi="Georgia"/>
          <w:bCs/>
          <w:iCs/>
        </w:rPr>
        <w:t>И ломаной копейки.</w:t>
      </w:r>
    </w:p>
    <w:p>
      <w:pPr>
        <w:pStyle w:val="Normal"/>
        <w:jc w:val="center"/>
        <w:rPr/>
      </w:pP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Убегает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jc w:val="center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b/>
          <w:b/>
          <w:iCs/>
        </w:rPr>
      </w:pPr>
      <w:r>
        <w:rPr>
          <w:rFonts w:cs="Georgia" w:ascii="Georgia" w:hAnsi="Georgia"/>
          <w:b/>
          <w:iCs/>
        </w:rPr>
        <w:t>ЛАКЕДЕМОНСКАЯ</w:t>
      </w:r>
    </w:p>
    <w:p>
      <w:pPr>
        <w:pStyle w:val="Normal"/>
        <w:jc w:val="center"/>
        <w:rPr>
          <w:rFonts w:ascii="Georgia" w:hAnsi="Georgia" w:cs="Georgia"/>
          <w:bCs/>
          <w:iCs/>
        </w:rPr>
      </w:pPr>
      <w:r>
        <w:rPr>
          <w:rFonts w:cs="Georgia" w:ascii="Georgia" w:hAnsi="Georgia"/>
          <w:bCs/>
          <w:iCs/>
        </w:rPr>
        <w:t>Прошу вас, возвратитесь!</w:t>
      </w:r>
    </w:p>
    <w:p>
      <w:pPr>
        <w:pStyle w:val="Normal"/>
        <w:jc w:val="center"/>
        <w:rPr/>
      </w:pPr>
      <w:r>
        <w:rPr>
          <w:rFonts w:cs="Georgia" w:ascii="Georgia" w:hAnsi="Georgia"/>
          <w:bCs/>
        </w:rPr>
        <w:t>(</w:t>
      </w:r>
      <w:r>
        <w:rPr>
          <w:rFonts w:cs="Georgia" w:ascii="Georgia" w:hAnsi="Georgia"/>
          <w:bCs/>
          <w:i/>
        </w:rPr>
        <w:t>Поколебавшись, срывается в погоню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iCs/>
          <w:color w:val="800000"/>
          <w:sz w:val="40"/>
          <w:szCs w:val="40"/>
        </w:rPr>
        <w:t>СЦЕНА 7.</w:t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С противоположной стороны слышны приближающиеся голоса постояльцев пансионата. Вскоре они и сами разрозненно входят, навеселе разговаривая между собой. У каждого в руках по огромному пакету.</w: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sz w:val="28"/>
        </w:rPr>
      </w:pPr>
      <w:r>
        <w:rPr>
          <w:rFonts w:cs="Palatino Linotype" w:ascii="Palatino Linotype" w:hAnsi="Palatino Linotype"/>
          <w:b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bCs/>
          <w:iCs/>
        </w:rPr>
        <w:t xml:space="preserve">  Позвольте, нет-нет, Эдуард Михайлович. Я придерживаюсь иного правила поведения с женщинами: с умной – умничать, а с дурочкой – дурь нести без всякого зазрения совести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bCs/>
          <w:iCs/>
        </w:rPr>
        <w:t xml:space="preserve">  (</w:t>
      </w:r>
      <w:r>
        <w:rPr>
          <w:rFonts w:cs="Georgia" w:ascii="Georgia" w:hAnsi="Georgia"/>
          <w:bCs/>
          <w:i/>
          <w:iCs/>
        </w:rPr>
        <w:t>Засмеявшись.</w:t>
      </w:r>
      <w:r>
        <w:rPr>
          <w:rFonts w:cs="Georgia" w:ascii="Georgia" w:hAnsi="Georgia"/>
          <w:bCs/>
          <w:iCs/>
        </w:rPr>
        <w:t>) Да уж, в последнем ты – мастер из мастеров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УТКЕВИЧ.</w:t>
      </w:r>
      <w:r>
        <w:rPr>
          <w:rFonts w:cs="Georgia" w:ascii="Georgia" w:hAnsi="Georgia"/>
          <w:bCs/>
          <w:iCs/>
        </w:rPr>
        <w:t xml:space="preserve">  Нет, господа милые, всё же лучше аккуратных японочек и стройных француженок женщин не найти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bCs/>
          <w:iCs/>
        </w:rPr>
        <w:t xml:space="preserve">  Мда-с, и свеженьких негритянок не плохо бы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bCs/>
          <w:iCs/>
        </w:rPr>
        <w:t xml:space="preserve">  А бесшабашных латиночек со смоляными глазами вы забыли, что ли, Геннадий Маркович? Забыли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УТКЕВИЧ.</w:t>
      </w:r>
      <w:r>
        <w:rPr>
          <w:rFonts w:cs="Georgia" w:ascii="Georgia" w:hAnsi="Georgia"/>
          <w:bCs/>
          <w:iCs/>
        </w:rPr>
        <w:t xml:space="preserve">  Это тоже, да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АХОТИКОВ.</w:t>
      </w:r>
      <w:r>
        <w:rPr>
          <w:rFonts w:cs="Georgia" w:ascii="Georgia" w:hAnsi="Georgia"/>
          <w:bCs/>
          <w:iCs/>
        </w:rPr>
        <w:t xml:space="preserve">  Что теперь говорить? К тому самому делу, знаете, какая ядрёная способность нужна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bCs/>
          <w:iCs/>
        </w:rPr>
        <w:t xml:space="preserve">  А что, мы – люди молодые!..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И если наши телеса поизносились,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Так то – почётные футляры,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Которые в себе с достоинством несли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Сквозь время, штормы и сраженья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Свет творчества на сцене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Во имя правды, воли, веры и добра!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iCs/>
          <w:sz w:val="28"/>
        </w:rPr>
      </w:pPr>
      <w:r>
        <w:rPr>
          <w:rFonts w:cs="Palatino Linotype" w:ascii="Palatino Linotype" w:hAnsi="Palatino Linotype"/>
          <w:b/>
          <w:bCs/>
          <w:i/>
          <w:iCs/>
          <w:sz w:val="28"/>
        </w:rPr>
      </w:r>
    </w:p>
    <w:p>
      <w:pPr>
        <w:pStyle w:val="Normal"/>
        <w:rPr>
          <w:rFonts w:ascii="Georgia" w:hAnsi="Georgia" w:cs="Georgia"/>
          <w:bCs/>
          <w:i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се галдят, смеются и аплодируют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bCs/>
          <w:iCs/>
        </w:rPr>
        <w:t xml:space="preserve">  Качалов, а! Яхонтов, а! Журавлёв, не меньше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АХОТИКОВ.</w:t>
      </w:r>
      <w:r>
        <w:rPr>
          <w:rFonts w:cs="Georgia" w:ascii="Georgia" w:hAnsi="Georgia"/>
          <w:bCs/>
          <w:iCs/>
        </w:rPr>
        <w:t xml:space="preserve">  Ох, Толечка, артист в тебе – что броня вечная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bCs/>
          <w:iCs/>
        </w:rPr>
        <w:t xml:space="preserve">  (</w:t>
      </w:r>
      <w:r>
        <w:rPr>
          <w:rFonts w:cs="Georgia" w:ascii="Georgia" w:hAnsi="Georgia"/>
          <w:bCs/>
          <w:i/>
        </w:rPr>
        <w:t>Обнимая Мотыгина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Молодец, брат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bCs/>
          <w:iCs/>
        </w:rPr>
        <w:t xml:space="preserve">  Да, милостивые сударики вы мои! Сцена – это не грязный пол с толпой бездельников и сворой шлюх среди пыльной мебели и грубой бутафории; это – счастливый Олимп великого совершенства живого человеческого искусства! Много званных, чтобы пробраться к заветной вершине, да ох, как до ничтожности мало избранных, чтобы преодолеть сей труднодоступный и тернистый путь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АХОТИКОВ.</w:t>
      </w:r>
      <w:r>
        <w:rPr>
          <w:rFonts w:cs="Georgia" w:ascii="Georgia" w:hAnsi="Georgia"/>
          <w:bCs/>
          <w:iCs/>
        </w:rPr>
        <w:t xml:space="preserve">  А моё мнение: лучше всех таджички да туркменочки, особенно замешанные на татарской крови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bCs/>
          <w:iCs/>
        </w:rPr>
        <w:t xml:space="preserve">  Я тоже про это слышал, если телосложение у них развито – будешь любить не налюбишься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bCs/>
          <w:iCs/>
        </w:rPr>
        <w:t xml:space="preserve">  Эх, а у меня была в своё время одна киргизочка по имени Кыял – характер, мечта. О, до чего ж телом стройна была. Хотел я даже жениться на ней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bCs/>
          <w:iCs/>
        </w:rPr>
        <w:t xml:space="preserve">  И правильно, что не женился: там их бабы стареют быстр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АХОТИКОВ.</w:t>
      </w:r>
      <w:r>
        <w:rPr>
          <w:rFonts w:cs="Georgia" w:ascii="Georgia" w:hAnsi="Georgia"/>
          <w:bCs/>
          <w:iCs/>
        </w:rPr>
        <w:t xml:space="preserve">  Отчего ж ты не женился-то, ну-ну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bCs/>
          <w:iCs/>
        </w:rPr>
        <w:t xml:space="preserve">  Она не свободна была. У них же там законы союзные работали для проформы, а жизнь их текла себе по традициям, по обычаям. Вот и не женился, потому что за её свободу надо было платит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АХОТИКОВ.</w:t>
      </w:r>
      <w:r>
        <w:rPr>
          <w:rFonts w:cs="Georgia" w:ascii="Georgia" w:hAnsi="Georgia"/>
          <w:bCs/>
          <w:iCs/>
        </w:rPr>
        <w:t xml:space="preserve">  И сколько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bCs/>
          <w:iCs/>
        </w:rPr>
        <w:t xml:space="preserve">  Тогда деньги немыслимые – что-то за две тысячи рублей. А мой оклад, хотя и чистыми, но выходило всё равно не больше ста тридцати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УТКЕВИЧ.</w:t>
      </w:r>
      <w:r>
        <w:rPr>
          <w:rFonts w:cs="Georgia" w:ascii="Georgia" w:hAnsi="Georgia"/>
          <w:bCs/>
          <w:iCs/>
        </w:rPr>
        <w:t xml:space="preserve">  И существование – от аванса до получки, от получки до аванса.</w:t>
      </w:r>
    </w:p>
    <w:p>
      <w:pPr>
        <w:pStyle w:val="Normal"/>
        <w:rPr>
          <w:rFonts w:ascii="Georgia" w:hAnsi="Georgia" w:cs="Georgia"/>
          <w:bCs/>
          <w:iCs/>
        </w:rPr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bCs/>
          <w:iCs/>
        </w:rPr>
        <w:t xml:space="preserve">  Это точно. И всегда без денег! </w:t>
      </w:r>
      <w:r>
        <w:rPr>
          <w:rFonts w:cs="Georgia" w:ascii="Georgia" w:hAnsi="Georgia"/>
          <w:bCs/>
        </w:rPr>
        <w:t>(</w:t>
      </w:r>
      <w:r>
        <w:rPr>
          <w:rFonts w:cs="Georgia" w:ascii="Georgia" w:hAnsi="Georgia"/>
          <w:bCs/>
          <w:i/>
        </w:rPr>
        <w:t>Все соглашаются и смеются.</w:t>
      </w:r>
      <w:r>
        <w:rPr>
          <w:rFonts w:cs="Georgia" w:ascii="Georgia" w:hAnsi="Georgia"/>
          <w:b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bCs/>
          <w:iCs/>
        </w:rPr>
        <w:t xml:space="preserve">  А мне как-то один приятель-международник говорил, что он почти что весь мир объездил, повидал многих женщин – разновидностей не счесть. И знаете, что он заключил для себя? Самые лучшие и красивые бабы находятся в Костромской области! У нас, в России, представляете? Во! (</w:t>
      </w:r>
      <w:r>
        <w:rPr>
          <w:rFonts w:cs="Georgia" w:ascii="Georgia" w:hAnsi="Georgia"/>
          <w:bCs/>
          <w:i/>
        </w:rPr>
        <w:t>Все смеются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bCs/>
          <w:iCs/>
        </w:rPr>
        <w:t xml:space="preserve">  Да-а, в принципе, душа артиста всегда уж очень придирчива в этом вопросе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bCs/>
          <w:iCs/>
        </w:rPr>
        <w:t xml:space="preserve">  Но на самом деле, как жизнь показывает: ах, все мы, братцы, давайте откровенно! – очень уж непривередливы и порою так неразборчивы, когда доходит до того самого дела. Эх, если бы количество в этом самом не отставало от качества. А то ведь до какой животной низости порою приходилось скатываться, ой-ой-ой! А почему? А отчего? А всё, так сказать, дьявольская тяга к партнёрству, да и неукротимая жадность до количества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АХОТИКОВ.</w:t>
      </w:r>
      <w:r>
        <w:rPr>
          <w:rFonts w:cs="Georgia" w:ascii="Georgia" w:hAnsi="Georgia"/>
          <w:bCs/>
          <w:iCs/>
        </w:rPr>
        <w:t xml:space="preserve">  И какая жадность-то ещё, Эдуард Михайлович! (</w:t>
      </w:r>
      <w:r>
        <w:rPr>
          <w:rFonts w:cs="Georgia" w:ascii="Georgia" w:hAnsi="Georgia"/>
          <w:bCs/>
          <w:i/>
        </w:rPr>
        <w:t>Все смеются и хлопают в ладоши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bCs/>
          <w:iCs/>
        </w:rPr>
        <w:t xml:space="preserve">  Друзья, а не сообразить ли нам вечериночку? Возьмём у Глаши пива. </w:t>
      </w:r>
      <w:r>
        <w:rPr>
          <w:rFonts w:cs="Georgia" w:ascii="Georgia" w:hAnsi="Georgia"/>
          <w:bCs/>
        </w:rPr>
        <w:t>(</w:t>
      </w:r>
      <w:r>
        <w:rPr>
          <w:rFonts w:cs="Georgia" w:ascii="Georgia" w:hAnsi="Georgia"/>
          <w:bCs/>
          <w:i/>
        </w:rPr>
        <w:t>Все одобрительно вскрикивают; да что там вскрикивают, – орут, будто резаные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bCs/>
          <w:iCs/>
        </w:rPr>
        <w:t xml:space="preserve">  Э-э, господа! А я вам сейчас такую историю расскажу, и все вы – клянусь солнцем и его лучами! – убедитесь, если кто не убеждён доселе, что “</w:t>
      </w:r>
      <w:r>
        <w:rPr>
          <w:rFonts w:cs="Georgia" w:ascii="Georgia" w:hAnsi="Georgia"/>
          <w:b/>
          <w:i/>
        </w:rPr>
        <w:t>дурак, кто воду решетом мерит,</w:t>
      </w:r>
      <w:r>
        <w:rPr>
          <w:rFonts w:cs="Georgia" w:ascii="Georgia" w:hAnsi="Georgia"/>
          <w:b/>
          <w:bCs/>
          <w:i/>
          <w:iCs/>
        </w:rPr>
        <w:t xml:space="preserve"> </w:t>
      </w:r>
      <w:r>
        <w:rPr>
          <w:rFonts w:cs="Georgia" w:ascii="Georgia" w:hAnsi="Georgia"/>
          <w:b/>
          <w:i/>
        </w:rPr>
        <w:t>но пуще тот, кто бабам верит</w:t>
      </w:r>
      <w:r>
        <w:rPr>
          <w:rFonts w:cs="Georgia" w:ascii="Georgia" w:hAnsi="Georgia"/>
          <w:bCs/>
          <w:iCs/>
        </w:rPr>
        <w:t>”. Погоди, Кнатеич, ты тоже послушай. Как-то лет тридцать назад, решил я уйти от жены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bCs/>
          <w:iCs/>
        </w:rPr>
        <w:t xml:space="preserve">  К кому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bCs/>
          <w:iCs/>
        </w:rPr>
        <w:t xml:space="preserve">  (</w:t>
      </w:r>
      <w:r>
        <w:rPr>
          <w:rFonts w:cs="Georgia" w:ascii="Georgia" w:hAnsi="Georgia"/>
          <w:bCs/>
          <w:i/>
        </w:rPr>
        <w:t>Отмахнувшись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Не суть к кому. В общем, сцена, меж нами состоялась: ну, открыто сказать, накричал я на неё, дескать, что она стареет, несговорчивой стала; что жизнь она воспринимает менее обострённо в смысле творчества и без чувственного обновления в душевном плане, и всё такое. Не суть, ладно. Помнится, посуду какую-то я ещё разбил сгоряча или стул сломал – эх, теперь без разницы. Так что разругались мы с ней крепко, то есть основательно, по-русски.</w:t>
      </w:r>
    </w:p>
    <w:p>
      <w:pPr>
        <w:pStyle w:val="Normal"/>
        <w:rPr>
          <w:rFonts w:ascii="Georgia" w:hAnsi="Georgia" w:cs="Georgia"/>
          <w:bCs/>
          <w:iCs/>
        </w:rPr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bCs/>
          <w:iCs/>
        </w:rPr>
        <w:t xml:space="preserve">  С мордобоем значит?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  <w:szCs w:val="28"/>
        </w:rPr>
      </w:pPr>
      <w:r>
        <w:rPr>
          <w:rFonts w:cs="Palatino Linotype" w:ascii="Palatino Linotype" w:hAnsi="Palatino Linotype"/>
          <w:bCs/>
          <w:iCs/>
          <w:sz w:val="28"/>
          <w:szCs w:val="28"/>
        </w:rPr>
      </w:r>
    </w:p>
    <w:p>
      <w:pPr>
        <w:pStyle w:val="Normal"/>
        <w:rPr>
          <w:rFonts w:ascii="Georgia" w:hAnsi="Georgia" w:cs="Georgia"/>
          <w:bCs/>
          <w:sz w:val="28"/>
          <w:szCs w:val="28"/>
        </w:rPr>
      </w:pPr>
      <w:r>
        <w:rPr>
          <w:rFonts w:eastAsia="Georgia" w:cs="Georgia" w:ascii="Georgia" w:hAnsi="Georgia"/>
          <w:bCs/>
          <w:sz w:val="28"/>
          <w:szCs w:val="28"/>
        </w:rPr>
        <w:t xml:space="preserve"> </w:t>
      </w:r>
      <w:r>
        <w:rPr>
          <w:rFonts w:cs="Georgia" w:ascii="Georgia" w:hAnsi="Georgia"/>
          <w:bCs/>
          <w:sz w:val="28"/>
          <w:szCs w:val="28"/>
        </w:rPr>
        <w:t>Мотыгин, было, открыв рот, но вдруг его взгляд останавливается на…</w:t>
      </w:r>
    </w:p>
    <w:p>
      <w:pPr>
        <w:pStyle w:val="Normal"/>
        <w:rPr>
          <w:rFonts w:ascii="Palatino Linotype" w:hAnsi="Palatino Linotype" w:cs="Palatino Linotype"/>
          <w:bCs/>
          <w:sz w:val="28"/>
          <w:szCs w:val="28"/>
        </w:rPr>
      </w:pPr>
      <w:r>
        <w:rPr>
          <w:rFonts w:cs="Palatino Linotype" w:ascii="Palatino Linotype" w:hAnsi="Palatino Linotype"/>
          <w:bCs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color w:val="800000"/>
          <w:sz w:val="40"/>
          <w:szCs w:val="40"/>
        </w:rPr>
        <w:t>СЦЕНА 8.</w:t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се видят, как молча входят: Лакедемонская, за ней – Антонин с рапирой в руке; вскоре за ними – двое охранников, которые несут чуть слышно стенающего Брюкина.</w: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sz w:val="28"/>
        </w:rPr>
      </w:pPr>
      <w:r>
        <w:rPr>
          <w:rFonts w:cs="Palatino Linotype" w:ascii="Palatino Linotype" w:hAnsi="Palatino Linotype"/>
          <w:b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b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Испуганно вытаращившись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  <w:r>
        <w:rPr>
          <w:rFonts w:cs="Georgia" w:ascii="Georgia" w:hAnsi="Georgia"/>
          <w:bCs/>
        </w:rPr>
        <w:t xml:space="preserve"> </w:t>
      </w:r>
      <w:r>
        <w:rPr>
          <w:rFonts w:cs="Georgia" w:ascii="Georgia" w:hAnsi="Georgia"/>
          <w:bCs/>
          <w:iCs/>
        </w:rPr>
        <w:t>Олечка, вы откуда?</w:t>
      </w:r>
      <w:r>
        <w:rPr>
          <w:rFonts w:cs="Georgia" w:ascii="Georgia" w:hAnsi="Georgia"/>
          <w:bCs/>
        </w:rPr>
        <w:t xml:space="preserve"> </w:t>
      </w:r>
      <w:r>
        <w:rPr>
          <w:rFonts w:cs="Georgia" w:ascii="Georgia" w:hAnsi="Georgia"/>
          <w:bCs/>
          <w:iCs/>
        </w:rPr>
        <w:t>Что случилось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bCs/>
          <w:iCs/>
        </w:rPr>
        <w:t xml:space="preserve">  (</w:t>
      </w:r>
      <w:r>
        <w:rPr>
          <w:rFonts w:cs="Georgia" w:ascii="Georgia" w:hAnsi="Georgia"/>
          <w:bCs/>
          <w:i/>
        </w:rPr>
        <w:t>Приблизившись к Брюкин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Прощай, пронырливый и жалкий шут!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Я думал там поважней кого застать.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Прими свой жребий.</w:t>
      </w:r>
    </w:p>
    <w:p>
      <w:pPr>
        <w:pStyle w:val="Normal"/>
        <w:jc w:val="center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Вот как к беде ведёт излишнее усердье…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iCs/>
          <w:sz w:val="28"/>
          <w:szCs w:val="28"/>
        </w:rPr>
      </w:pPr>
      <w:r>
        <w:rPr>
          <w:rFonts w:cs="Palatino Linotype" w:ascii="Palatino Linotype" w:hAnsi="Palatino Linotype"/>
          <w:b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</w:rPr>
        <w:t xml:space="preserve">  </w:t>
      </w:r>
      <w:r>
        <w:rPr>
          <w:rFonts w:cs="Georgia" w:ascii="Georgia" w:hAnsi="Georgia"/>
          <w:bCs/>
          <w:iCs/>
        </w:rPr>
        <w:t>Мальчик дорогой, да ты сошёл с ума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bCs/>
          <w:iCs/>
        </w:rPr>
        <w:t xml:space="preserve">  Что ж, радуйтесь тогда: теперь и я умом своим сравнялся тут со всеми вами.</w:t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Взглянув на Брюкина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>Он весь в крови – смотрите, господа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bCs/>
          <w:iCs/>
        </w:rPr>
        <w:t xml:space="preserve">  А видите ли вы при свете звёзд – как кровь его черна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от-те и мальчик: непорочный и достойный.</w:t>
      </w:r>
      <w:r>
        <w:rPr>
          <w:rFonts w:cs="Georgia" w:ascii="Georgia" w:hAnsi="Georgia"/>
          <w:iCs/>
        </w:rPr>
        <w:t xml:space="preserve"> Д</w:t>
      </w:r>
      <w:r>
        <w:rPr>
          <w:rFonts w:cs="Georgia" w:ascii="Georgia" w:hAnsi="Georgia"/>
          <w:bCs/>
          <w:iCs/>
        </w:rPr>
        <w:t>ожили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АХОТИКОВ.</w:t>
      </w:r>
      <w:r>
        <w:rPr>
          <w:rFonts w:cs="Georgia" w:ascii="Georgia" w:hAnsi="Georgia"/>
          <w:bCs/>
          <w:iCs/>
        </w:rPr>
        <w:t xml:space="preserve">  (</w:t>
      </w:r>
      <w:r>
        <w:rPr>
          <w:rFonts w:cs="Georgia" w:ascii="Georgia" w:hAnsi="Georgia"/>
          <w:bCs/>
          <w:i/>
        </w:rPr>
        <w:t>Взяв за руку Брюкина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Его надо бы скорей к врачу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bCs/>
          <w:iCs/>
        </w:rPr>
        <w:t xml:space="preserve">  Его лицо белей луны зимой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УТКЕВИЧ.</w:t>
      </w:r>
      <w:r>
        <w:rPr>
          <w:rFonts w:cs="Georgia" w:ascii="Georgia" w:hAnsi="Georgia"/>
          <w:bCs/>
          <w:iCs/>
        </w:rPr>
        <w:t xml:space="preserve">  К чему теперь слова? – Произошедшего нам не исправит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С опаской поглядывая на Антонина с рапирой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Вот говорил я, говорил… Вот жили мы себе тут спокойно…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Брюкин пытается что-то сказать, но охранники уносят его. С ними уходят все, кроме Антонина и Лакедемонской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iCs/>
          <w:color w:val="800000"/>
          <w:sz w:val="40"/>
          <w:szCs w:val="40"/>
        </w:rPr>
        <w:t>СЦЕНА 9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Антонин, вы соображаете, что вы наделали? Теперь я всё понимаю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bCs/>
          <w:iCs/>
        </w:rPr>
        <w:t xml:space="preserve">  Что понимаете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Понимаю, да, что ничего не понимаю. Этого ещё не хватало. Уже не знаешь, что от вас дальше-то ждать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Cs/>
        </w:rPr>
      </w:pPr>
      <w:r>
        <w:rPr>
          <w:rFonts w:cs="Georgia" w:ascii="Georgia" w:hAnsi="Georgia"/>
          <w:b/>
          <w:iCs/>
        </w:rPr>
        <w:t>АНТОНИН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Мир плохой теперь не нужен мне,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i/>
        </w:rPr>
        <w:t>Моя тропа теперь – хорошая война</w:t>
      </w:r>
      <w:r>
        <w:rPr>
          <w:rFonts w:cs="Georgia" w:ascii="Georgia" w:hAnsi="Georgia"/>
          <w:b/>
          <w:i/>
          <w:sz w:val="28"/>
          <w:szCs w:val="28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  <w:t> 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(</w:t>
      </w:r>
      <w:r>
        <w:rPr>
          <w:rFonts w:cs="Georgia" w:ascii="Georgia" w:hAnsi="Georgia"/>
          <w:bCs/>
          <w:i/>
        </w:rPr>
        <w:t>Покачав головой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Ясно: вы – нежный и прелестный принц. А мне что остаётся? – выстаивать на наковальне и молот ещё удерживать всеми средствами?</w:t>
      </w:r>
    </w:p>
    <w:p>
      <w:pPr>
        <w:pStyle w:val="Normal"/>
        <w:jc w:val="center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bCs/>
          <w:iCs/>
        </w:rPr>
      </w:pPr>
      <w:r>
        <w:rPr>
          <w:rFonts w:cs="Georgia" w:ascii="Georgia" w:hAnsi="Georgia"/>
          <w:b/>
          <w:iCs/>
        </w:rPr>
        <w:t>АНТОНИН</w:t>
      </w:r>
    </w:p>
    <w:p>
      <w:pPr>
        <w:pStyle w:val="Normal"/>
        <w:jc w:val="center"/>
        <w:rPr/>
      </w:pP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Осматривая свою рапиру, и отрешённо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iCs/>
        </w:rPr>
      </w:pPr>
      <w:r>
        <w:rPr>
          <w:rFonts w:cs="Georgia" w:ascii="Georgia" w:hAnsi="Georgia"/>
          <w:b/>
          <w:i/>
          <w:iCs/>
        </w:rPr>
        <w:t>Не кровь рапира испытала,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iCs/>
        </w:rPr>
      </w:pPr>
      <w:r>
        <w:rPr>
          <w:rFonts w:cs="Georgia" w:ascii="Georgia" w:hAnsi="Georgia"/>
          <w:b/>
          <w:i/>
          <w:iCs/>
        </w:rPr>
        <w:t>А, верно, дёготь смазал жало ей.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iCs/>
        </w:rPr>
      </w:pPr>
      <w:r>
        <w:rPr>
          <w:rFonts w:cs="Georgia" w:ascii="Georgia" w:hAnsi="Georgia"/>
          <w:b/>
          <w:i/>
          <w:iCs/>
        </w:rPr>
        <w:t>Какая ж в этом мне подсказка?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i/>
          <w:iCs/>
        </w:rPr>
        <w:t>Какой же в этом мне намёк?..</w:t>
      </w:r>
    </w:p>
    <w:p>
      <w:pPr>
        <w:pStyle w:val="Normal"/>
        <w:rPr>
          <w:rFonts w:ascii="Palatino Linotype" w:hAnsi="Palatino Linotype" w:cs="Palatino Linotype"/>
          <w:bCs/>
          <w:sz w:val="28"/>
        </w:rPr>
      </w:pPr>
      <w:r>
        <w:rPr>
          <w:rFonts w:cs="Palatino Linotype" w:ascii="Palatino Linotype" w:hAnsi="Palatino Linotype"/>
          <w:bCs/>
          <w:sz w:val="28"/>
        </w:rPr>
        <w:t> 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Как же я устала. Пойду. А дальше здесь пусть Гамлет говорит. (</w:t>
      </w:r>
      <w:r>
        <w:rPr>
          <w:rFonts w:cs="Georgia" w:ascii="Georgia" w:hAnsi="Georgia"/>
          <w:i/>
        </w:rPr>
        <w:t>Уходит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АНТОНИН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Как все случайности меня корят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И шпорят месть ленивую мою!..</w:t>
      </w:r>
    </w:p>
    <w:p>
      <w:pPr>
        <w:pStyle w:val="Normal"/>
        <w:jc w:val="center"/>
        <w:rPr/>
      </w:pPr>
      <w:r>
        <w:rPr>
          <w:rFonts w:cs="Georgia" w:ascii="Georgia" w:hAnsi="Georgia"/>
          <w:iCs/>
        </w:rPr>
        <w:t>(</w:t>
      </w:r>
      <w:r>
        <w:rPr>
          <w:rFonts w:cs="Georgia" w:ascii="Georgia" w:hAnsi="Georgia"/>
          <w:i/>
          <w:iCs/>
        </w:rPr>
        <w:t>Уходит, проговаривая монолог Гамлета.</w:t>
      </w:r>
      <w:r>
        <w:rPr>
          <w:rFonts w:cs="Georgia" w:ascii="Georgia" w:hAnsi="Georgia"/>
          <w:iCs/>
        </w:rPr>
        <w:t>)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bCs/>
          <w:iCs/>
          <w:color w:val="800000"/>
          <w:sz w:val="40"/>
          <w:szCs w:val="40"/>
        </w:rPr>
        <w:t>СЦЕНА 10.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Пансионат. В свои апартаменты входит Петров; с ним – Тамразян, Бевс, Чинский и Чевокин. Видны охранники с телохранителями.</w: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sz w:val="28"/>
        </w:rPr>
      </w:pPr>
      <w:r>
        <w:rPr>
          <w:rFonts w:cs="Palatino Linotype" w:ascii="Palatino Linotype" w:hAnsi="Palatino Linotype"/>
          <w:b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ИНСКИЙ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Навеселе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И всё же, Дим Димыч, даже и на беглый взгляд… Нет-нет, не могу сдержать своих чувств: как вам удалось так всё здесь организовать, оснастить и обустроить? Подумать только! – В лесной зоне у вас тут повсюду и биотуалеты установлены. Непостижимо, невообразимо – чудеса диковинные. И пожарная команда у вас собственная имеется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Есть такая логика: власть, деньги и энергия делают чудеса. И диковинные чудеса, в том числе. А человек при этом – всего лишь деятельное подспорье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ИНСКИЙ.</w:t>
      </w:r>
      <w:r>
        <w:rPr>
          <w:rFonts w:cs="Georgia" w:ascii="Georgia" w:hAnsi="Georgia"/>
          <w:iCs/>
        </w:rPr>
        <w:t xml:space="preserve">  Да, да! Какая в вас свобода духа! Как же мне так же хочется упиваться свободой своего духа! И так же, как и вы – не на разрухе и слабости, а на стабильности и силе. И парная у вас – загляденье, феерия в абсолюте! (</w:t>
      </w:r>
      <w:r>
        <w:rPr>
          <w:rFonts w:cs="Georgia" w:ascii="Georgia" w:hAnsi="Georgia"/>
          <w:i/>
        </w:rPr>
        <w:t>Начинает</w:t>
      </w:r>
      <w:r>
        <w:rPr>
          <w:rFonts w:cs="Georgia" w:ascii="Georgia" w:hAnsi="Georgia"/>
          <w:i/>
          <w:iCs/>
        </w:rPr>
        <w:t xml:space="preserve"> </w:t>
      </w:r>
      <w:r>
        <w:rPr>
          <w:rFonts w:cs="Georgia" w:ascii="Georgia" w:hAnsi="Georgia"/>
          <w:i/>
        </w:rPr>
        <w:t>обмахиваться полотенцем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Слово даю, никогда так в жизни своей я не парился, по-королевски: вся тяжесть с утомлением разом куда-то улетучилась, ха-ха-ха!.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Бевс, подай-ка чего-нибудь… и с закусочкой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ЕВС.</w:t>
      </w:r>
      <w:r>
        <w:rPr>
          <w:rFonts w:cs="Georgia" w:ascii="Georgia" w:hAnsi="Georgia"/>
          <w:iCs/>
        </w:rPr>
        <w:t xml:space="preserve">  И пива ещё прикажите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Петя, ещё пивка одолеете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ИНСКИЙ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Расплывшись в улыбке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Господи, Дим Димыч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К Бевсу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Давай ещё пива. И принеси кофе с перцем, топлёного молока и простокваши. Только подсоли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ЕВС.</w:t>
      </w:r>
      <w:r>
        <w:rPr>
          <w:rFonts w:cs="Georgia" w:ascii="Georgia" w:hAnsi="Georgia"/>
          <w:iCs/>
        </w:rPr>
        <w:t xml:space="preserve">  Гренок только что поджарили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Тащи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Бевс уходит.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Петров и Чинский усаживаются. Тамразян начинает массажировать руку Петрову. Чевокин становится поодаль: всем своим видом выказывая подобострастие. Охранники с телохранителями машинально распределяются по своим местам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iCs/>
        </w:rPr>
        <w:t xml:space="preserve">  Дим Димыч, великодушно извиняюсь, а мы сегодня почитаем что-нибудь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Да-да, стоит-стоит поднастроить немножко души свои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iCs/>
        </w:rPr>
        <w:t xml:space="preserve">  Что же, продолжим начатое накануне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А что тогда у нас было-то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iCs/>
        </w:rPr>
        <w:t xml:space="preserve">  Как же, – воспоминания о Лермонтове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Чьи воспоминания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iCs/>
        </w:rPr>
        <w:t xml:space="preserve">  А мы с вами остановились на воспоминаниях господина Самарина Юрия Фёдорович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Да? И что же он воспоминает там?</w:t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Сконфузившись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Так я это… гм, Дим Димыч… (</w:t>
      </w:r>
      <w:r>
        <w:rPr>
          <w:rFonts w:cs="Georgia" w:ascii="Georgia" w:hAnsi="Georgia"/>
          <w:i/>
        </w:rPr>
        <w:t>Все смеются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Да ведь мною тут в книжечке заложено, если позволите.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iCs/>
        </w:rPr>
        <w:t>(</w:t>
      </w:r>
      <w:r>
        <w:rPr>
          <w:rFonts w:cs="Georgia" w:ascii="Georgia" w:hAnsi="Georgia"/>
          <w:i/>
        </w:rPr>
        <w:t>Берёт с полки книгу и, быстро открыв её, начинает читать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 xml:space="preserve">) </w:t>
      </w:r>
      <w:r>
        <w:rPr>
          <w:rFonts w:cs="Georgia" w:ascii="Georgia" w:hAnsi="Georgia"/>
          <w:b/>
          <w:iCs/>
        </w:rPr>
        <w:t>“</w:t>
      </w:r>
      <w:r>
        <w:rPr>
          <w:rFonts w:cs="Georgia" w:ascii="Georgia" w:hAnsi="Georgia"/>
          <w:b/>
          <w:bCs/>
          <w:i/>
        </w:rPr>
        <w:t>Двадцатого апреля опять встречался с Лермонтовым. Нетрудно заметить, что в нём совсем нет охоты ехать</w:t>
      </w:r>
      <w:r>
        <w:rPr>
          <w:rFonts w:cs="Georgia" w:ascii="Georgia" w:hAnsi="Georgia"/>
          <w:b/>
          <w:i/>
          <w:iCs/>
        </w:rPr>
        <w:t xml:space="preserve"> </w:t>
      </w:r>
      <w:r>
        <w:rPr>
          <w:rFonts w:cs="Georgia" w:ascii="Georgia" w:hAnsi="Georgia"/>
          <w:b/>
          <w:bCs/>
          <w:i/>
        </w:rPr>
        <w:t>на Кавказ. Мы долго проговорили с ним о современном</w:t>
      </w:r>
      <w:r>
        <w:rPr>
          <w:rFonts w:cs="Georgia" w:ascii="Georgia" w:hAnsi="Georgia"/>
          <w:b/>
          <w:i/>
          <w:iCs/>
        </w:rPr>
        <w:t xml:space="preserve"> </w:t>
      </w:r>
      <w:r>
        <w:rPr>
          <w:rFonts w:cs="Georgia" w:ascii="Georgia" w:hAnsi="Georgia"/>
          <w:b/>
          <w:bCs/>
          <w:i/>
        </w:rPr>
        <w:t>состоянии России; но одно его высказывание я особенно запомнил:</w:t>
      </w:r>
      <w:r>
        <w:rPr>
          <w:rFonts w:cs="Georgia" w:ascii="Georgia" w:hAnsi="Georgia"/>
          <w:b/>
          <w:bCs/>
        </w:rPr>
        <w:t xml:space="preserve"> “</w:t>
      </w:r>
      <w:r>
        <w:rPr>
          <w:rFonts w:cs="Georgia" w:ascii="Georgia" w:hAnsi="Georgia"/>
          <w:b/>
          <w:bCs/>
          <w:iCs/>
        </w:rPr>
        <w:t>Хуже всего не то, что известное количество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iCs/>
        </w:rPr>
        <w:t>людей терпеливо страдает, а то, что огромное количество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iCs/>
        </w:rPr>
        <w:t>страдает, не сознавая этого”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bCs/>
          <w:iCs/>
        </w:rPr>
        <w:t>ЧИНСКИЙ.</w:t>
      </w:r>
      <w:r>
        <w:rPr>
          <w:rFonts w:cs="Georgia" w:ascii="Georgia" w:hAnsi="Georgia"/>
          <w:iCs/>
        </w:rPr>
        <w:t xml:space="preserve">  Точно! Вселенски сказано, вселенски, – (</w:t>
      </w:r>
      <w:r>
        <w:rPr>
          <w:rFonts w:cs="Georgia" w:ascii="Georgia" w:hAnsi="Georgia"/>
          <w:i/>
        </w:rPr>
        <w:t>вскакивает, и было, чуть не упав</w:t>
      </w:r>
      <w:r>
        <w:rPr>
          <w:rFonts w:cs="Georgia" w:ascii="Georgia" w:hAnsi="Georgia"/>
        </w:rPr>
        <w:t xml:space="preserve">) </w:t>
      </w:r>
      <w:r>
        <w:rPr>
          <w:rFonts w:cs="Georgia" w:ascii="Georgia" w:hAnsi="Georgia"/>
          <w:iCs/>
        </w:rPr>
        <w:t>в чисто шекспировском стиле!.. (</w:t>
      </w:r>
      <w:r>
        <w:rPr>
          <w:rFonts w:cs="Georgia" w:ascii="Georgia" w:hAnsi="Georgia"/>
          <w:i/>
        </w:rPr>
        <w:t>Один из охранников успевает удержать его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О, Россия, семнадцать миллионов квадратов – судьба твоя роковая! (</w:t>
      </w:r>
      <w:r>
        <w:rPr>
          <w:rFonts w:cs="Georgia" w:ascii="Georgia" w:hAnsi="Georgia"/>
          <w:i/>
        </w:rPr>
        <w:t>Все смеются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>
          <w:rFonts w:ascii="Georgia" w:hAnsi="Georgia" w:cs="Georgia"/>
          <w:iCs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Входит Бевс с заставленным до краёв подносом, который помещается на стол перед Петровым и Чинским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Петя, угощайтесь. </w:t>
      </w:r>
      <w:r>
        <w:rPr>
          <w:rFonts w:cs="Georgia" w:ascii="Georgia" w:hAnsi="Georgia"/>
        </w:rPr>
        <w:t>(</w:t>
      </w:r>
      <w:r>
        <w:rPr>
          <w:rFonts w:cs="Georgia" w:ascii="Georgia" w:hAnsi="Georgia"/>
          <w:i/>
        </w:rPr>
        <w:t>Бевс, поклонившись, уходит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ИНСКИЙ.</w:t>
      </w:r>
      <w:r>
        <w:rPr>
          <w:rFonts w:cs="Georgia" w:ascii="Georgia" w:hAnsi="Georgia"/>
          <w:iCs/>
        </w:rPr>
        <w:t xml:space="preserve">  Дим Димыч, спасибо вам. Если бы вы знали, как хорошо здесь у вас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Это приятно слышать. А что, Петя, как вам наша Олечка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ИНСКИЙ.</w:t>
      </w:r>
      <w:r>
        <w:rPr>
          <w:rFonts w:cs="Georgia" w:ascii="Georgia" w:hAnsi="Georgia"/>
          <w:iCs/>
        </w:rPr>
        <w:t xml:space="preserve">  Лакедемонская? О да-а, личность её – с искрой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По-хозяйски развалившись и слегка закусывая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И всё же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ИНСКИЙ.</w:t>
      </w:r>
      <w:r>
        <w:rPr>
          <w:rFonts w:cs="Georgia" w:ascii="Georgia" w:hAnsi="Georgia"/>
          <w:iCs/>
        </w:rPr>
        <w:t xml:space="preserve">  Конечно, она – не Алла Тарасова и не Грета Гарбо. Но она – потрясающая. Я восхищён! И характер в ней – ух, антигоновский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В каком смысле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ИНСКИЙ.</w:t>
      </w:r>
      <w:r>
        <w:rPr>
          <w:rFonts w:cs="Georgia" w:ascii="Georgia" w:hAnsi="Georgia"/>
          <w:iCs/>
        </w:rPr>
        <w:t xml:space="preserve">  В смысле – космос таланта! И признаюсь вам: я несказанно счастлив, что попал в такой коллектив с настоящим позитивом творчества! А то в этом нашем сегодняшнем мире, будто чёртом всё перевёрнуто: те, кому надлежит по призванию ослепительно сиять на самых высоких подмостках сцены, занимаются кто бизнесом, кто – политикой, или вон как наша Олечка – инспекцией правопорядка, как я понимаю. И наоборот, театр наводнён нынче таким неисчислимым множеством посторонних и полностью исчерпавших себя личностей. Им бы пирогами торговать, штучными хозяйствами заведовать или потешниками на демонстрациях работать. Ох, Дим Димыч, если бы знали, до чего же нынче в театре мало театральных людей! (</w:t>
      </w:r>
      <w:r>
        <w:rPr>
          <w:rFonts w:cs="Georgia" w:ascii="Georgia" w:hAnsi="Georgia"/>
          <w:i/>
        </w:rPr>
        <w:t>Залпом</w:t>
      </w:r>
      <w:r>
        <w:rPr>
          <w:rFonts w:cs="Georgia" w:ascii="Georgia" w:hAnsi="Georgia"/>
          <w:i/>
          <w:iCs/>
        </w:rPr>
        <w:t xml:space="preserve"> </w:t>
      </w:r>
      <w:r>
        <w:rPr>
          <w:rFonts w:cs="Georgia" w:ascii="Georgia" w:hAnsi="Georgia"/>
          <w:i/>
        </w:rPr>
        <w:t>выпивает пиво и нервически обмахивается полотенцем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iCs/>
        </w:rPr>
        <w:t xml:space="preserve">  Дим Димыч, может быть, немножко кое-чем эстетическим разбавить, а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Да-да, почитай что-нибудь для ровного тона в настроении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ИНСКИЙ.</w:t>
      </w:r>
      <w:r>
        <w:rPr>
          <w:rFonts w:cs="Georgia" w:ascii="Georgia" w:hAnsi="Georgia"/>
          <w:iCs/>
        </w:rPr>
        <w:t xml:space="preserve">  Вы, Дим Димыч, это… ради бога, на меня не обижайтесь за то, что я уж тут своей болью делюсь с вами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В дружеском кругу первое правило - доверие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ИНСКИЙ.</w:t>
      </w:r>
      <w:r>
        <w:rPr>
          <w:rFonts w:cs="Georgia" w:ascii="Georgia" w:hAnsi="Georgia"/>
          <w:iCs/>
        </w:rPr>
        <w:t xml:space="preserve">  Да? Ну, тогда бы… это… “смирновочки” ещё. А, Дим Димыч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Всегда пожалуйста. (</w:t>
      </w:r>
      <w:r>
        <w:rPr>
          <w:rFonts w:cs="Georgia" w:ascii="Georgia" w:hAnsi="Georgia"/>
          <w:i/>
        </w:rPr>
        <w:t>Наполняет водкой две рюмки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Петров и Чинский выпивают и начинают закусывать, утираясь полотенцами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iCs/>
        </w:rPr>
        <w:t xml:space="preserve">  Дим Димыч, так что же прикажете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Что-что… Да иди-возьми любую книжку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iCs/>
        </w:rPr>
        <w:t xml:space="preserve">  Как любую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Да бери наобум и с любой страницы начинай. А мы уж… (</w:t>
      </w:r>
      <w:r>
        <w:rPr>
          <w:rFonts w:cs="Georgia" w:ascii="Georgia" w:hAnsi="Georgia"/>
          <w:i/>
        </w:rPr>
        <w:t>подмигивает Чинскому</w:t>
      </w:r>
      <w:r>
        <w:rPr>
          <w:rFonts w:cs="Georgia" w:ascii="Georgia" w:hAnsi="Georgia"/>
          <w:iCs/>
        </w:rPr>
        <w:t>) как-нибудь включим своё воображение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В растерянности действительно, не глядя, берёт с полки какую-то книгу, открывает её и, вытерши платком уголки губ, начинает с выражением читать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  <w:i/>
          <w:iCs/>
        </w:rPr>
        <w:t>“</w:t>
      </w:r>
      <w:r>
        <w:rPr>
          <w:rFonts w:cs="Georgia" w:ascii="Georgia" w:hAnsi="Georgia"/>
          <w:b/>
          <w:bCs/>
          <w:i/>
        </w:rPr>
        <w:t>И опять же, Рим – не просто какой-то итальянский город.</w:t>
      </w:r>
      <w:r>
        <w:rPr>
          <w:rFonts w:cs="Georgia" w:ascii="Georgia" w:hAnsi="Georgia"/>
          <w:b/>
          <w:i/>
        </w:rPr>
        <w:t xml:space="preserve"> </w:t>
      </w:r>
      <w:r>
        <w:rPr>
          <w:rFonts w:cs="Georgia" w:ascii="Georgia" w:hAnsi="Georgia"/>
          <w:b/>
          <w:bCs/>
          <w:i/>
        </w:rPr>
        <w:t>У них тут такой большой сумасшедший дом, что, надо</w:t>
      </w:r>
      <w:r>
        <w:rPr>
          <w:rFonts w:cs="Georgia" w:ascii="Georgia" w:hAnsi="Georgia"/>
          <w:b/>
          <w:i/>
          <w:iCs/>
        </w:rPr>
        <w:t xml:space="preserve"> </w:t>
      </w:r>
      <w:r>
        <w:rPr>
          <w:rFonts w:cs="Georgia" w:ascii="Georgia" w:hAnsi="Georgia"/>
          <w:b/>
          <w:bCs/>
          <w:i/>
        </w:rPr>
        <w:t>думать, найдётся и немало разумных. А сами римляне – сущие дети; в остальной Италии не то. Там можно слышать, как народ спорит со священником о религии, развязно судит о правителях и об устройстве жизни. Добродушный римлянин на такие резкости не способен: религиозных римлян нет, но свободомыслящих тоже нет</w:t>
      </w:r>
      <w:r>
        <w:rPr>
          <w:rFonts w:cs="Georgia" w:ascii="Georgia" w:hAnsi="Georgia"/>
          <w:b/>
          <w:i/>
          <w:iCs/>
        </w:rPr>
        <w:t>”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Зевнув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Ну-ка, перелистни страничку.</w:t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Перелистывает и продолжает читать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 xml:space="preserve">) </w:t>
      </w:r>
      <w:r>
        <w:rPr>
          <w:rFonts w:cs="Georgia" w:ascii="Georgia" w:hAnsi="Georgia"/>
          <w:b/>
          <w:i/>
          <w:iCs/>
        </w:rPr>
        <w:t>“</w:t>
      </w:r>
      <w:r>
        <w:rPr>
          <w:rFonts w:cs="Georgia" w:ascii="Georgia" w:hAnsi="Georgia"/>
          <w:b/>
          <w:bCs/>
          <w:i/>
        </w:rPr>
        <w:t>Ставни и окна</w:t>
      </w:r>
      <w:r>
        <w:rPr>
          <w:rFonts w:cs="Georgia" w:ascii="Georgia" w:hAnsi="Georgia"/>
          <w:b/>
          <w:i/>
          <w:iCs/>
        </w:rPr>
        <w:t xml:space="preserve"> </w:t>
      </w:r>
      <w:r>
        <w:rPr>
          <w:rFonts w:cs="Georgia" w:ascii="Georgia" w:hAnsi="Georgia"/>
          <w:b/>
          <w:bCs/>
          <w:i/>
        </w:rPr>
        <w:t>открываются, всклокоченные женские фигуры в растёгнутых платьях или в одной рубашке, а то и совсем голые…</w:t>
      </w:r>
      <w:r>
        <w:rPr>
          <w:rFonts w:cs="Georgia" w:ascii="Georgia" w:hAnsi="Georgia"/>
          <w:b/>
          <w:i/>
          <w:iCs/>
        </w:rPr>
        <w:t>”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ИНСКИЙ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Уже явно охмелевший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А-ааа! Браво!!!</w:t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/>
          <w:i/>
          <w:iCs/>
        </w:rPr>
        <w:t>“</w:t>
      </w:r>
      <w:r>
        <w:rPr>
          <w:rFonts w:cs="Georgia" w:ascii="Georgia" w:hAnsi="Georgia"/>
          <w:b/>
          <w:bCs/>
          <w:i/>
        </w:rPr>
        <w:t>… голые, высовываются…</w:t>
      </w:r>
      <w:r>
        <w:rPr>
          <w:rFonts w:cs="Georgia" w:ascii="Georgia" w:hAnsi="Georgia"/>
          <w:b/>
          <w:i/>
          <w:iCs/>
        </w:rPr>
        <w:t>”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ИНСКИЙ.</w:t>
      </w:r>
      <w:r>
        <w:rPr>
          <w:rFonts w:cs="Georgia" w:ascii="Georgia" w:hAnsi="Georgia"/>
          <w:iCs/>
        </w:rPr>
        <w:t xml:space="preserve">  О-ооо! Блестяще!!!</w:t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/>
          <w:i/>
          <w:iCs/>
        </w:rPr>
        <w:t>“</w:t>
      </w:r>
      <w:r>
        <w:rPr>
          <w:rFonts w:cs="Georgia" w:ascii="Georgia" w:hAnsi="Georgia"/>
          <w:b/>
          <w:bCs/>
          <w:i/>
        </w:rPr>
        <w:t>… голые, высовываются наружу и вытряхивают простыни, подушки так основательно, что стоит тебе перейти улицу, как по твоим брюкам забегали блохи, словно муравьи по лесной тропинке. Скрежещет замок в церковных дверях, они медленно раскрываются, оттуда выходит, зевая, церковный сторож и, посмотрев по сторонам, опять и опять зевает</w:t>
      </w:r>
      <w:r>
        <w:rPr>
          <w:rFonts w:cs="Georgia" w:ascii="Georgia" w:hAnsi="Georgia"/>
          <w:b/>
          <w:i/>
          <w:iCs/>
        </w:rPr>
        <w:t>”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Зевая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Ну, перелистни ещё.</w:t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Перелистывает и продолжает читать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 xml:space="preserve">) </w:t>
      </w:r>
      <w:r>
        <w:rPr>
          <w:rFonts w:cs="Georgia" w:ascii="Georgia" w:hAnsi="Georgia"/>
          <w:b/>
          <w:i/>
          <w:iCs/>
        </w:rPr>
        <w:t>“</w:t>
      </w:r>
      <w:r>
        <w:rPr>
          <w:rFonts w:cs="Georgia" w:ascii="Georgia" w:hAnsi="Georgia"/>
          <w:b/>
          <w:bCs/>
          <w:i/>
        </w:rPr>
        <w:t>… Через полчаса улицы словно вымерли, городом овладели мрак и сон. Ты лежишь на своём ложе и чувствуешь, как тебя кусают, жалят, мучают сотни насекомых. Не в силах заснуть, прислушиваешься к царящей на улицах тишине. Вдруг где-то скрипнуло окошко и что-то выплеснулось на мостовую, – верно, целая лохань… Разбросаны твои краски, Рим, – город противоречий</w:t>
      </w:r>
      <w:r>
        <w:rPr>
          <w:rFonts w:cs="Georgia" w:ascii="Georgia" w:hAnsi="Georgia"/>
          <w:b/>
          <w:i/>
          <w:iCs/>
        </w:rPr>
        <w:t>”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Хватит-хватит. Достаточно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ИНСКИЙ.</w:t>
      </w:r>
      <w:r>
        <w:rPr>
          <w:rFonts w:cs="Georgia" w:ascii="Georgia" w:hAnsi="Georgia"/>
          <w:iCs/>
        </w:rPr>
        <w:t xml:space="preserve">  Какая убойная информативность в слове! Ах, как по-шекспировски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Наполняя рюмки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Да уж, выливать на мостовую целые лохани дерьма – что может быть убойнее? (</w:t>
      </w:r>
      <w:r>
        <w:rPr>
          <w:rFonts w:cs="Georgia" w:ascii="Georgia" w:hAnsi="Georgia"/>
          <w:i/>
        </w:rPr>
        <w:t>И к Чевокину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Довольно, хватит насегодня, а то после такой убойной информативности беды-горя какая-нибудь мерзость сама собою забегает. Иди, присядь: вон, бери пив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Присаживаясь к столу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Ой, спасибо вам, Дим Димыч. Но я, с вашего позволения, лучше водочки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ИНСКИЙ.</w:t>
      </w:r>
      <w:r>
        <w:rPr>
          <w:rFonts w:cs="Georgia" w:ascii="Georgia" w:hAnsi="Georgia"/>
          <w:iCs/>
        </w:rPr>
        <w:t xml:space="preserve">  Господи ты, боже мой, и хорошо же с вами, Дим Димыч! Мягчится душа, ощущает неистовый поток любви. В первый раз в жизни своей я убедился в тех золотых народных словах, что “свет не без добрых людей”. Конечно, Дим Димыч, вы – человек высочайшего жизненного маршрута, человек ярчайшего проявления. А я? Кто я такой? Что было в моей жизни-то, что? – Театр, театр, театр и театр. Осточертел мне этот театр, обожрался я этим своим театром! Это в чистой форме наглядное безумие: ставить всю жизнь чьё-то что-то о чём-то, никогда не происходившем на самом деле. А вот, между прочим, представьте себе, я этой весною был в сумасшедшем доме. (</w:t>
      </w:r>
      <w:r>
        <w:rPr>
          <w:rFonts w:cs="Georgia" w:ascii="Georgia" w:hAnsi="Georgia"/>
          <w:i/>
        </w:rPr>
        <w:t>Видно, как застыли лица Петрова, Тамразяна и Чевокина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Да нет, господа, вы не так меня поняли. Мой знакомый врач пригласил меня посмотреть для познания сие заведеньице, – хм, благо, и время года было самое подходящее. Так что походили мы с ним по этажам, и повидал я по ходу ночи разную, совершенно невообразимую жуть. И на всё, увиденное там, я одно скажу: “</w:t>
      </w:r>
      <w:r>
        <w:rPr>
          <w:rFonts w:cs="Georgia" w:ascii="Georgia" w:hAnsi="Georgia"/>
          <w:b/>
          <w:bCs/>
          <w:i/>
        </w:rPr>
        <w:t>Вот это да-ааааа!</w:t>
      </w:r>
      <w:r>
        <w:rPr>
          <w:rFonts w:cs="Georgia" w:ascii="Georgia" w:hAnsi="Georgia"/>
          <w:iCs/>
        </w:rPr>
        <w:t>” Такие картины, такие явления – в жизнь не забудешь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И какие же это такие картины-явления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Перекинув ногу на ногу, и успевший уже выпить пару рюмок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Надо же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ИНСКИЙ.</w:t>
      </w:r>
      <w:r>
        <w:rPr>
          <w:rFonts w:cs="Georgia" w:ascii="Georgia" w:hAnsi="Georgia"/>
          <w:iCs/>
        </w:rPr>
        <w:t xml:space="preserve">  А вы вот вообразите себе – сцены активного бешенства. Там люди с таким неистовством орали, выли, гоготали, вопили с выпученными глазами; корчились как ошпаренные, брыкались всеми конечностями, носились по кругу, словно угорелые; с душераздирающими криками лезли на стены и что есть мочи лупили их!.. Но вот, что я вам скажу, дорогой Дим Димыч, – а ведь существует человеческое бешенство гораздо впечатляющее и ни с чем не сравнимое, и оно – вы догадываетесь где? – да-да, в театре! Да-да, Дим Димыч, оно-то, настоящее бешенство человека, совсем не там – в дурдомах весною по ночам, а именно в театре и круглосуточно!!! Ох, погибаю я, погибаю, друзья мои. Все вы тут – чудесные люди, и я прошу: поверьте мне. Ох, погибаю я в театре, погибаю! А так хочется полнокровно и свободно жить, а то ведь одна мнимость жизни только, друзья. Да хоть бы огненный смерч какой-нибудь, что ли, сниспослался с небес и выжиг бы на земле нашей, страдалице, это бешенство человеческое – </w:t>
      </w:r>
      <w:r>
        <w:rPr>
          <w:rFonts w:cs="Georgia" w:ascii="Georgia" w:hAnsi="Georgia"/>
          <w:bCs/>
        </w:rPr>
        <w:t>ТЕАТР</w:t>
      </w:r>
      <w:r>
        <w:rPr>
          <w:rFonts w:cs="Georgia" w:ascii="Georgia" w:hAnsi="Georgia"/>
          <w:iCs/>
        </w:rPr>
        <w:t>! И пусть я погибну, пусть, пусть!.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Чинский с рыданиями падает к ногам Петрова, который делает знак охранникам; те незамедлительно подхватывают Чинского под руки и поднимают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Всё, всё, Петя, ступайте отдыхать. Если что вам понадобится, то человек будет у вас за дверью. Спокойного отдых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ИНСКИЙ.</w:t>
      </w:r>
      <w:r>
        <w:rPr>
          <w:rFonts w:cs="Georgia" w:ascii="Georgia" w:hAnsi="Georgia"/>
          <w:iCs/>
        </w:rPr>
        <w:t xml:space="preserve">  Да-да, Дим Димыч… Завтра проходим… третий акт: смерть Полония – ха-ха-ха! – своё получил, так ему и надо, хрену старому! Это ж… Дим Димыч, меня столько раз упрашивали стать гением, а я – нет, каждый раз отказывался. Нет, говорю, эту должность я, господа, принять не могу; не обессудьте, говорю!.. (</w:t>
      </w:r>
      <w:r>
        <w:rPr>
          <w:rFonts w:cs="Georgia" w:ascii="Georgia" w:hAnsi="Georgia"/>
          <w:i/>
        </w:rPr>
        <w:t>Его, еле переставляющего ноги, наконец, уводят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Давно уже сжавшись от испуга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Ох, так-то ругать. А, Дим Димыч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Что говоришь? (</w:t>
      </w:r>
      <w:r>
        <w:rPr>
          <w:rFonts w:cs="Georgia" w:ascii="Georgia" w:hAnsi="Georgia"/>
          <w:i/>
        </w:rPr>
        <w:t>Наполняет рюмку для Чевокина, которую тот, пожелав всем здравия, немедленно осушает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iCs/>
        </w:rPr>
        <w:t xml:space="preserve">  Да я говорю: разве позволено такое-то возводить на театр? Нехорошо ведь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ТАМРАЗЯН.</w:t>
      </w:r>
      <w:r>
        <w:rPr>
          <w:rFonts w:cs="Georgia" w:ascii="Georgia" w:hAnsi="Georgia"/>
          <w:iCs/>
        </w:rPr>
        <w:t xml:space="preserve">  Дим Димыч, может, мне пойти и присмотреть за режиссёром-то? А то после бани вдруг нежелательным образом скажутся последствия от таких алкогольных возлияний. (</w:t>
      </w:r>
      <w:r>
        <w:rPr>
          <w:rFonts w:cs="Georgia" w:ascii="Georgia" w:hAnsi="Georgia"/>
          <w:i/>
        </w:rPr>
        <w:t>Заметив жест Петрова, присаживается к столу.</w:t>
      </w:r>
      <w:r>
        <w:rPr>
          <w:rFonts w:cs="Georgia" w:ascii="Georgia" w:hAnsi="Georgia"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Ничего, после бани – это всегда лишь на пользу: нормально, что у каждого при этом всё значимое человеческое из душевных потёмок выползает наружу. Душу необходимо раз от разу разгружать, и уж особенно при тёплой дружеской беседе. Правильно, господин Чевокин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Заметно опьянев.</w:t>
      </w:r>
      <w:r>
        <w:rPr>
          <w:rFonts w:cs="Georgia" w:ascii="Georgia" w:hAnsi="Georgia"/>
          <w:iCs/>
        </w:rPr>
        <w:t>) Коне-ечно, ещё как правильно, правильнее некуда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Ладно. Ступай, мой друг. Иди, отдыхай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Еле-еле поднявшись с места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Спасибо вам, Дим Димыч. Вы простите меня – может, я вам успел наскучить присутствием своим. (</w:t>
      </w:r>
      <w:r>
        <w:rPr>
          <w:rFonts w:cs="Georgia" w:ascii="Georgia" w:hAnsi="Georgia"/>
          <w:i/>
        </w:rPr>
        <w:t>И нелепо поклонившись, уходит, с трудом</w:t>
      </w:r>
      <w:r>
        <w:rPr>
          <w:rFonts w:cs="Georgia" w:ascii="Georgia" w:hAnsi="Georgia"/>
          <w:i/>
          <w:iCs/>
        </w:rPr>
        <w:t xml:space="preserve"> </w:t>
      </w:r>
      <w:r>
        <w:rPr>
          <w:rFonts w:cs="Georgia" w:ascii="Georgia" w:hAnsi="Georgia"/>
          <w:i/>
        </w:rPr>
        <w:t>переставляя ноги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Проводив взглядом Чевокина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А что это как-то тихо в здании? Тихий час, что ли? Почему никого не слышно? Сходите, узнайте. (</w:t>
      </w:r>
      <w:r>
        <w:rPr>
          <w:rFonts w:cs="Georgia" w:ascii="Georgia" w:hAnsi="Georgia"/>
          <w:i/>
        </w:rPr>
        <w:t>Охранники уходят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bCs/>
          <w:iCs/>
          <w:color w:val="800000"/>
          <w:sz w:val="40"/>
          <w:szCs w:val="40"/>
        </w:rPr>
        <w:t>СЦЕНА 11.</w:t>
      </w:r>
    </w:p>
    <w:p>
      <w:pPr>
        <w:pStyle w:val="Normal"/>
        <w:rPr>
          <w:rFonts w:ascii="Georgia" w:hAnsi="Georgia" w:cs="Georgia"/>
          <w:iCs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Входит Бевс с папкой в руках.</w: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sz w:val="28"/>
        </w:rPr>
      </w:pPr>
      <w:r>
        <w:rPr>
          <w:rFonts w:cs="Palatino Linotype" w:ascii="Palatino Linotype" w:hAnsi="Palatino Linotype"/>
          <w:b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ЕВС.</w:t>
      </w:r>
      <w:r>
        <w:rPr>
          <w:rFonts w:cs="Georgia" w:ascii="Georgia" w:hAnsi="Georgia"/>
          <w:iCs/>
        </w:rPr>
        <w:t xml:space="preserve">  Позвольте, Дим Димыч? (</w:t>
      </w:r>
      <w:r>
        <w:rPr>
          <w:rFonts w:cs="Georgia" w:ascii="Georgia" w:hAnsi="Georgia"/>
          <w:i/>
        </w:rPr>
        <w:t>Видит разрешающий жест Петрова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У нас проблемка некая выискалась. (</w:t>
      </w:r>
      <w:r>
        <w:rPr>
          <w:rFonts w:cs="Georgia" w:ascii="Georgia" w:hAnsi="Georgia"/>
          <w:i/>
        </w:rPr>
        <w:t>И заглядывая в бумаги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Четыре из пяти тех заброшенных деревенек нами уже оформляются: старики согласились на переезд, и вся купля-продажа их домостроений уже с ними произведен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А что с пятой деревней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ЕВС.</w:t>
      </w:r>
      <w:r>
        <w:rPr>
          <w:rFonts w:cs="Georgia" w:ascii="Georgia" w:hAnsi="Georgia"/>
          <w:iCs/>
        </w:rPr>
        <w:t xml:space="preserve">  Нашлись там двое упёртых – мутят остальных, и дело застопорилось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Что? Как застопорилось? Мне эти земли позарез нужны! Вы забыли, что надо делать? Сегодня же подпустить им “красного петушка” и поярче чтобы! Гонор сразу сойдёт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bCs/>
          <w:iCs/>
        </w:rPr>
        <w:t>БЕВС.</w:t>
      </w:r>
      <w:r>
        <w:rPr>
          <w:rFonts w:cs="Georgia" w:ascii="Georgia" w:hAnsi="Georgia"/>
          <w:iCs/>
        </w:rPr>
        <w:t xml:space="preserve">  Понятно. Значит, как всегда в таких случаях. (</w:t>
      </w:r>
      <w:r>
        <w:rPr>
          <w:rFonts w:cs="Georgia" w:ascii="Georgia" w:hAnsi="Georgia"/>
          <w:i/>
        </w:rPr>
        <w:t>Помечает что-то в бумагах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Посланные охранники возвращаются и что-то сообщают Петрову, который на то лишь широко улыбнулся. По знаку Петрова – за ним дружно начинают ухаживать: кто в чашку наливает молоко, кто надевает ему на ноги махровые носки, кто начинает обмахивать веером и так далее… И во всех движениях охранников и телохранителей, прислуживающих Петрову, только привычная неторопливость, слаженность и почтительная осторожность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К Бевсу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Ещё что-то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ЕВС.</w:t>
      </w:r>
      <w:r>
        <w:rPr>
          <w:rFonts w:cs="Georgia" w:ascii="Georgia" w:hAnsi="Georgia"/>
          <w:iCs/>
        </w:rPr>
        <w:t xml:space="preserve">  Наших друзей налоговики теребят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Где именно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ЕВС.</w:t>
      </w:r>
      <w:r>
        <w:rPr>
          <w:rFonts w:cs="Georgia" w:ascii="Georgia" w:hAnsi="Georgia"/>
          <w:iCs/>
        </w:rPr>
        <w:t xml:space="preserve">  Всё ваших любимчиков, Дим Димыч: и керамико-плиточный завод, и фанерную фабрику, и мебельный комбинат; и до лесотехнического производственного комплекса в Барятино они тоже добрались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Да вы, что там, рехнулись? Бевс, у тебя такая орава первоклассных юристов, и каждому я плачу по сто с лишним долларов в день. И слышать ничего не хочу о каких-то там налоговиках! Пахать, пахать и пахать; и день, и ночь, но чтобы нигде комар носа не подточил, а иначе…(</w:t>
      </w:r>
      <w:r>
        <w:rPr>
          <w:rFonts w:cs="Georgia" w:ascii="Georgia" w:hAnsi="Georgia"/>
          <w:i/>
        </w:rPr>
        <w:t>Делает угрожающий жест рукой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ЕВС.</w:t>
      </w:r>
      <w:r>
        <w:rPr>
          <w:rFonts w:cs="Georgia" w:ascii="Georgia" w:hAnsi="Georgia"/>
          <w:iCs/>
        </w:rPr>
        <w:t xml:space="preserve">  Не извольте беспокоиться, Дим Димыч. Я же сказал – “теребят”, и только. И пусть себе теребят: у нас на каждый кирпич, на каждую панель, на всякую рейку – и технологический лист, и все документы производственных разнарядок, и…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Не надо никаких “</w:t>
      </w:r>
      <w:r>
        <w:rPr>
          <w:rFonts w:cs="Georgia" w:ascii="Georgia" w:hAnsi="Georgia"/>
          <w:b/>
          <w:iCs/>
        </w:rPr>
        <w:t>и</w:t>
      </w:r>
      <w:r>
        <w:rPr>
          <w:rFonts w:cs="Georgia" w:ascii="Georgia" w:hAnsi="Georgia"/>
          <w:iCs/>
        </w:rPr>
        <w:t>”. Всё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ЕВС.</w:t>
      </w:r>
      <w:r>
        <w:rPr>
          <w:rFonts w:cs="Georgia" w:ascii="Georgia" w:hAnsi="Georgia"/>
          <w:iCs/>
        </w:rPr>
        <w:t xml:space="preserve">  Опять из колхоза “Путь к Коммунизму” делегация был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Всё с тем же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ЕВС.</w:t>
      </w:r>
      <w:r>
        <w:rPr>
          <w:rFonts w:cs="Georgia" w:ascii="Georgia" w:hAnsi="Georgia"/>
          <w:iCs/>
        </w:rPr>
        <w:t xml:space="preserve">  Так точно. Я уж им объяснял-объяснял: чтобы, говорю, Дим Димычу взять вас на поруки, надо то-то и то-то. А они всё своё-де: лично с вами хотят повидаться и заручиться вашим личным словом и напутствием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Повидаемся. Как там обстановка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ЕВС.</w:t>
      </w:r>
      <w:r>
        <w:rPr>
          <w:rFonts w:cs="Georgia" w:ascii="Georgia" w:hAnsi="Georgia"/>
          <w:iCs/>
        </w:rPr>
        <w:t xml:space="preserve">  Наши люди там всё обследовали, – хозяйство громадное, но на пути к безысходному захерению. Народ держится пока, но молодёжь подрастает… Местонахождение – лучше некуда, и правление там подобралось толково мыслящее, но не хватает им уже сил всё вокруг удерживать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Так, давай, пусть они там у себя проведут широкую встречу с населением. Что у них там: сельский сход или теперь акционерное собрание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ЕВС.</w:t>
      </w:r>
      <w:r>
        <w:rPr>
          <w:rFonts w:cs="Georgia" w:ascii="Georgia" w:hAnsi="Georgia"/>
          <w:iCs/>
        </w:rPr>
        <w:t xml:space="preserve">  Д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Вот вы и помозгуйте: каких наших ставленников туда ввести. Но только через выборы; чтобы всё происходило в общеполитических рамках. И поручи юристам вести нужные контакты; пусть они повнимательнее работают эту тему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ЕВС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Записывая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Есть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А с делегацией повидаемся, повидаемся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>
          <w:rFonts w:ascii="Georgia" w:hAnsi="Georgia" w:cs="Georgia"/>
          <w:iCs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Входит охранник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ОХРАННИК.</w:t>
      </w:r>
      <w:r>
        <w:rPr>
          <w:rFonts w:cs="Georgia" w:ascii="Georgia" w:hAnsi="Georgia"/>
          <w:iCs/>
        </w:rPr>
        <w:t xml:space="preserve">  Дим Димыч, к вам срочно Эдуард Михайлович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Пусть войдёт, если срочно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bCs/>
          <w:iCs/>
          <w:color w:val="800000"/>
          <w:sz w:val="40"/>
          <w:szCs w:val="40"/>
        </w:rPr>
        <w:t>СЦЕНА 12.</w:t>
      </w:r>
    </w:p>
    <w:p>
      <w:pPr>
        <w:pStyle w:val="Normal"/>
        <w:rPr>
          <w:rFonts w:ascii="Georgia" w:hAnsi="Georgia" w:cs="Georgia"/>
          <w:iCs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Входит Ершов, суетливо бросая взгляды по сторонам.</w: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sz w:val="28"/>
        </w:rPr>
      </w:pPr>
      <w:r>
        <w:rPr>
          <w:rFonts w:cs="Palatino Linotype" w:ascii="Palatino Linotype" w:hAnsi="Palatino Linotype"/>
          <w:b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Дим Димыч, простите меня за то, что я нарушил… Ужас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Что, что такое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Наш-то мальчик похулиганил немножко. (</w:t>
      </w:r>
      <w:r>
        <w:rPr>
          <w:rFonts w:cs="Georgia" w:ascii="Georgia" w:hAnsi="Georgia"/>
          <w:i/>
        </w:rPr>
        <w:t>Что-то говорит Петрову на ухо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Где?.. Кого?.. Когда?.. Чёрт возьми, а ты куда смотрел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Да я этого Брюкина искал везде! – никогда за ним не уследишь. Ох, накажите, накажите меня, Дим Димыч!.. иль дайте мне, пожалуйста, возможность – чем искупить такой мой недосмотр. И отчего у них конфликт, какова его пролучина? – даже и предположить – фантазии не хватает. Но мальчик наш… он явно не в себе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Сорвавшись с места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Где Григорий? Машину сейчас же – к медпункту! Пострадавшего – в областную больницу, и чтобы по территории была сплошь “улица зелёная”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ЕВС.</w:t>
      </w:r>
      <w:r>
        <w:rPr>
          <w:rFonts w:cs="Georgia" w:ascii="Georgia" w:hAnsi="Georgia"/>
          <w:iCs/>
        </w:rPr>
        <w:t xml:space="preserve">  Враз всё будет обеспечено! (</w:t>
      </w:r>
      <w:r>
        <w:rPr>
          <w:rFonts w:cs="Georgia" w:ascii="Georgia" w:hAnsi="Georgia"/>
          <w:i/>
        </w:rPr>
        <w:t>Убегает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Тамразян, сию же секунду – в медпункт: одна нога здесь, другая – там! Делай, что хочешь, но отвечаешь жизнью своей, если раненый старик умрёт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ТАМРАЗЯН.</w:t>
      </w:r>
      <w:r>
        <w:rPr>
          <w:rFonts w:cs="Georgia" w:ascii="Georgia" w:hAnsi="Georgia"/>
          <w:iCs/>
        </w:rPr>
        <w:t xml:space="preserve">  Я уже там, Дим Димыч. (</w:t>
      </w:r>
      <w:r>
        <w:rPr>
          <w:rFonts w:cs="Georgia" w:ascii="Georgia" w:hAnsi="Georgia"/>
          <w:i/>
        </w:rPr>
        <w:t>Быстро уходит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Бегом!.. (</w:t>
      </w:r>
      <w:r>
        <w:rPr>
          <w:rFonts w:cs="Georgia" w:ascii="Georgia" w:hAnsi="Georgia"/>
          <w:i/>
        </w:rPr>
        <w:t>И переведя дыхание, несколько успокоившись, начинает одеваться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Эдуард Михайлович, послушай, вот что… (</w:t>
      </w:r>
      <w:r>
        <w:rPr>
          <w:rFonts w:cs="Georgia" w:ascii="Georgia" w:hAnsi="Georgia"/>
          <w:i/>
        </w:rPr>
        <w:t>Вдруг резко обернувшись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Все вон отсюда!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>
          <w:rFonts w:ascii="Georgia" w:hAnsi="Georgia" w:cs="Georgia"/>
          <w:iCs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Все охранники и телохранители в мгновение ока исчезают за дверью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>
          <w:rFonts w:ascii="Georgia" w:hAnsi="Georgia" w:cs="Georgia"/>
          <w:bCs/>
          <w:iCs/>
        </w:rPr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(</w:t>
      </w:r>
      <w:r>
        <w:rPr>
          <w:rFonts w:cs="Georgia" w:ascii="Georgia" w:hAnsi="Georgia"/>
          <w:i/>
        </w:rPr>
        <w:t>Робко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  <w:r>
        <w:rPr>
          <w:rFonts w:cs="Georgia" w:ascii="Georgia" w:hAnsi="Georgia"/>
          <w:bCs/>
          <w:iCs/>
        </w:rPr>
        <w:t xml:space="preserve"> </w:t>
      </w:r>
      <w:r>
        <w:rPr>
          <w:rFonts w:cs="Georgia" w:ascii="Georgia" w:hAnsi="Georgia"/>
          <w:iCs/>
        </w:rPr>
        <w:t>Спрашивайте, Дим Димыч, –</w:t>
      </w:r>
      <w:r>
        <w:rPr>
          <w:rFonts w:cs="Georgia" w:ascii="Georgia" w:hAnsi="Georgia"/>
          <w:bCs/>
          <w:iCs/>
        </w:rPr>
        <w:t xml:space="preserve"> г</w:t>
      </w:r>
      <w:r>
        <w:rPr>
          <w:rFonts w:cs="Georgia" w:ascii="Georgia" w:hAnsi="Georgia"/>
          <w:iCs/>
        </w:rPr>
        <w:t>отов я отвечать,</w:t>
      </w:r>
      <w:r>
        <w:rPr>
          <w:rFonts w:cs="Georgia" w:ascii="Georgia" w:hAnsi="Georgia"/>
          <w:bCs/>
          <w:iCs/>
        </w:rPr>
        <w:t xml:space="preserve"> н</w:t>
      </w:r>
      <w:r>
        <w:rPr>
          <w:rFonts w:cs="Georgia" w:ascii="Georgia" w:hAnsi="Georgia"/>
          <w:iCs/>
        </w:rPr>
        <w:t>е опуская глаз и не кривя душою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Так что сам Антонин? Что с ним? Чего-нибудь особого такого в самочувствии его ты не заметил ненароком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Горят глаза его тем вызывающим огнём, когда свободу обретает человек, пробивший стену мрака и мучительной печали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Дружище мой, ты вот что сделай: пойди к нему, не медля. Я знаю, мастер ты – ключ тонко подобрать к любому сердцу. Ты под предлогом, будто я хочу его безотлагательно увидеть, а сам поглубже загляни в него. Основа какова случившейся беды? Узнаешь если, то будет в этом искупление твоё. Ну, мигом!..</w:t>
      </w:r>
    </w:p>
    <w:p>
      <w:pPr>
        <w:pStyle w:val="Normal"/>
        <w:rPr>
          <w:rFonts w:ascii="Georgia" w:hAnsi="Georgia" w:cs="Georgia"/>
          <w:bCs/>
          <w:iCs/>
        </w:rPr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(</w:t>
      </w:r>
      <w:r>
        <w:rPr>
          <w:rFonts w:cs="Georgia" w:ascii="Georgia" w:hAnsi="Georgia"/>
          <w:i/>
        </w:rPr>
        <w:t>Утирая пот со лба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  <w:r>
        <w:rPr>
          <w:rFonts w:cs="Georgia" w:ascii="Georgia" w:hAnsi="Georgia"/>
          <w:bCs/>
          <w:iCs/>
        </w:rPr>
        <w:t xml:space="preserve"> </w:t>
      </w:r>
      <w:r>
        <w:rPr>
          <w:rFonts w:cs="Georgia" w:ascii="Georgia" w:hAnsi="Georgia"/>
          <w:iCs/>
        </w:rPr>
        <w:t>Иду, Дим Димыч.</w:t>
      </w:r>
      <w:r>
        <w:rPr>
          <w:rFonts w:cs="Georgia" w:ascii="Georgia" w:hAnsi="Georgia"/>
          <w:bCs/>
          <w:iCs/>
        </w:rPr>
        <w:t xml:space="preserve"> </w:t>
      </w:r>
      <w:r>
        <w:rPr>
          <w:rFonts w:cs="Georgia" w:ascii="Georgia" w:hAnsi="Georgia"/>
          <w:iCs/>
        </w:rPr>
        <w:t>Надеюсь, за успехом.</w:t>
      </w:r>
      <w:r>
        <w:rPr>
          <w:rFonts w:cs="Georgia" w:ascii="Georgia" w:hAnsi="Georgia"/>
          <w:bCs/>
          <w:iCs/>
        </w:rPr>
        <w:t xml:space="preserve"> </w:t>
      </w:r>
      <w:r>
        <w:rPr>
          <w:rFonts w:cs="Georgia" w:ascii="Georgia" w:hAnsi="Georgia"/>
          <w:iCs/>
        </w:rPr>
        <w:t>(</w:t>
      </w:r>
      <w:r>
        <w:rPr>
          <w:rFonts w:cs="Georgia" w:ascii="Georgia" w:hAnsi="Georgia"/>
          <w:i/>
        </w:rPr>
        <w:t>Уходит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ПЕТРОВ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Да неужели все вокруг меня шуты,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А я – лишь предводитель их?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Да что же здесь на самом деле?..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На мир, мной созданный, иной мир наложился?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Из двух миров один быть должен уничтожен!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На две недели притворюсь ещё, а там…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Пощады раздражителям моим ждать не придётся.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bCs/>
          <w:iCs/>
          <w:color w:val="800000"/>
          <w:sz w:val="40"/>
          <w:szCs w:val="40"/>
        </w:rPr>
        <w:t>СЦЕНА 13.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Просторный холл в огромном доме. Полумрак…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АНТОНИН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Откуда понимание мне взять – вблизи ли, издали: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Закатывается Солнце иль то – закат Земли?..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  <w:sz w:val="28"/>
        </w:rPr>
        <w:t>(</w:t>
      </w:r>
      <w:r>
        <w:rPr>
          <w:rFonts w:cs="Georgia" w:ascii="Georgia" w:hAnsi="Georgia"/>
          <w:i/>
        </w:rPr>
        <w:t>На стене появляется изображение светящегося месяца.</w:t>
      </w:r>
      <w:r>
        <w:rPr>
          <w:rFonts w:cs="Georgia" w:ascii="Georgia" w:hAnsi="Georgia"/>
        </w:rPr>
        <w:t>)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Зачем заглядываешь, месяц? –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Сочувствуешь или смеёшься надо мною?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Жалею я, что ты, как время, молчалив;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Но слушатель ты, как и сестра твоя – луна,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Завидной выдержки, приятель.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Да что тебе дыхание с вознёй людского роя,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Где сквозняки тревог и будни непокоя.</w:t>
      </w:r>
    </w:p>
    <w:p>
      <w:pPr>
        <w:pStyle w:val="Normal"/>
        <w:jc w:val="center"/>
        <w:rPr/>
      </w:pPr>
      <w:r>
        <w:rPr>
          <w:rFonts w:cs="Georgia" w:ascii="Georgia" w:hAnsi="Georgia"/>
          <w:iCs/>
        </w:rPr>
        <w:t xml:space="preserve">Мир начался великой тайной </w:t>
      </w:r>
      <w:r>
        <w:rPr>
          <w:rFonts w:cs="Georgia" w:ascii="Georgia" w:hAnsi="Georgia"/>
          <w:b/>
          <w:iCs/>
        </w:rPr>
        <w:t>Слова</w:t>
      </w:r>
      <w:r>
        <w:rPr>
          <w:rFonts w:cs="Georgia" w:ascii="Georgia" w:hAnsi="Georgia"/>
          <w:iCs/>
        </w:rPr>
        <w:t>,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Но отчего же стал он жить лукавыми словами?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И так же всё поныне этим проживает…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Но чем же он закончится? – низкими делами?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Жизнь человека быстротечна, очень шатка;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И столько непонятного всё больше-больше остаётся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Потомкам на бесплодные разгадки…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Однако, доверитель мой на небосклоне,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Как ярким маяком вперёд меня зовёт твоя гримаса!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Я приготовлен, назад мне шага нет;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Ведь времени осталось мне, я знаю, лишь на то,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Чтобы вступиться за происшедшее со мною актом чести.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Эх, воинства во мне не достаёт!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Всё, замолкаю – человек сюда идёт.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bCs/>
          <w:iCs/>
          <w:color w:val="800000"/>
          <w:sz w:val="40"/>
          <w:szCs w:val="40"/>
        </w:rPr>
        <w:t>СЦЕНА 14.</w:t>
      </w:r>
    </w:p>
    <w:p>
      <w:pPr>
        <w:pStyle w:val="Normal"/>
        <w:rPr>
          <w:rFonts w:ascii="Georgia" w:hAnsi="Georgia" w:cs="Georgia"/>
          <w:iCs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Крадучись, входит Ершов.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ЕРШОВ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Да будет эта тишина мне в помощь.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Природа сцены нерушима испокон веков –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Всю жизнь свою я верно соблюдал её законы.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И, исходя из этого, мне надобно сплести в венок искусно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Все обстоятельства, характеры, известные события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С заданием моим.</w:t>
      </w:r>
    </w:p>
    <w:p>
      <w:pPr>
        <w:pStyle w:val="Normal"/>
        <w:jc w:val="center"/>
        <w:rPr/>
      </w:pPr>
      <w:r>
        <w:rPr>
          <w:rFonts w:cs="Georgia" w:ascii="Georgia" w:hAnsi="Georgia"/>
          <w:iCs/>
        </w:rPr>
        <w:t xml:space="preserve">Лишь ты, </w:t>
      </w:r>
      <w:r>
        <w:rPr>
          <w:rFonts w:cs="Georgia" w:ascii="Georgia" w:hAnsi="Georgia"/>
          <w:b/>
          <w:iCs/>
        </w:rPr>
        <w:t>Театр</w:t>
      </w:r>
      <w:r>
        <w:rPr>
          <w:rFonts w:cs="Georgia" w:ascii="Georgia" w:hAnsi="Georgia"/>
          <w:iCs/>
        </w:rPr>
        <w:t>, господин мой,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Всем нашим миром полноправно управляешь;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Поэтому в который раз прими доверие моё.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Мне надо лишь точнее подойти,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Слегка аквамарином подсветить завязку для беседы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И дальше – приоткрыть все прелести шекспировского тона…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Так, для начала разговора всё готово.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АНТОНИН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Кто здесь? Скрипят ли произвольно половицы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Иль чья-то мысль работает во зло?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ЕРШОВ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То – я, мой мальчик. Прости за беспокойство.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Я, что, прервал твои мечты?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АНТОНИН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Скажите, сударь, все ли ложны сны?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ЕРШОВ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Сны? Какие сны, о чём?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АНТОНИН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Что вам угодно? – говорите прямо.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bCs/>
          <w:iCs/>
        </w:rPr>
      </w:pPr>
      <w:r>
        <w:rPr>
          <w:rFonts w:cs="Georgia" w:ascii="Georgia" w:hAnsi="Georgia"/>
          <w:b/>
          <w:bCs/>
          <w:iCs/>
        </w:rPr>
        <w:t>ЕРШОВ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Дим Димыч попросил тебя зайти к нему –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До твоего внимания сие я довожу.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Но вот во мне самом, тебе скажу,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Особый жар переживаний: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Смешалось всё во мне, смутилось, раскрошилось, –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И материя, и время, и пространство!..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Да разве ты способен на простое хулиганство,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Какое часом раньше приключилось? – ой, не верю.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Дим Димыч тоже озадачен твоим таким поступком.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Такое совершить! – подумать даже жутко.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Скажи мне, мальчик дорогой,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Неужели ты никак не смог себя сдержать?..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Да и опять же – где сего мотивы?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АНТОНИН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Так вы хотите всё подробно разузнать?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ЕРШОВ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Чтобы для будущности пользы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Тебя утешить плодотворно.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АНТОНИН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Хм, “плодотворно”…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О, сударь, какая будущность, которой нет?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ЕРШОВ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Как нет? Помилуй, да зачем такое говорить?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Твоя дорога впереди! –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Твой возраст: разве это годы?..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Вот ты рисуешься прекрасной птицей в клетке,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И при этом заграждаешь дверь своей свободы,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Зачем-то отстраняя от своих печалей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Меня, надеюсь, друга. Давай же установим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Прежнее обоюдное доверие: увидишь, я не обману.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Я предлагаю тебе честность. Ну?</w:t>
      </w:r>
    </w:p>
    <w:p>
      <w:pPr>
        <w:pStyle w:val="Normal"/>
        <w:jc w:val="center"/>
        <w:rPr/>
      </w:pPr>
      <w:r>
        <w:rPr>
          <w:rFonts w:cs="Georgia" w:ascii="Georgia" w:hAnsi="Georgia"/>
          <w:iCs/>
        </w:rPr>
        <w:t>(</w:t>
      </w:r>
      <w:r>
        <w:rPr>
          <w:rFonts w:cs="Georgia" w:ascii="Georgia" w:hAnsi="Georgia"/>
          <w:i/>
        </w:rPr>
        <w:t>Протягивает руку для рукопожатия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АНТОНИН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Загнать меня хотите в окончательную сеть,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Откуда не к свободе,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А к пропасти губительной лишь выход.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ЕРШОВ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Ах, мальчик, ты опять всё в том же роде.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Что тяготит тебя, не допуская к дружбе сделать верный шаг?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Ведь ты же верил мне. И вспомни,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Поначалу мне ты благодарен очень был.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АНТОНИН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Не отрицаю, верил вам, но до тех пор,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Пока в ловушку вашу я не угодил.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Не помните, как из больницы вы привезли меня сюда?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О, мне бы распознать весь ваш притвор тогда.</w:t>
      </w:r>
    </w:p>
    <w:p>
      <w:pPr>
        <w:pStyle w:val="Normal"/>
        <w:jc w:val="center"/>
        <w:rPr/>
      </w:pPr>
      <w:r>
        <w:rPr>
          <w:rFonts w:cs="Georgia" w:ascii="Georgia" w:hAnsi="Georgia"/>
          <w:iCs/>
        </w:rPr>
        <w:t>И что теперь? –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Искать мне в вас надежду на спасение,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Чтобы тем самым душевную свою свободу обрести?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ЕРШОВ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Изволь, готов я попросить прощения.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АНТОНИН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За то, что вы пронизаны неискренностью с головы до пят?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ЕРШОВ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Коль ты меня намерен извести пристыживанием –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Порадуйся, достигнут результат.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АНТОНИН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Да что вы за мои радости! –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На них вам плюнуть-растереть;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А, между прочим… всё же радость есть,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Есть одна.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ЕРШОВ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Какая?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АНТОНИН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Что не придётся мне, как здесь вы все, стареть.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ЕРШОВ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Пожалуйста, не говори, – не избежать тебе природы правила: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Всяк молод был как ты, да жизнь его состарила.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Природа в этом деле – ох, жестоко правит: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Любую молодость со временем безжалостно подавит.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АНТОНИН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Но если нет ума и доброты у старика –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Зачем, судьба, его ты столько лет по жизни волокла?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ЕРШОВ</w:t>
      </w:r>
    </w:p>
    <w:p>
      <w:pPr>
        <w:pStyle w:val="Normal"/>
        <w:jc w:val="center"/>
        <w:rPr/>
      </w:pPr>
      <w:r>
        <w:rPr>
          <w:rFonts w:cs="Georgia" w:ascii="Georgia" w:hAnsi="Georgia"/>
          <w:iCs/>
        </w:rPr>
        <w:t>(</w:t>
      </w:r>
      <w:r>
        <w:rPr>
          <w:rFonts w:cs="Georgia" w:ascii="Georgia" w:hAnsi="Georgia"/>
          <w:i/>
        </w:rPr>
        <w:t>Возведя глаза кверху и с распростёртыми в стороны руками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О, господи, ты свыше видишь мои чистые позывы!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Не втолковать мне молодой неопытной душе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О том пути, где свет не меркнет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И явствует при этом только правда!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АНТОНИН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Для вас вся правда здесь – игра из кона в кон.</w:t>
      </w:r>
    </w:p>
    <w:p>
      <w:pPr>
        <w:pStyle w:val="Normal"/>
        <w:jc w:val="center"/>
        <w:rPr/>
      </w:pPr>
      <w:r>
        <w:rPr>
          <w:rFonts w:cs="Georgia" w:ascii="Georgia" w:hAnsi="Georgia"/>
          <w:iCs/>
        </w:rPr>
        <w:t>(</w:t>
      </w:r>
      <w:r>
        <w:rPr>
          <w:rFonts w:cs="Georgia" w:ascii="Georgia" w:hAnsi="Georgia"/>
          <w:i/>
        </w:rPr>
        <w:t>И в сторону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А я без всякой правды обречён.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И светлый путь ваш, сударь, – лживый трёп,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Надменность, деньги и мирские блага.</w:t>
      </w:r>
    </w:p>
    <w:p>
      <w:pPr>
        <w:pStyle w:val="Normal"/>
        <w:jc w:val="center"/>
        <w:rPr/>
      </w:pPr>
      <w:r>
        <w:rPr>
          <w:rFonts w:cs="Georgia" w:ascii="Georgia" w:hAnsi="Georgia"/>
          <w:iCs/>
        </w:rPr>
        <w:t>(</w:t>
      </w:r>
      <w:r>
        <w:rPr>
          <w:rFonts w:cs="Georgia" w:ascii="Georgia" w:hAnsi="Georgia"/>
          <w:i/>
        </w:rPr>
        <w:t>И в сторону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А мой пусть будет выбор – терпение и шпага.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ЕРШОВ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О, мальчик мой, зачем ты посылаешь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Столь напрасные обиды в моё и без того истерзанное сердце?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Сознаю: возможно, я не прав,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Что совершенно без прикрытий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Все чувства страстно выражаю здесь свои.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И что ж мне делать?.. Поверь,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Что я тебя жалею и люблю,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Но между нами нет взаимопонимания, увы.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  <w:iCs/>
        </w:rPr>
        <w:t>(</w:t>
      </w:r>
      <w:r>
        <w:rPr>
          <w:rFonts w:cs="Georgia" w:ascii="Georgia" w:hAnsi="Georgia"/>
          <w:i/>
        </w:rPr>
        <w:t>Пытается закурить, но тщетно; чиркает спичками, которые никак не загораются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АНТОНИН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Меж двух друзей, когда дурной театр роль свою играет,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Взаимопонимания не возникает.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И кстати, любовь и жалость – молчаливы,</w:t>
      </w:r>
    </w:p>
    <w:p>
      <w:pPr>
        <w:pStyle w:val="Normal"/>
        <w:jc w:val="center"/>
        <w:rPr/>
      </w:pPr>
      <w:r>
        <w:rPr>
          <w:rFonts w:cs="Georgia" w:ascii="Georgia" w:hAnsi="Georgia"/>
          <w:iCs/>
        </w:rPr>
        <w:t>Как идеалы высшего примера скромности;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Но страсти всех мастей напротив –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Навязчивы и говорливы.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  <w:t>ЕРШОВ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Прости, но как всё это ты мне прикажешь понимать?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  <w:t>АНТОНИН</w:t>
      </w:r>
    </w:p>
    <w:p>
      <w:pPr>
        <w:pStyle w:val="Normal"/>
        <w:jc w:val="center"/>
        <w:rPr/>
      </w:pPr>
      <w:r>
        <w:rPr>
          <w:rFonts w:cs="Georgia" w:ascii="Georgia" w:hAnsi="Georgia"/>
          <w:iCs/>
        </w:rPr>
        <w:t>(</w:t>
      </w:r>
      <w:r>
        <w:rPr>
          <w:rFonts w:cs="Georgia" w:ascii="Georgia" w:hAnsi="Georgia"/>
          <w:i/>
        </w:rPr>
        <w:t>Достаёт из шкафа гитару и подаёт её Ершову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А вот, извольте, что-нибудь сыграть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Но мальчик мой, к чему? – я не умею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АНТОНИН.</w:t>
      </w:r>
      <w:r>
        <w:rPr>
          <w:rFonts w:cs="Georgia" w:ascii="Georgia" w:hAnsi="Georgia"/>
          <w:iCs/>
        </w:rPr>
        <w:t xml:space="preserve">  Я вас прошу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Поверь, совсем я не умею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АНТОНИН.</w:t>
      </w:r>
      <w:r>
        <w:rPr>
          <w:rFonts w:cs="Georgia" w:ascii="Georgia" w:hAnsi="Georgia"/>
          <w:iCs/>
        </w:rPr>
        <w:t xml:space="preserve">  Но сударь, я умоляю вас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Клянусь, её я даже в руки не умею взять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АНТОНИН.</w:t>
      </w:r>
      <w:r>
        <w:rPr>
          <w:rFonts w:cs="Georgia" w:ascii="Georgia" w:hAnsi="Georgia"/>
          <w:iCs/>
        </w:rPr>
        <w:t xml:space="preserve">  А я без клятв любых скажу, что это так легко, как лгать. Вот, поместите на колено понежнее; вот пальцами одной руки на грифе струны зажимайте, а пальцами другой – щипните струны, поласковей. Давайте!.. И музыкой чувствительно прекрасной гитара зазвучит. Так что ж вы, сударь? – ну, смелее! Всё просто и понятно: вот струны, вот лады…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Бестолково побренчав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 Нет, отсюда никакой гармонии не в силах я извлечь. Увы, искусством этим не владею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АНТОНИН.</w:t>
      </w:r>
      <w:r>
        <w:rPr>
          <w:rFonts w:cs="Georgia" w:ascii="Georgia" w:hAnsi="Georgia"/>
          <w:iCs/>
        </w:rPr>
        <w:t xml:space="preserve">  Вот видите, не получается у вас. Какую же ничтожную вещь вы делаете из меня! На мне вы готовы играть; вам кажется, что мои лады вы знаете, и вы хотели бы с лёгкостью проникнуть в тайны моего сердца, поскольку вы возомнили в себе, что способны испытывать меня от самой низкой ноты до самой вершины моего звука. А вот в этой деревянной вещи – много музыки, красивая простота голоса; однако вы не в силах заставить заговорить её. Чёрт возьми, что ж вы думаете, что на мне играть легче, чем на гитаре?.. Нет, сударь, – назовите меня каким угодно инструментом; вы можете меня и всячески терзать, или вовсе расстроить, но играть на мне вы не можете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bCs/>
          <w:iCs/>
          <w:color w:val="800000"/>
          <w:sz w:val="40"/>
          <w:szCs w:val="40"/>
        </w:rPr>
        <w:t>СЦЕНА 15.</w:t>
      </w:r>
    </w:p>
    <w:p>
      <w:pPr>
        <w:pStyle w:val="Normal"/>
        <w:rPr>
          <w:rFonts w:ascii="Georgia" w:hAnsi="Georgia" w:cs="Georgia"/>
          <w:iCs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Входит Лакедемонская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А-а, у вас тут… вы сцену проходите? Что ж, тогда не стану вам мешать. (</w:t>
      </w:r>
      <w:r>
        <w:rPr>
          <w:rFonts w:cs="Georgia" w:ascii="Georgia" w:hAnsi="Georgia"/>
          <w:i/>
        </w:rPr>
        <w:t>Собирается уйти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АНТОНИН.</w:t>
      </w:r>
      <w:r>
        <w:rPr>
          <w:rFonts w:cs="Georgia" w:ascii="Georgia" w:hAnsi="Georgia"/>
          <w:iCs/>
        </w:rPr>
        <w:t xml:space="preserve">  Чему мешать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Мне послышалось что-то из третьего акта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АНТОНИН.</w:t>
      </w:r>
      <w:r>
        <w:rPr>
          <w:rFonts w:cs="Georgia" w:ascii="Georgia" w:hAnsi="Georgia"/>
          <w:iCs/>
        </w:rPr>
        <w:t xml:space="preserve">  Да нет, – всего лишь бурлески на проторенных дорожках классики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Улыбнувшись.</w:t>
      </w:r>
      <w:r>
        <w:rPr>
          <w:rFonts w:cs="Georgia" w:ascii="Georgia" w:hAnsi="Georgia"/>
          <w:iCs/>
        </w:rPr>
        <w:t>) Эдуард Михайлович, а что это вы с гитарой? Вы играете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Отставляет гитару.</w:t>
      </w:r>
      <w:r>
        <w:rPr>
          <w:rFonts w:cs="Georgia" w:ascii="Georgia" w:hAnsi="Georgia"/>
          <w:iCs/>
        </w:rPr>
        <w:t>) Да вот за всю свою жизнь так и не удосужился научиться, к сожалению. (</w:t>
      </w:r>
      <w:r>
        <w:rPr>
          <w:rFonts w:cs="Georgia" w:ascii="Georgia" w:hAnsi="Georgia"/>
          <w:i/>
        </w:rPr>
        <w:t xml:space="preserve"> И неожиданно обернувшись к Антонину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 xml:space="preserve">) А если подвести черту, касательно той заключительной морали, которую ты представил, то мир-то на самом деле гораздо шире и многограннее, да-да! А касательно классики, тебе бы следовало помнить всегда, что самым важным является это то, </w:t>
      </w:r>
      <w:r>
        <w:rPr>
          <w:rFonts w:cs="Georgia" w:ascii="Georgia" w:hAnsi="Georgia"/>
          <w:b/>
          <w:bCs/>
          <w:iCs/>
        </w:rPr>
        <w:t>ЧТО</w:t>
      </w:r>
      <w:r>
        <w:rPr>
          <w:rFonts w:cs="Georgia" w:ascii="Georgia" w:hAnsi="Georgia"/>
          <w:iCs/>
        </w:rPr>
        <w:t xml:space="preserve"> автор не показал и </w:t>
      </w:r>
      <w:r>
        <w:rPr>
          <w:rFonts w:cs="Georgia" w:ascii="Georgia" w:hAnsi="Georgia"/>
          <w:b/>
          <w:bCs/>
          <w:iCs/>
        </w:rPr>
        <w:t>О ЧЁМ</w:t>
      </w:r>
      <w:r>
        <w:rPr>
          <w:rFonts w:cs="Georgia" w:ascii="Georgia" w:hAnsi="Georgia"/>
          <w:iCs/>
        </w:rPr>
        <w:t xml:space="preserve"> он не рассказал. Не знаю, чего в тебе больше: цинизма от Холдена Колфилда или наивности от Британика; но я уверен – ты очень серьёзно болен, мой мальчик. И болезнь твоя неизлечима, вот так! И название ей – </w:t>
      </w:r>
      <w:r>
        <w:rPr>
          <w:rFonts w:cs="Georgia" w:ascii="Georgia" w:hAnsi="Georgia"/>
          <w:b/>
          <w:bCs/>
        </w:rPr>
        <w:t>Гамлет</w:t>
      </w:r>
      <w:r>
        <w:rPr>
          <w:rFonts w:cs="Georgia" w:ascii="Georgia" w:hAnsi="Georgia"/>
          <w:iCs/>
        </w:rPr>
        <w:t>! Счастливо оставаться. (</w:t>
      </w:r>
      <w:r>
        <w:rPr>
          <w:rFonts w:cs="Georgia" w:ascii="Georgia" w:hAnsi="Georgia"/>
          <w:i/>
        </w:rPr>
        <w:t>Уходит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Он чем-то расстроен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АНТОНИН.</w:t>
      </w:r>
      <w:r>
        <w:rPr>
          <w:rFonts w:cs="Georgia" w:ascii="Georgia" w:hAnsi="Georgia"/>
          <w:iCs/>
        </w:rPr>
        <w:t xml:space="preserve">  Как всегда – собою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Но из-за чего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АНТОНИН.</w:t>
      </w:r>
      <w:r>
        <w:rPr>
          <w:rFonts w:cs="Georgia" w:ascii="Georgia" w:hAnsi="Georgia"/>
          <w:iCs/>
        </w:rPr>
        <w:t xml:space="preserve">  Этот самоуверенный старый дурак прожил жизнь и в ней немало преуспел; но кроме одного – того, чтобы правильно состариться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Ой, не осуждайте, Антонин. Кто знает? – быть может, сам он то понимает лучше нас с вами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АНТОНИН.</w:t>
      </w:r>
      <w:r>
        <w:rPr>
          <w:rFonts w:cs="Georgia" w:ascii="Georgia" w:hAnsi="Georgia"/>
          <w:iCs/>
        </w:rPr>
        <w:t xml:space="preserve">  А я и не осуждаю, я лишь отвечаю на ваш вопрос. Вам что-то не нравится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Какой-то серный смрад. Тут что, дьявол побывал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АНТОНИН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Рассмеявшись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Не берусь утверждать – как он сам, но то, что посредники его сюда частенько вхожи – это точно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Да уж, вы наговорите. Ах, ладно… Я в медпункте была: слава богу, рана там оказалась неопасной. Мне сообщил об этом Рачья Ашотович. Прошу вас, Антонин, не делайте больше столь безответственных поступков. Хотя и старик Брюкин сказал Дим Димычу, что несчастный случай произошёл, но вы же сами понимаете…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АНТОНИН.</w:t>
      </w:r>
      <w:r>
        <w:rPr>
          <w:rFonts w:cs="Georgia" w:ascii="Georgia" w:hAnsi="Georgia"/>
          <w:iCs/>
        </w:rPr>
        <w:t xml:space="preserve">  Несчастный случай? Он так сказал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Да, мне это заявление тоже показалось непонятным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bCs/>
          <w:iCs/>
          <w:color w:val="800000"/>
          <w:sz w:val="40"/>
          <w:szCs w:val="40"/>
        </w:rPr>
        <w:t>СЦЕНА 16.</w:t>
      </w:r>
    </w:p>
    <w:p>
      <w:pPr>
        <w:pStyle w:val="Normal"/>
        <w:rPr/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Входит Бевс</w:t>
      </w:r>
      <w:r>
        <w:rPr>
          <w:rFonts w:cs="Georgia" w:ascii="Georgia" w:hAnsi="Georgia"/>
          <w:iCs/>
          <w:sz w:val="28"/>
        </w:rPr>
        <w:t>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ЕВС.</w:t>
      </w:r>
      <w:r>
        <w:rPr>
          <w:rFonts w:cs="Georgia" w:ascii="Georgia" w:hAnsi="Georgia"/>
          <w:iCs/>
        </w:rPr>
        <w:t xml:space="preserve">  Прошу простить за вторжение. Ольга Евгеньевна, я от Дим Димыча. Завтра к нам сюда приезжает губернатор, как вы знаете. Дим Димыч приглашает вас на совместную встречу ровно в полдень. Вы будете не заняты?</w:t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В полдень? Хорошо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ЕВС.</w:t>
      </w:r>
      <w:r>
        <w:rPr>
          <w:rFonts w:cs="Georgia" w:ascii="Georgia" w:hAnsi="Georgia"/>
          <w:iCs/>
        </w:rPr>
        <w:t xml:space="preserve">  Чудесно. Антонин, а вы как себя чувствуете после того… мм…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АНТОНИН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После чего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ЕВС.</w:t>
      </w:r>
      <w:r>
        <w:rPr>
          <w:rFonts w:cs="Georgia" w:ascii="Georgia" w:hAnsi="Georgia"/>
          <w:iCs/>
        </w:rPr>
        <w:t xml:space="preserve">  Случайное недоразумение ведь с вами произошло, говорят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АНТОНИН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С иронией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Ах, вы вот о чём. Чувствую себя я необыкновенно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ЕВС.</w:t>
      </w:r>
      <w:r>
        <w:rPr>
          <w:rFonts w:cs="Georgia" w:ascii="Georgia" w:hAnsi="Georgia"/>
          <w:iCs/>
        </w:rPr>
        <w:t xml:space="preserve">  Ясно. А что же вы, друзья, не отдыхаете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bCs/>
          <w:iCs/>
        </w:rPr>
        <w:t>АНТОНИН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(</w:t>
      </w:r>
      <w:r>
        <w:rPr>
          <w:rFonts w:cs="Georgia" w:ascii="Georgia" w:hAnsi="Georgia"/>
          <w:i/>
        </w:rPr>
        <w:t>Продолжая иронизировать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Да-да, уже так поздно. (</w:t>
      </w:r>
      <w:r>
        <w:rPr>
          <w:rFonts w:cs="Georgia" w:ascii="Georgia" w:hAnsi="Georgia"/>
          <w:i/>
        </w:rPr>
        <w:t>И кивнув в сторону окна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И отчего, ну никто здесь не отдыхает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ЕВС.</w:t>
      </w:r>
      <w:r>
        <w:rPr>
          <w:rFonts w:cs="Georgia" w:ascii="Georgia" w:hAnsi="Georgia"/>
          <w:iCs/>
        </w:rPr>
        <w:t xml:space="preserve">  То есть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АНТОНИН.</w:t>
      </w:r>
      <w:r>
        <w:rPr>
          <w:rFonts w:cs="Georgia" w:ascii="Georgia" w:hAnsi="Georgia"/>
          <w:iCs/>
        </w:rPr>
        <w:t xml:space="preserve">  Слышите? – какой-то гвалт по всей округе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ЕВС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Прислушивается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Вы правы. Опять, наверное, у наших корифеев очередная пивотерапия. (</w:t>
      </w:r>
      <w:r>
        <w:rPr>
          <w:rFonts w:cs="Georgia" w:ascii="Georgia" w:hAnsi="Georgia"/>
          <w:i/>
        </w:rPr>
        <w:t>И помявшись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Спокойной вам ночи. (</w:t>
      </w:r>
      <w:r>
        <w:rPr>
          <w:rFonts w:cs="Georgia" w:ascii="Georgia" w:hAnsi="Georgia"/>
          <w:i/>
        </w:rPr>
        <w:t>Уходит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Я так понимаю: и сегодня мне не удастся посмотреть на звёзды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АНТОНИН.</w:t>
      </w:r>
      <w:r>
        <w:rPr>
          <w:rFonts w:cs="Georgia" w:ascii="Georgia" w:hAnsi="Georgia"/>
          <w:iCs/>
        </w:rPr>
        <w:t xml:space="preserve">  Именно сегодня! (</w:t>
      </w:r>
      <w:r>
        <w:rPr>
          <w:rFonts w:cs="Georgia" w:ascii="Georgia" w:hAnsi="Georgia"/>
          <w:i/>
        </w:rPr>
        <w:t>Достаёт из шкафа телескоп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Проходите, окажите милость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Я читала – есть такая звезда, в направление которой, якобы, вознёсся Иисус Христос. Вы знаете что-нибудь об этом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АНТОНИН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Усмехнувшись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 xml:space="preserve">) О, как же, известная гипотеза насчёт звезды </w:t>
      </w:r>
      <w:r>
        <w:rPr>
          <w:rFonts w:cs="Georgia" w:ascii="Georgia" w:hAnsi="Georgia"/>
          <w:b/>
          <w:bCs/>
        </w:rPr>
        <w:t>Трон</w:t>
      </w:r>
      <w:r>
        <w:rPr>
          <w:rFonts w:cs="Georgia" w:ascii="Georgia" w:hAnsi="Georgia"/>
          <w:iCs/>
        </w:rPr>
        <w:t>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bCs/>
          <w:iCs/>
        </w:rPr>
        <w:t xml:space="preserve"> </w:t>
      </w:r>
      <w:r>
        <w:rPr>
          <w:rFonts w:cs="Georgia" w:ascii="Georgia" w:hAnsi="Georgia"/>
          <w:iCs/>
        </w:rPr>
        <w:t xml:space="preserve"> Вы покажите мне её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АНТОНИН.</w:t>
      </w:r>
      <w:r>
        <w:rPr>
          <w:rFonts w:cs="Georgia" w:ascii="Georgia" w:hAnsi="Georgia"/>
          <w:iCs/>
        </w:rPr>
        <w:t xml:space="preserve">  Нет, возможностей хватит только на общий вид созвездий. Такое устроит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АКЕДЕМОНСКАЯ.</w:t>
      </w:r>
      <w:r>
        <w:rPr>
          <w:rFonts w:cs="Georgia" w:ascii="Georgia" w:hAnsi="Georgia"/>
          <w:iCs/>
        </w:rPr>
        <w:t xml:space="preserve">  Разумеется, устроит. Пойдёмте, пойдёмте. А эта звезда </w:t>
      </w:r>
      <w:r>
        <w:rPr>
          <w:rFonts w:cs="Georgia" w:ascii="Georgia" w:hAnsi="Georgia"/>
          <w:b/>
          <w:bCs/>
        </w:rPr>
        <w:t>Трон</w:t>
      </w:r>
      <w:r>
        <w:rPr>
          <w:rFonts w:cs="Georgia" w:ascii="Georgia" w:hAnsi="Georgia"/>
          <w:iCs/>
        </w:rPr>
        <w:t xml:space="preserve"> – она из какого созвездия?</w:t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АНТОНИН.</w:t>
      </w:r>
      <w:r>
        <w:rPr>
          <w:rFonts w:cs="Georgia" w:ascii="Georgia" w:hAnsi="Georgia"/>
          <w:iCs/>
        </w:rPr>
        <w:t xml:space="preserve">  Да что вы, это же миф. Вы что, не понимаете?..</w:t>
      </w:r>
    </w:p>
    <w:p>
      <w:pPr>
        <w:pStyle w:val="Normal"/>
        <w:rPr>
          <w:rFonts w:ascii="Palatino Linotype" w:hAnsi="Palatino Linotype" w:cs="Palatino Linotype"/>
          <w:iCs/>
          <w:sz w:val="28"/>
          <w:szCs w:val="28"/>
        </w:rPr>
      </w:pPr>
      <w:r>
        <w:rPr>
          <w:rFonts w:cs="Palatino Linotype" w:ascii="Palatino Linotype" w:hAnsi="Palatino Linotype"/>
          <w:iCs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За разговором они уходят по лестнице наверх. За ними, крадучись и прислушиваясь, лепятся по ступенькам той же лестницы двое охранников Петрова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bCs/>
          <w:iCs/>
          <w:color w:val="800000"/>
          <w:sz w:val="40"/>
          <w:szCs w:val="40"/>
        </w:rPr>
        <w:t>СЦЕНА 17.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Палисадник возле пансионата. Шумно входят Мотыгин, Буткевич, Чевокин, Святобогов и Махотиков. У каждого в руке – по банке пива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Нет-нет, Геннадий Маркович, никак с вами не могу согласиться. Против “</w:t>
      </w:r>
      <w:r>
        <w:rPr>
          <w:rFonts w:cs="Georgia" w:ascii="Georgia" w:hAnsi="Georgia"/>
          <w:b/>
          <w:bCs/>
          <w:iCs/>
        </w:rPr>
        <w:t>Гамлета</w:t>
      </w:r>
      <w:r>
        <w:rPr>
          <w:rFonts w:cs="Georgia" w:ascii="Georgia" w:hAnsi="Georgia"/>
          <w:iCs/>
        </w:rPr>
        <w:t>” этот Ваш “</w:t>
      </w:r>
      <w:r>
        <w:rPr>
          <w:rFonts w:cs="Georgia" w:ascii="Georgia" w:hAnsi="Georgia"/>
          <w:b/>
          <w:bCs/>
          <w:iCs/>
        </w:rPr>
        <w:t xml:space="preserve">Генрих </w:t>
      </w:r>
      <w:r>
        <w:rPr>
          <w:rFonts w:cs="Georgia" w:ascii="Georgia" w:hAnsi="Georgia"/>
          <w:b/>
          <w:bCs/>
          <w:iCs/>
          <w:lang w:val="en-US"/>
        </w:rPr>
        <w:t>VIII</w:t>
      </w:r>
      <w:r>
        <w:rPr>
          <w:rFonts w:cs="Georgia" w:ascii="Georgia" w:hAnsi="Georgia"/>
          <w:iCs/>
        </w:rPr>
        <w:t>” – чистейшей воды говорильня; да и фабула скучновата до тривиальности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Но всё же – чистейшей воды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Не уводите, не уводите, пожалуйста. Вы лучше вспомните: какие там громоздкие ремарки, взять. Сам Голливуд скорее заплачет, нежели решится замахнуться на тот подробный декорум. А “</w:t>
      </w:r>
      <w:r>
        <w:rPr>
          <w:rFonts w:cs="Georgia" w:ascii="Georgia" w:hAnsi="Georgia"/>
          <w:b/>
          <w:bCs/>
          <w:iCs/>
        </w:rPr>
        <w:t>Гамлет</w:t>
      </w:r>
      <w:r>
        <w:rPr>
          <w:rFonts w:cs="Georgia" w:ascii="Georgia" w:hAnsi="Georgia"/>
          <w:iCs/>
        </w:rPr>
        <w:t>” тем и гениален, что его играть можно и вообще без декораций: тут драматургия сама создаёт должную ауру. Правда, и актёрский состав должен быть исключительнейшим, а иначе всё это превратится либо в бестолковую заумную нудь, либо в шумливые весёлые картинки. А вашего “</w:t>
      </w:r>
      <w:r>
        <w:rPr>
          <w:rFonts w:cs="Georgia" w:ascii="Georgia" w:hAnsi="Georgia"/>
          <w:b/>
          <w:bCs/>
          <w:iCs/>
        </w:rPr>
        <w:t xml:space="preserve">Генриха </w:t>
      </w:r>
      <w:r>
        <w:rPr>
          <w:rFonts w:cs="Georgia" w:ascii="Georgia" w:hAnsi="Georgia"/>
          <w:b/>
          <w:bCs/>
          <w:iCs/>
          <w:lang w:val="en-US"/>
        </w:rPr>
        <w:t>VIII</w:t>
      </w:r>
      <w:r>
        <w:rPr>
          <w:rFonts w:cs="Georgia" w:ascii="Georgia" w:hAnsi="Georgia"/>
          <w:iCs/>
        </w:rPr>
        <w:t xml:space="preserve">” и любой ученический состав сможет представить; только бы капитал вложить в оформление да постановщика подыскать повыносливее. Да и сама личность этого самого Генриха </w:t>
      </w:r>
      <w:r>
        <w:rPr>
          <w:rFonts w:cs="Georgia" w:ascii="Georgia" w:hAnsi="Georgia"/>
          <w:iCs/>
          <w:lang w:val="en-US"/>
        </w:rPr>
        <w:t>VIII</w:t>
      </w:r>
      <w:r>
        <w:rPr>
          <w:rFonts w:cs="Georgia" w:ascii="Georgia" w:hAnsi="Georgia"/>
          <w:iCs/>
        </w:rPr>
        <w:t xml:space="preserve"> тоже, знаете ли…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Нет, Толя, ты не понимаешь; не понимаешь, мой друг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Да зачем мне понимание? Артист должен, прежде всего, знать! Знать и ЗНАТЬ! А понимание – это всегда лишь трактуемый субъектив; понимание – это сход на тупиковый путь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Вот у тебя как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Да, у меня так. Артист любит знать, потому что знание для него есть постижение мира таким, каков он есть. И хороший артист знает всё и обо всём: к примеру, и как хека поймать, и как чернобыль от полыни отличить, и как изготовляется железобетонная плита, и как попугая вылечить от облысения, и уж тем более самую широкую конкретику, то есть ЧТО, ГДЕ, КАК и у КОГО. А понимание это ваше – это чистейшей воды ирреальность. Игры разума, если хотите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АХОТИКОВ.</w:t>
      </w:r>
      <w:r>
        <w:rPr>
          <w:rFonts w:cs="Georgia" w:ascii="Georgia" w:hAnsi="Georgia"/>
          <w:iCs/>
        </w:rPr>
        <w:t xml:space="preserve">  Толя, тогда скажи, как правильно сказать: </w:t>
      </w:r>
      <w:r>
        <w:rPr>
          <w:rFonts w:cs="Georgia" w:ascii="Georgia" w:hAnsi="Georgia"/>
          <w:b/>
          <w:bCs/>
        </w:rPr>
        <w:t>рыбаЧить</w:t>
      </w:r>
      <w:r>
        <w:rPr>
          <w:rFonts w:cs="Georgia" w:ascii="Georgia" w:hAnsi="Georgia"/>
          <w:iCs/>
        </w:rPr>
        <w:t xml:space="preserve">, </w:t>
      </w:r>
      <w:r>
        <w:rPr>
          <w:rFonts w:cs="Georgia" w:ascii="Georgia" w:hAnsi="Georgia"/>
          <w:b/>
          <w:bCs/>
        </w:rPr>
        <w:t>рыбаЛить</w:t>
      </w:r>
      <w:r>
        <w:rPr>
          <w:rFonts w:cs="Georgia" w:ascii="Georgia" w:hAnsi="Georgia"/>
          <w:iCs/>
        </w:rPr>
        <w:t xml:space="preserve">, </w:t>
      </w:r>
      <w:r>
        <w:rPr>
          <w:rFonts w:cs="Georgia" w:ascii="Georgia" w:hAnsi="Georgia"/>
          <w:b/>
          <w:bCs/>
        </w:rPr>
        <w:t>рыбаВить</w:t>
      </w:r>
      <w:r>
        <w:rPr>
          <w:rFonts w:cs="Georgia" w:ascii="Georgia" w:hAnsi="Georgia"/>
          <w:iCs/>
        </w:rPr>
        <w:t xml:space="preserve"> или </w:t>
      </w:r>
      <w:r>
        <w:rPr>
          <w:rFonts w:cs="Georgia" w:ascii="Georgia" w:hAnsi="Georgia"/>
          <w:b/>
          <w:bCs/>
        </w:rPr>
        <w:t>рыбаРить</w:t>
      </w:r>
      <w:r>
        <w:rPr>
          <w:rFonts w:cs="Georgia" w:ascii="Georgia" w:hAnsi="Georgia"/>
          <w:iCs/>
        </w:rPr>
        <w:t>? – как литературнее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Смутившись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 xml:space="preserve">) Как сказать, мм… Так и сказать, мм… Подожди, как ты говоришь-то там?… </w:t>
      </w:r>
      <w:r>
        <w:rPr>
          <w:rFonts w:cs="Georgia" w:ascii="Georgia" w:hAnsi="Georgia"/>
        </w:rPr>
        <w:t>(</w:t>
      </w:r>
      <w:r>
        <w:rPr>
          <w:rFonts w:cs="Georgia" w:ascii="Georgia" w:hAnsi="Georgia"/>
          <w:i/>
        </w:rPr>
        <w:t>Все смеются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bCs/>
          <w:iCs/>
          <w:color w:val="800000"/>
          <w:sz w:val="40"/>
          <w:szCs w:val="40"/>
        </w:rPr>
        <w:t>СЦЕНА 18.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Входит Кнатеев с коробкой в руках; его радостно и громко встречают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КНАТЕЕВ.</w:t>
      </w:r>
      <w:r>
        <w:rPr>
          <w:rFonts w:cs="Georgia" w:ascii="Georgia" w:hAnsi="Georgia"/>
          <w:iCs/>
        </w:rPr>
        <w:t xml:space="preserve">  А я ещё у Глаши пива выпросил. Так что сегодня предаёмся отдыху на полную катушку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АХОТИКОВ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Куда же запропастился Эдуард Михайлович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iCs/>
        </w:rPr>
        <w:t xml:space="preserve">  Может, он от Дим Димыча задание какое-то получил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iCs/>
        </w:rPr>
        <w:t xml:space="preserve">  Внимание, господа. А не выпить ли нам за здоровье Дим Димыча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КНАТЕЕВ.</w:t>
      </w:r>
      <w:r>
        <w:rPr>
          <w:rFonts w:cs="Georgia" w:ascii="Georgia" w:hAnsi="Georgia"/>
          <w:iCs/>
        </w:rPr>
        <w:t xml:space="preserve">  Правильно! Ура Дим Димычу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За здоровье нашего Дим Димыча и его близких, ура!!!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Все кричат и пьют пиво; и при этом – видят, как Буткевич поперхнулся, облившись пивом, и поэтому следует общий взрыв хохота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КНАТЕЕВ.</w:t>
      </w:r>
      <w:r>
        <w:rPr>
          <w:rFonts w:cs="Georgia" w:ascii="Georgia" w:hAnsi="Georgia"/>
          <w:iCs/>
        </w:rPr>
        <w:t xml:space="preserve">  Ты, Мотыгин, скажи-ка, наконец: а чего это ты так зачастил к молодёжи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iCs/>
        </w:rPr>
        <w:t xml:space="preserve">  Да-да, повадился ты. И я это заметил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Я никогда не чурался молодёжной аудитории. Так что ж? И сама молодёжь ко мне, как к “Заслуженному артисту республики”, проявляет свой интерес. Ну, что вы все улыбаетесь? Когда я с ними, с меня каким-то образом спадает то ярмо бездушного засушенного профессионализма, который со временем наслаивается и наслаивается на нас. Что, разве не так? А с ними, молодыми, как-то забываешься…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От чего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К примеру, что ты – преклонный старик. Но я подчёркиваю – телом! Слышите, телом! а не сердцем и душой. А у вас – одна пошлость на уме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УТКЕВИЧ.</w:t>
      </w:r>
      <w:r>
        <w:rPr>
          <w:rFonts w:cs="Georgia" w:ascii="Georgia" w:hAnsi="Georgia"/>
          <w:iCs/>
        </w:rPr>
        <w:t xml:space="preserve">  Не обижайся, Толя. Шутки, как и пути в жизни, случаются, порой, неудачные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Ох уж, эти пути в жизни. Иной раз не хочешь, а задумаешься: как же потрепала наше поколение жизнь с этими самыми путями. Но ведь у каждого из нас  было что-то то хорошее, о чём и ныне вспоминать так приятно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АХОТИКОВ.</w:t>
      </w:r>
      <w:r>
        <w:rPr>
          <w:rFonts w:cs="Georgia" w:ascii="Georgia" w:hAnsi="Georgia"/>
          <w:iCs/>
        </w:rPr>
        <w:t xml:space="preserve">  А мне, и по сей день, иногда так вспоминается та продавленная кушетка в моей гримёрке. То были, оказывается, счастливейшие дни жизни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iCs/>
        </w:rPr>
        <w:t xml:space="preserve">  Да-да… И обтёртый трельяж с боковыми усами-светильниками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АХОТИКОВ.</w:t>
      </w:r>
      <w:r>
        <w:rPr>
          <w:rFonts w:cs="Georgia" w:ascii="Georgia" w:hAnsi="Georgia"/>
          <w:iCs/>
        </w:rPr>
        <w:t xml:space="preserve">  И, если помните, такие вафельные накрахмаленные полотенца с нечётким штампом у краюшк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iCs/>
        </w:rPr>
        <w:t xml:space="preserve">  Хм, ты ещё вспомнишь и пудру, и пузырёк с тройным одеколоном на салфетке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В задумчивости сквозь улыбку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И баночка с вазелином перед гримом на столике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И постоянные бои с неистребимыми полчищами тараканов. </w:t>
      </w:r>
      <w:r>
        <w:rPr>
          <w:rFonts w:cs="Georgia" w:ascii="Georgia" w:hAnsi="Georgia"/>
        </w:rPr>
        <w:t>(</w:t>
      </w:r>
      <w:r>
        <w:rPr>
          <w:rFonts w:cs="Georgia" w:ascii="Georgia" w:hAnsi="Georgia"/>
          <w:i/>
        </w:rPr>
        <w:t>Все смеются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КНАТЕЕВ.</w:t>
      </w:r>
      <w:r>
        <w:rPr>
          <w:rFonts w:cs="Georgia" w:ascii="Georgia" w:hAnsi="Georgia"/>
          <w:iCs/>
        </w:rPr>
        <w:t xml:space="preserve">  Эй, Глеб, как там дела в медпункте после того инцидента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iCs/>
        </w:rPr>
        <w:t xml:space="preserve">  Вроде обошлось; говорят, не опасно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Вот наш мальчик отколол, так отколол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И главное, непонятно – за что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АХОТИКОВ.</w:t>
      </w:r>
      <w:r>
        <w:rPr>
          <w:rFonts w:cs="Georgia" w:ascii="Georgia" w:hAnsi="Georgia"/>
          <w:iCs/>
        </w:rPr>
        <w:t xml:space="preserve">  Если так и дальше пойдёт, то как бы он и до нас не добрался. (</w:t>
      </w:r>
      <w:r>
        <w:rPr>
          <w:rFonts w:cs="Georgia" w:ascii="Georgia" w:hAnsi="Georgia"/>
          <w:i/>
        </w:rPr>
        <w:t>Шамканье и чей-то робкий смешок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Плохой смех. И что это Дим Димыч с ним так нянчится? Прямо на руках чуть ли не носит его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iCs/>
        </w:rPr>
        <w:t xml:space="preserve">  Дим Димычу виднее, Толечк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iCs/>
        </w:rPr>
        <w:t xml:space="preserve">  Тише, господа. Говорят, якобы Антонина Дим Димыч в наследники свои готовит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АХОТИКОВ.</w:t>
      </w:r>
      <w:r>
        <w:rPr>
          <w:rFonts w:cs="Georgia" w:ascii="Georgia" w:hAnsi="Georgia"/>
          <w:iCs/>
        </w:rPr>
        <w:t xml:space="preserve">  Вот так-так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/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Все разом смолкают</w:t>
      </w:r>
      <w:r>
        <w:rPr>
          <w:rFonts w:cs="Georgia" w:ascii="Georgia" w:hAnsi="Georgia"/>
          <w:iCs/>
          <w:sz w:val="28"/>
        </w:rPr>
        <w:t>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iCs/>
        </w:rPr>
        <w:t xml:space="preserve">  А вот Брюкин, – никто не знает, откуда он? (</w:t>
      </w:r>
      <w:r>
        <w:rPr>
          <w:rFonts w:cs="Georgia" w:ascii="Georgia" w:hAnsi="Georgia"/>
          <w:i/>
        </w:rPr>
        <w:t>Все молчат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И я тоже не знаю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КНАТЕЕВ.</w:t>
      </w:r>
      <w:r>
        <w:rPr>
          <w:rFonts w:cs="Georgia" w:ascii="Georgia" w:hAnsi="Georgia"/>
          <w:iCs/>
        </w:rPr>
        <w:t xml:space="preserve">  А может он и не нашего круга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iCs/>
        </w:rPr>
        <w:t xml:space="preserve">  Может, эстрадник? Геннадий Маркович, ваше-то какое мнение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Да, странный, очень странный товарищ. Что, Толя, где же твоё вышеупомянутое знание, а? Скажи, дорогой, из каких он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Помолчав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Должно быть… он из сволочей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Вот те раз! Ну-ка, ну-ка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Фамилия у него не сценическая. Ведь фамилия для артиста – это уже треть успеха. А тут… </w:t>
      </w:r>
      <w:r>
        <w:rPr>
          <w:rFonts w:cs="Georgia" w:ascii="Georgia" w:hAnsi="Georgia"/>
          <w:b/>
          <w:iCs/>
        </w:rPr>
        <w:t>Брюкин</w:t>
      </w:r>
      <w:r>
        <w:rPr>
          <w:rFonts w:cs="Georgia" w:ascii="Georgia" w:hAnsi="Georgia"/>
          <w:iCs/>
        </w:rPr>
        <w:t>, понимаете ли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АХОТИКОВ.</w:t>
      </w:r>
      <w:r>
        <w:rPr>
          <w:rFonts w:cs="Georgia" w:ascii="Georgia" w:hAnsi="Georgia"/>
          <w:iCs/>
        </w:rPr>
        <w:t xml:space="preserve">  Да, уж было бы – </w:t>
      </w:r>
      <w:r>
        <w:rPr>
          <w:rFonts w:cs="Georgia" w:ascii="Georgia" w:hAnsi="Georgia"/>
          <w:b/>
          <w:bCs/>
        </w:rPr>
        <w:t>Брюквин</w:t>
      </w:r>
      <w:r>
        <w:rPr>
          <w:rFonts w:cs="Georgia" w:ascii="Georgia" w:hAnsi="Georgia"/>
          <w:iCs/>
        </w:rPr>
        <w:t>, что ли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Но если такой уж псевдоним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Не солидно. Что ж, до такого псевдонима докатиться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Начав, было что-то жевать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 xml:space="preserve">) Это ещё что-о… Когда я в Харькове работал или в Виннице, не помню уже, то был у нас в театре такой артист </w:t>
      </w:r>
      <w:r>
        <w:rPr>
          <w:rFonts w:cs="Georgia" w:ascii="Georgia" w:hAnsi="Georgia"/>
          <w:b/>
          <w:bCs/>
        </w:rPr>
        <w:t>Машонкин</w:t>
      </w:r>
      <w:r>
        <w:rPr>
          <w:rFonts w:cs="Georgia" w:ascii="Georgia" w:hAnsi="Georgia"/>
          <w:iCs/>
        </w:rPr>
        <w:t>. Представляете, жить с такой фамилией, да и ещё быть артистом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КНАТЕЕВ.</w:t>
      </w:r>
      <w:r>
        <w:rPr>
          <w:rFonts w:cs="Georgia" w:ascii="Georgia" w:hAnsi="Georgia"/>
          <w:iCs/>
        </w:rPr>
        <w:t xml:space="preserve">  А что, в этом что-то есть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iCs/>
        </w:rPr>
        <w:t xml:space="preserve">  Мда-а, за такой подвиг награждать надо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Не понимаю, – вполне удобоваримая русская фамилия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iCs/>
        </w:rPr>
        <w:t xml:space="preserve">  Вот-вот, и я говорю: там – </w:t>
      </w:r>
      <w:r>
        <w:rPr>
          <w:rFonts w:cs="Georgia" w:ascii="Georgia" w:hAnsi="Georgia"/>
          <w:b/>
          <w:bCs/>
        </w:rPr>
        <w:t>Машонкин</w:t>
      </w:r>
      <w:r>
        <w:rPr>
          <w:rFonts w:cs="Georgia" w:ascii="Georgia" w:hAnsi="Georgia"/>
          <w:iCs/>
        </w:rPr>
        <w:t xml:space="preserve">, а тут – </w:t>
      </w:r>
      <w:r>
        <w:rPr>
          <w:rFonts w:cs="Georgia" w:ascii="Georgia" w:hAnsi="Georgia"/>
          <w:b/>
          <w:bCs/>
        </w:rPr>
        <w:t>Брюкин</w:t>
      </w:r>
      <w:r>
        <w:rPr>
          <w:rFonts w:cs="Georgia" w:ascii="Georgia" w:hAnsi="Georgia"/>
          <w:iCs/>
        </w:rPr>
        <w:t>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АХОТИКОВ.</w:t>
      </w:r>
      <w:r>
        <w:rPr>
          <w:rFonts w:cs="Georgia" w:ascii="Georgia" w:hAnsi="Georgia"/>
          <w:iCs/>
        </w:rPr>
        <w:t xml:space="preserve">  Да, уж было бы – </w:t>
      </w:r>
      <w:r>
        <w:rPr>
          <w:rFonts w:cs="Georgia" w:ascii="Georgia" w:hAnsi="Georgia"/>
          <w:b/>
          <w:bCs/>
        </w:rPr>
        <w:t>Рукин</w:t>
      </w:r>
      <w:r>
        <w:rPr>
          <w:rFonts w:cs="Georgia" w:ascii="Georgia" w:hAnsi="Georgia"/>
          <w:iCs/>
        </w:rPr>
        <w:t>, что ли, на худой конец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Нет, Толя, фамилия здесь ни при чём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Осанки у него ни на грош, понимаете? Спина не поставлена, куражу – ноль; да и нет в нём никакого артистического должного строя. А его язык? – натурально простецко-лапотной психологии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Но и это всё относительно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КНАТЕЕВ.</w:t>
      </w:r>
      <w:r>
        <w:rPr>
          <w:rFonts w:cs="Georgia" w:ascii="Georgia" w:hAnsi="Georgia"/>
          <w:iCs/>
        </w:rPr>
        <w:t xml:space="preserve">  Отнюдь нет, Геннадий Маркович. Во всём этом что-то есть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Да? Что ж, тогда надо всё-таки привести какой-нибудь веский довод; пусть бездоказательный, но всё-таки…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Не нравится мне в этом Брюкине особенно одно: как он улыбается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iCs/>
        </w:rPr>
        <w:t xml:space="preserve">  А он всегда улыбается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Но как? – не замечали? Ртом улыбается, а глаза – никогда; рыбий холод в них. Никто не замечал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КНАТЕЕВ.</w:t>
      </w:r>
      <w:r>
        <w:rPr>
          <w:rFonts w:cs="Georgia" w:ascii="Georgia" w:hAnsi="Georgia"/>
          <w:iCs/>
        </w:rPr>
        <w:t xml:space="preserve">  Да, да, да… Толя, в этом что-то есть сволочное, верно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АХОТИКОВ.</w:t>
      </w:r>
      <w:r>
        <w:rPr>
          <w:rFonts w:cs="Georgia" w:ascii="Georgia" w:hAnsi="Georgia"/>
          <w:iCs/>
        </w:rPr>
        <w:t xml:space="preserve">  Будет вам наговаривать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И всё же в этом происшествии меня лично что-то настораживает; и не к добру, не к добру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iCs/>
        </w:rPr>
        <w:t xml:space="preserve">  И я предчувствую, что весь этот балаган с этой вашей молодёжью ничего не принесёт, кроме неприятностей. Ведь жили мы себе на этюдах…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Ну что ты всё причитаешь? Я слышал, если с успехом отыграем “Гамлета”, то все получат приличные премии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iCs/>
        </w:rPr>
        <w:t xml:space="preserve">  Толечка, а от кого ты слышал? Точно ли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АХОТИКОВ.</w:t>
      </w:r>
      <w:r>
        <w:rPr>
          <w:rFonts w:cs="Georgia" w:ascii="Georgia" w:hAnsi="Georgia"/>
          <w:iCs/>
        </w:rPr>
        <w:t xml:space="preserve">  Толя, а все ли получат, без исключений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Все-все, “скупой рыцарь”. Ты что, побольше наличности собираешь, чтобы на том свете в преисподней выторговать сковороду для себя поменьше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iCs/>
        </w:rPr>
        <w:t xml:space="preserve">  И что это на Дим Димыча нашло – Шекспира гостям показать? Зачем? И сам-то, надо же, такую роль ведёт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Поверьте мне, господа, и как ведёт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КНАТЕЕВ.</w:t>
      </w:r>
      <w:r>
        <w:rPr>
          <w:rFonts w:cs="Georgia" w:ascii="Georgia" w:hAnsi="Georgia"/>
          <w:iCs/>
        </w:rPr>
        <w:t xml:space="preserve">  Господа, господа… (</w:t>
      </w:r>
      <w:r>
        <w:rPr>
          <w:rFonts w:cs="Georgia" w:ascii="Georgia" w:hAnsi="Georgia"/>
          <w:i/>
        </w:rPr>
        <w:t>И понизив голос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Только тихо: я слышал, что у Дим Димыча есть некий спор с неким столичным воротилой. Как будто бы они какое-то пари там заключили. (</w:t>
      </w:r>
      <w:r>
        <w:rPr>
          <w:rFonts w:cs="Georgia" w:ascii="Georgia" w:hAnsi="Georgia"/>
          <w:i/>
        </w:rPr>
        <w:t>Все чуть ли не замирают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iCs/>
        </w:rPr>
        <w:t xml:space="preserve">  Ой, товарищи, такие разговоры не стоило бы здесь трогать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АХОТИК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Озираясь по сторонам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Да-да, от греха бы подальше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КНАТЕЕ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Будто встрепенувшись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Но прошу всех: это только между нами. А иначе все мы пойдём друг за другом, как топоры за топорищами. Так что – молчок. Чего нам от добра приключений ещё каких-то искать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iCs/>
        </w:rPr>
        <w:t xml:space="preserve">  Да, все должны молчать. Я лично дал себе слово: во что бы то ни стало, а дожить до 2000-го год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АХОТИКОВ.</w:t>
      </w:r>
      <w:r>
        <w:rPr>
          <w:rFonts w:cs="Georgia" w:ascii="Georgia" w:hAnsi="Georgia"/>
          <w:iCs/>
        </w:rPr>
        <w:t xml:space="preserve">  И мне тоже так хочется хотя бы заглянуть в двадцать первый век. </w:t>
      </w:r>
    </w:p>
    <w:p>
      <w:pPr>
        <w:pStyle w:val="Normal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  <w:t>КНАТЕЕВ.</w:t>
      </w:r>
      <w:r>
        <w:rPr>
          <w:rFonts w:cs="Georgia" w:ascii="Georgia" w:hAnsi="Georgia"/>
          <w:iCs/>
        </w:rPr>
        <w:t xml:space="preserve">  А поэтому предлагаю всем быть осторожнее и не давать воли всякому и чрезмерному своему любопытству. Договорились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iCs/>
        </w:rPr>
        <w:t xml:space="preserve">  Коне-ечно.</w:t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МАХОТИКОВ.</w:t>
      </w:r>
      <w:r>
        <w:rPr>
          <w:rFonts w:cs="Georgia" w:ascii="Georgia" w:hAnsi="Georgia"/>
          <w:iCs/>
        </w:rPr>
        <w:t xml:space="preserve">  Правильно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iCs/>
        </w:rPr>
        <w:t xml:space="preserve">  Да будет так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Выпьем, господа, за нашего Дим Димыча! Ура!..</w:t>
      </w:r>
    </w:p>
    <w:p>
      <w:pPr>
        <w:pStyle w:val="Normal"/>
        <w:rPr>
          <w:rFonts w:ascii="Palatino Linotype" w:hAnsi="Palatino Linotype" w:cs="Palatino Linotype"/>
          <w:iCs/>
          <w:sz w:val="28"/>
          <w:szCs w:val="28"/>
        </w:rPr>
      </w:pPr>
      <w:r>
        <w:rPr>
          <w:rFonts w:cs="Palatino Linotype" w:ascii="Palatino Linotype" w:hAnsi="Palatino Linotype"/>
          <w:iCs/>
          <w:sz w:val="28"/>
          <w:szCs w:val="28"/>
        </w:rPr>
      </w:r>
    </w:p>
    <w:p>
      <w:pPr>
        <w:pStyle w:val="Normal"/>
        <w:rPr>
          <w:rFonts w:ascii="Georgia" w:hAnsi="Georgia" w:cs="Georgia"/>
          <w:iCs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Все кричат и пьют пиво.</w:t>
      </w:r>
    </w:p>
    <w:p>
      <w:pPr>
        <w:pStyle w:val="Normal"/>
        <w:rPr>
          <w:rFonts w:ascii="Palatino Linotype" w:hAnsi="Palatino Linotype" w:cs="Palatino Linotype"/>
          <w:iCs/>
          <w:sz w:val="28"/>
          <w:szCs w:val="28"/>
        </w:rPr>
      </w:pPr>
      <w:r>
        <w:rPr>
          <w:rFonts w:cs="Palatino Linotype" w:ascii="Palatino Linotype" w:hAnsi="Palatino Linotype"/>
          <w:iCs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bCs/>
          <w:color w:val="800000"/>
          <w:sz w:val="40"/>
          <w:szCs w:val="40"/>
        </w:rPr>
        <w:t>СЦЕНА 19.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Неожиданно входит Ершов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Что? Живаете, играете, попиваете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А нам, Эдуард Михайлович, грустить ни к чему. И если кто-то и где-то пьёт с горя или от тоски, то мы пьём с радости и всегда предметно: за реальное воплощение всех наших надежд на будущее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За реальное воплощение, говоришь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А как же! Посмотрите на мир: какой темп жизни между мглой и светом! Теперь если где остановился, проникся унынием – и… смотришь, а тебя уже настигла какая-нибудь потеря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Какая потеря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Да какая угодно. Хоть и талант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Чьего таланта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Я… не знаю: может, моего, вашего или ещё кого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Не-ет, ты знаешь. Ты всё знаешь! Про твой талант всем всё известно: ты-то свой талант давно уже пропил и прогулял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Да за что же это вы ко мне так враждебны? Я же в общих чертах имел ввиду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iCs/>
        </w:rPr>
        <w:t xml:space="preserve">  Эдуард Михайлович, остыньте, по-хорошему бы…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АХОТИКОВ.</w:t>
      </w:r>
      <w:r>
        <w:rPr>
          <w:rFonts w:cs="Georgia" w:ascii="Georgia" w:hAnsi="Georgia"/>
          <w:iCs/>
        </w:rPr>
        <w:t xml:space="preserve">  Эдуард Михайлович, а вы говорили, что поможете мне подработать мою сценку. Я вас так ожидал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Не сводя взгляда с Мотыгина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Какую сценку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АХОТИКОВ.</w:t>
      </w:r>
      <w:r>
        <w:rPr>
          <w:rFonts w:cs="Georgia" w:ascii="Georgia" w:hAnsi="Georgia"/>
          <w:iCs/>
        </w:rPr>
        <w:t xml:space="preserve">  Так это… наша с Толей сцена могильщиков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Что там подрабатывать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АХОТИКОВ.</w:t>
      </w:r>
      <w:r>
        <w:rPr>
          <w:rFonts w:cs="Georgia" w:ascii="Georgia" w:hAnsi="Georgia"/>
          <w:iCs/>
        </w:rPr>
        <w:t xml:space="preserve">  Да вот хоть то: как бы мне лопату свою обыграть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Ох, дурень – как есть дурень! Чего там обыгрывать! У тебя там две с половиной реплики. Вон, (</w:t>
      </w:r>
      <w:r>
        <w:rPr>
          <w:rFonts w:cs="Georgia" w:ascii="Georgia" w:hAnsi="Georgia"/>
          <w:i/>
        </w:rPr>
        <w:t>и указав на</w:t>
      </w:r>
      <w:r>
        <w:rPr>
          <w:rFonts w:cs="Georgia" w:ascii="Georgia" w:hAnsi="Georgia"/>
          <w:i/>
          <w:iCs/>
        </w:rPr>
        <w:t xml:space="preserve"> </w:t>
      </w:r>
      <w:r>
        <w:rPr>
          <w:rFonts w:cs="Georgia" w:ascii="Georgia" w:hAnsi="Georgia"/>
          <w:i/>
        </w:rPr>
        <w:t>Мотыгина</w:t>
      </w:r>
      <w:r>
        <w:rPr>
          <w:rFonts w:cs="Georgia" w:ascii="Georgia" w:hAnsi="Georgia"/>
          <w:iCs/>
        </w:rPr>
        <w:t>) с ним иди, штудируй. Он здесь – первый могильщик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Что-то дожевав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Эдуард Михайлович, я понимаю, что вы не в настроении, но…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Что ещё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iCs/>
        </w:rPr>
        <w:t xml:space="preserve">  Прошу вас передать Дим Димычу о таком совершенно недопустимом безобразии. В моей комнате творится что-то невообразимое: какой-то наглец возымел моду пробираться туда в моё отсутствие и самым изуверским способом вытирать моим полотенцем свои нижние конечности. Посодействуйте, чтобы прекратить…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Да вы бы постыдились, Святобогов! Вы что, предлагаете мне с этим к Дим Димычу обращаться? (</w:t>
      </w:r>
      <w:r>
        <w:rPr>
          <w:rFonts w:cs="Georgia" w:ascii="Georgia" w:hAnsi="Georgia"/>
          <w:i/>
        </w:rPr>
        <w:t>И опять</w:t>
      </w:r>
      <w:r>
        <w:rPr>
          <w:rFonts w:cs="Georgia" w:ascii="Georgia" w:hAnsi="Georgia"/>
          <w:i/>
          <w:iCs/>
        </w:rPr>
        <w:t xml:space="preserve"> </w:t>
      </w:r>
      <w:r>
        <w:rPr>
          <w:rFonts w:cs="Georgia" w:ascii="Georgia" w:hAnsi="Georgia"/>
          <w:i/>
        </w:rPr>
        <w:t>выставившись на Мотыгина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Я знаю, что подобные гадости водятся за некоторыми артистами, особливо это касается конченных артистов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iCs/>
        </w:rPr>
        <w:t xml:space="preserve">  Мне, что же, продолжать своё лицо таким вот полотенцем вытирать? Не стану я этого делать! И делайте со мной хоть что, а всё равно не стану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И не надо, не вытирайтесь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iCs/>
        </w:rPr>
        <w:t xml:space="preserve">  Эдуард Михайлович, право, давайте пиво пить, а то тут у нас, как говорится, на рубль суматохи, а дела на грош. (</w:t>
      </w:r>
      <w:r>
        <w:rPr>
          <w:rFonts w:cs="Georgia" w:ascii="Georgia" w:hAnsi="Georgia"/>
          <w:i/>
        </w:rPr>
        <w:t>Протягивает Ершову банку пива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КНАТЕЕВ.</w:t>
      </w:r>
      <w:r>
        <w:rPr>
          <w:rFonts w:cs="Georgia" w:ascii="Georgia" w:hAnsi="Georgia"/>
          <w:iCs/>
        </w:rPr>
        <w:t xml:space="preserve">  Выпьем, господа, за всеобщую и окончательную победу ТЕАТРА над ВЕЧНОСТЬЮ и над ВСЕМ СУЩИМ НА ЗЕМЛЕ!!! И ура нашему Иосифу Виссарион… (</w:t>
      </w:r>
      <w:r>
        <w:rPr>
          <w:rFonts w:cs="Georgia" w:ascii="Georgia" w:hAnsi="Georgia"/>
          <w:i/>
        </w:rPr>
        <w:t>Вдруг запнувшись и съёжившись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П-простите, г-господа… вступило мне что-то…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Все стоят в оцепенении.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Махотиков испуганно озирается по сторонам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Стараясь изобразить бодрый голос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Так что, мы пьём за здоровье Дим Димыча, да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За здоровье Дим Димыча – урррааа!!!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Все с особым усердием кричат и пьют пиво.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Буткевича одолевает кашель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Нахмурившись, резко отшвыривает в сторону банку с пивом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Освободите мне место пройти! (</w:t>
      </w:r>
      <w:r>
        <w:rPr>
          <w:rFonts w:cs="Georgia" w:ascii="Georgia" w:hAnsi="Georgia"/>
          <w:i/>
        </w:rPr>
        <w:t>И быстро пройдя через весь палисадник, и обернувшись за несколько шагов до входа в здание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Какие же вы здесь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iCs/>
        </w:rPr>
        <w:t>все мерзавцы. А ты, Мотыгин, первый из них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Опять меня кусать? Опять??? Ну, я тебя сейчас укрощу!!! Так укрощу, как никто ещё никого не укрощал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Удерживая Мотыгина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Товарищи, да что же это такое-то?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С уговорами все обступают Мотыгина; он пытается высвободиться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Это кто там кого собирается укрощать? Мотыгин, Мотыгин, какой же ты на самом деле – паршивец. И ты на меня носорогом не смотри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Пустите, господа! Мы будем биться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Не плети, плетухан! Гнусь подпортальная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iCs/>
        </w:rPr>
        <w:t xml:space="preserve">  Толя, поступись ты, уступи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Нет, теперь всё: Рубикон перейдён! Моя честь задета, и публично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В исступлении захохотав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Нельзя задеть того, чего нет уже давно и в помине. Биться он собрался, – что же, преохотно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КНАТЕЕВ.</w:t>
      </w:r>
      <w:r>
        <w:rPr>
          <w:rFonts w:cs="Georgia" w:ascii="Georgia" w:hAnsi="Georgia"/>
          <w:iCs/>
        </w:rPr>
        <w:t xml:space="preserve">  Остановитесь, друзья; да разве можно так конфликтовать-то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Ах, ты, Мотыгин, что, глаза ты свои налил и давай беситься? Ты не дёргайся, не дёргайся на меня. И чёрт с тобой, выбирай оружие, сизоносый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Отчаянно пытается вырваться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Господа, ах да пойдите прочь! Мы будем биться на компроматах! Да, узнают сейчас всю твою подноготную сущность и всю твою закулисную грязь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А-а, метишь аморалку мне подбросить, падла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Я всё про тебя Дим Димычу расскажу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Подбегая к толпе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Нет, гадина, это я ему всё про тебя расскажу; и так расскажу – ничего не упущу! И о том, что ты из канцелярии втихую звонишь по межгороду; и о том, что у тебя телевизор ночами напролёт орёт; и о том, что ты всю свою жизнь у жены на шее просидел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А-а, вот ты куда смещаешь? Ух, козлина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Сам ты – дубина варёная! Всё расскажу, всё! И о том, что три дня назад ты заснул… Ха-ха-ха! Знаете, господа, где он заснул? – В навозной куче он заснул. Во, как нажрался мишенькиного самогонища. И ревел диким скверным зверем ещё при этом: “Долой президента!.. Долой парламент!.. Долой всех мэров!” А? Вот как он проколол всю свою патриотическую сознательность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Так то ж я против заимствования иностранных слов, болван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Ты меня не болвань. Знаем-знаем, и все знают: против чего ты и против кого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АХОТИК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Пытаясь огладить Ершова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Помилуйте, Эдуард Михайлович, до беды какой ведь дойти так-то можно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Отмахнувшись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Всё, всё расскажу! И о том, что ты безвылазно и подозрительно заинтересованно сидишь у молодёжи и сеешь в их неокрепших умах нравственный нигилизм и позорную тлетворность, смутьян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iCs/>
        </w:rPr>
        <w:t xml:space="preserve">  Да ты сам – пример грехопадения, пентюх-подхалим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Передёрнувшись от ярости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Что??? Меня??? Я – народ… артист!.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Рыча, фыркая и ругаясь-матерясь на чём свет стоит, Ершов и Мотыгин порываются друг на друга. Их стараются унять и развести по сторонам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Дрожащим голосом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Держите, держите их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iCs/>
        </w:rPr>
        <w:t xml:space="preserve">  Товарищи, надо бы по-хорошему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КНАТЕЕВ.</w:t>
      </w:r>
      <w:r>
        <w:rPr>
          <w:rFonts w:cs="Georgia" w:ascii="Georgia" w:hAnsi="Georgia"/>
          <w:iCs/>
        </w:rPr>
        <w:t xml:space="preserve">  Господа, прекратите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iCs/>
        </w:rPr>
        <w:t xml:space="preserve">  И вправду, Толя. Эдуард Михайлович, вы-то хоть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АХОТИК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Обхвативши обеими руками Мотыгина.</w:t>
      </w:r>
      <w:r>
        <w:rPr>
          <w:rFonts w:cs="Georgia" w:ascii="Georgia" w:hAnsi="Georgia"/>
          <w:iCs/>
        </w:rPr>
        <w:t>) Что же мы так не жалеем ни себя, ни друг друга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УТКЕВИЧ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Опускаясь на колено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Прошу, помогите. У меня приступ начинается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Все разом замирают, устремив свои взгляды на Буткевича. И в момент вся бранная толпа превращается в дружное, заботливое окружение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В помещение его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КНАТЕЕВ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Бережнее, бережнее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Скорее давайте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А я побегу и двери вам буду открывать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Голову его выше держи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АХОТИКОВ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Да держу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А ты, Толя, зайди лучше с того края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КНАТЕЕВ.</w:t>
      </w:r>
      <w:r>
        <w:rPr>
          <w:rFonts w:cs="Georgia" w:ascii="Georgia" w:hAnsi="Georgia"/>
          <w:iCs/>
        </w:rPr>
        <w:t xml:space="preserve">  Ну-ну, понесли, понесли!..</w:t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iCs/>
        </w:rPr>
        <w:t xml:space="preserve">  Быстрее, господа, быстрее, а то эта сцена наша и так уже затянулась. </w:t>
      </w:r>
      <w:r>
        <w:rPr>
          <w:rFonts w:cs="Georgia" w:ascii="Georgia" w:hAnsi="Georgia"/>
        </w:rPr>
        <w:t>(</w:t>
      </w:r>
      <w:r>
        <w:rPr>
          <w:rFonts w:cs="Georgia" w:ascii="Georgia" w:hAnsi="Georgia"/>
          <w:i/>
        </w:rPr>
        <w:t>Все быстро уходят, унося с собою Буткевича.</w:t>
      </w:r>
      <w:r>
        <w:rPr>
          <w:rFonts w:cs="Georgia" w:ascii="Georgia" w:hAnsi="Georgia"/>
        </w:rPr>
        <w:t>)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bCs/>
          <w:iCs/>
          <w:color w:val="800000"/>
          <w:sz w:val="40"/>
          <w:szCs w:val="40"/>
        </w:rPr>
        <w:t>СЦЕНА 20.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Из медпункта на террасу входит Петров; с ним – Лещина и двое охранников.</w:t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А что это за шум и крики были у главного входа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ЛЕЩИНА.</w:t>
      </w:r>
      <w:r>
        <w:rPr>
          <w:rFonts w:cs="Georgia" w:ascii="Georgia" w:hAnsi="Georgia"/>
          <w:iCs/>
        </w:rPr>
        <w:t xml:space="preserve">  Это наши герои-ветераны за ваше здравие тосты возносили, Дим Димыч. Может запретить Глаше, чтобы она им пиво в такое-то время выдавала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Не надо. Пусть пьют лучше на виду. Где сейчас наш мальчик?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>
          <w:rFonts w:ascii="Georgia" w:hAnsi="Georgia" w:cs="Georgia"/>
          <w:iCs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Лещина делает знак охранникам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РВЫЙ ОХРАННИК.</w:t>
      </w:r>
      <w:r>
        <w:rPr>
          <w:rFonts w:cs="Georgia" w:ascii="Georgia" w:hAnsi="Georgia"/>
          <w:iCs/>
        </w:rPr>
        <w:t xml:space="preserve">  Он там, у себя наверху, Дим Димыч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Что, свидание со звёздами опять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РВЫЙ ОХРАННИК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Так точно. С ним там была Лакедемонская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Разговаривали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РВЫЙ ОХРАННИК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Да. Но как-то обрывочно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О чём же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РВЫЙ ОХРАННИК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О всякой чепухе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То есть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РВЫЙ ОХРАННИК.</w:t>
      </w:r>
      <w:r>
        <w:rPr>
          <w:rFonts w:cs="Georgia" w:ascii="Georgia" w:hAnsi="Georgia"/>
          <w:iCs/>
        </w:rPr>
        <w:t xml:space="preserve">  Да всё – космическая тематика, Дим Димыч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И только-то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РВЫЙ ОХРАННИК.</w:t>
      </w:r>
      <w:r>
        <w:rPr>
          <w:rFonts w:cs="Georgia" w:ascii="Georgia" w:hAnsi="Georgia"/>
          <w:iCs/>
        </w:rPr>
        <w:t xml:space="preserve">  Ещё что-то там о грядущей новой реальности он говорил, о созвездиях…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ВТОРОЙ ОХРАННИК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О созвездиях Зодиак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РВЫЙ ОХРАННИК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Да. И ещё о каком-то “</w:t>
      </w:r>
      <w:r>
        <w:rPr>
          <w:rFonts w:cs="Georgia" w:ascii="Georgia" w:hAnsi="Georgia"/>
          <w:b/>
          <w:bCs/>
          <w:i/>
        </w:rPr>
        <w:t>троне</w:t>
      </w:r>
      <w:r>
        <w:rPr>
          <w:rFonts w:cs="Georgia" w:ascii="Georgia" w:hAnsi="Georgia"/>
          <w:iCs/>
        </w:rPr>
        <w:t>”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О каком троне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ВТОРОЙ ОХРАННИК.</w:t>
      </w:r>
      <w:r>
        <w:rPr>
          <w:rFonts w:cs="Georgia" w:ascii="Georgia" w:hAnsi="Georgia"/>
          <w:iCs/>
        </w:rPr>
        <w:t xml:space="preserve">  Это название какой-то звезды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bCs/>
          <w:iCs/>
        </w:rPr>
        <w:t xml:space="preserve"> </w:t>
      </w:r>
      <w:r>
        <w:rPr>
          <w:rFonts w:cs="Georgia" w:ascii="Georgia" w:hAnsi="Georgia"/>
          <w:iCs/>
        </w:rPr>
        <w:t xml:space="preserve"> Что же ещё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ВТОРОЙ ОХРАННИК.</w:t>
      </w:r>
      <w:r>
        <w:rPr>
          <w:rFonts w:cs="Georgia" w:ascii="Georgia" w:hAnsi="Georgia"/>
          <w:iCs/>
        </w:rPr>
        <w:t xml:space="preserve">  Она сказала, что ей очень нравится звезда, которую она видит. Он ей ответил, что это – </w:t>
      </w:r>
      <w:r>
        <w:rPr>
          <w:rFonts w:cs="Georgia" w:ascii="Georgia" w:hAnsi="Georgia"/>
          <w:b/>
          <w:bCs/>
          <w:i/>
        </w:rPr>
        <w:t>Сириус</w:t>
      </w:r>
      <w:r>
        <w:rPr>
          <w:rFonts w:cs="Georgia" w:ascii="Georgia" w:hAnsi="Georgia"/>
          <w:iCs/>
        </w:rPr>
        <w:t xml:space="preserve">, самая яркая звезда на небе. Потом она спросила его: какая ему звезда нравится? Он сказал, что для него самая красивая звезда находится в созвездии Ориона под названием </w:t>
      </w:r>
      <w:r>
        <w:rPr>
          <w:rFonts w:cs="Georgia" w:ascii="Georgia" w:hAnsi="Georgia"/>
          <w:b/>
          <w:bCs/>
          <w:i/>
        </w:rPr>
        <w:t>Бетельгейзе</w:t>
      </w:r>
      <w:r>
        <w:rPr>
          <w:rFonts w:cs="Georgia" w:ascii="Georgia" w:hAnsi="Georgia"/>
          <w:iCs/>
        </w:rPr>
        <w:t>. Она попросила её показать, но он ответил, что та звезда видна только зимой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Задумчиво поглядев сквозь окно на небо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 xml:space="preserve">) </w:t>
      </w:r>
      <w:r>
        <w:rPr>
          <w:rFonts w:cs="Georgia" w:ascii="Georgia" w:hAnsi="Georgia"/>
          <w:b/>
          <w:bCs/>
          <w:i/>
        </w:rPr>
        <w:t>Бетельгейзе</w:t>
      </w:r>
      <w:r>
        <w:rPr>
          <w:rFonts w:cs="Georgia" w:ascii="Georgia" w:hAnsi="Georgia"/>
          <w:iCs/>
        </w:rPr>
        <w:t>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РВЫЙ ОХРАННИК.</w:t>
      </w:r>
      <w:r>
        <w:rPr>
          <w:rFonts w:cs="Georgia" w:ascii="Georgia" w:hAnsi="Georgia"/>
          <w:iCs/>
        </w:rPr>
        <w:t xml:space="preserve">  Дим Димыч, в их разговоре было очень много неясных понятий. (</w:t>
      </w:r>
      <w:r>
        <w:rPr>
          <w:rFonts w:cs="Georgia" w:ascii="Georgia" w:hAnsi="Georgia"/>
          <w:i/>
        </w:rPr>
        <w:t>Ловит на себе взгляд Петрова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Потом они попрощались, и Лакедемонская ушл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ВТОРОЙ ОХРАННИК.</w:t>
      </w:r>
      <w:r>
        <w:rPr>
          <w:rFonts w:cs="Georgia" w:ascii="Georgia" w:hAnsi="Georgia"/>
          <w:iCs/>
        </w:rPr>
        <w:t xml:space="preserve">  И на сей момент она у себя в комнате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В задумчивости пройдясь из стороны в сторону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Что же такое ей мальчик передал?.. (</w:t>
      </w:r>
      <w:r>
        <w:rPr>
          <w:rFonts w:cs="Georgia" w:ascii="Georgia" w:hAnsi="Georgia"/>
          <w:i/>
        </w:rPr>
        <w:t>У него звонит телефон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Да. Хорошо. (</w:t>
      </w:r>
      <w:r>
        <w:rPr>
          <w:rFonts w:cs="Georgia" w:ascii="Georgia" w:hAnsi="Georgia"/>
          <w:i/>
        </w:rPr>
        <w:t>К Лещине и охранникам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Через десять минут здесь будет вертолёт. Давайте, обеспечьте, чтобы была полная организация! (</w:t>
      </w:r>
      <w:r>
        <w:rPr>
          <w:rFonts w:cs="Georgia" w:ascii="Georgia" w:hAnsi="Georgia"/>
          <w:i/>
        </w:rPr>
        <w:t>Те, поклонившись, уходят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bCs/>
          <w:iCs/>
          <w:color w:val="800000"/>
          <w:sz w:val="40"/>
          <w:szCs w:val="40"/>
        </w:rPr>
        <w:t>СЦЕНА 21.</w:t>
      </w:r>
    </w:p>
    <w:p>
      <w:pPr>
        <w:pStyle w:val="Normal"/>
        <w:rPr>
          <w:rFonts w:ascii="Georgia" w:hAnsi="Georgia" w:cs="Georgia"/>
          <w:iCs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Входит Ершов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Вы позволите? Я был у Антонина. И, вы знаете, у меня создалось какое-то тягостное впечатление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Удалось ли тебе что-нибудь разузнать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Казните меня, Дим Димыч, казните. Я мобилизовал всё в себе насколько смог, но даю вам слово, что я не собираюсь отступать: с завтрашнего дня начну на мальчика предельную свою линию более подготовленных этюдов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Нет уж, беспокоить Антонина тебе более не надо. А вот тебе, Эдуард Михайлович, будет такое моё поручение: прощупай-ка мне что-либо из внутреннего мира Лакедемонской. И если вдруг что тебе удастся приоткрыть, то докладывай мне тут же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Я всё понял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Улыбнувшись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Что, племянница-то пишет, звонит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Да-а! И так благодарит вас. Я всё хотел вам это передать, да никак не мог к вам с этим вклиниться. Устроилась она так благополучно: и работу нашла замечательную, и квартиру. Ой, Дим Димыч, если бы не ваша протекция! Ой, радетель вы наш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Что ж, я очень рад. А сейчас иди, отдыхай. Да, а что это вы там какие-то заздравные горланили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Дим Димыч, от всей души каждый из нас так благодарен вам! Мы так все вам благодарны! (</w:t>
      </w:r>
      <w:r>
        <w:rPr>
          <w:rFonts w:cs="Georgia" w:ascii="Georgia" w:hAnsi="Georgia"/>
          <w:i/>
        </w:rPr>
        <w:t>Целует руку Петрову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Между прочим: в одном из тех заздравных тостов Кнатеев спутал – возможно, и умышленно! – ваше имя с Иосифом Виссарионовичем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Перебранки были какие-нибудь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iCs/>
        </w:rPr>
        <w:t xml:space="preserve">  Перебранки? Ах ты, господи! Да разве артист может существовать без перебранок? Это же неотъемлемые издержки любого творческого общежития; а для актёра в особенности. И если откровенно, Дим Димыч, – что это за артист: без перебранок, без интриг и наушничества? А для актёра в особенности! А иначе актёр превратится в мякину худосочную, я извиняюсь. И кстати-то, как схватил Буткевича внезапный приступ, так все разом и примирились. Что, разрешите откланяться?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/>
      </w:pPr>
      <w:r>
        <w:rPr>
          <w:rFonts w:eastAsia="Georgia" w:cs="Georgia" w:ascii="Georgia" w:hAnsi="Georgia"/>
          <w:iCs/>
          <w:sz w:val="28"/>
        </w:rPr>
        <w:t xml:space="preserve"> </w:t>
      </w:r>
      <w:r>
        <w:rPr>
          <w:rFonts w:cs="Georgia" w:ascii="Georgia" w:hAnsi="Georgia"/>
          <w:sz w:val="28"/>
        </w:rPr>
        <w:t>Петров протягивает руку; и после рукопожатия Ершов уходит.</w:t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bCs/>
          <w:color w:val="800000"/>
          <w:sz w:val="40"/>
          <w:szCs w:val="40"/>
        </w:rPr>
        <w:t>СЦЕНА 22.</w:t>
      </w:r>
    </w:p>
    <w:p>
      <w:pPr>
        <w:pStyle w:val="Normal"/>
        <w:rPr>
          <w:rFonts w:ascii="Georgia" w:hAnsi="Georgia" w:cs="Georgia"/>
          <w:iCs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Входит Тамразян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Так, Рачик, с минуту на минуту будет здесь вертолёт – полетишь с Лещиной в область: в больнице там уже всё готово. Вас встретит главврач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ТАМРАЗЯН.</w:t>
      </w:r>
      <w:r>
        <w:rPr>
          <w:rFonts w:cs="Georgia" w:ascii="Georgia" w:hAnsi="Georgia"/>
          <w:iCs/>
        </w:rPr>
        <w:t xml:space="preserve">  Ясно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Как он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ТАМРАЗЯН.</w:t>
      </w:r>
      <w:r>
        <w:rPr>
          <w:rFonts w:cs="Georgia" w:ascii="Georgia" w:hAnsi="Georgia"/>
          <w:iCs/>
        </w:rPr>
        <w:t xml:space="preserve">  Тяжело, очень тяжело. Важно, чтобы он выдержал перелёт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Помни, Тамразян, сохранность твоей головы зависит от сохранности его жизни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ТАМРАЗЯН.</w:t>
      </w:r>
      <w:r>
        <w:rPr>
          <w:rFonts w:cs="Georgia" w:ascii="Georgia" w:hAnsi="Georgia"/>
          <w:iCs/>
        </w:rPr>
        <w:t xml:space="preserve">  Глаз своих в стараниях не сомкну, Дим Димыч, пока его состояние не будет стабильным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А сейчас мне нужно на дорожку ещё раз с ним повидаться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ТАМРАЗЯН.</w:t>
      </w:r>
      <w:r>
        <w:rPr>
          <w:rFonts w:cs="Georgia" w:ascii="Georgia" w:hAnsi="Georgia"/>
          <w:iCs/>
        </w:rPr>
        <w:t xml:space="preserve">  Туда вам идти не стоит. Я его, если позволите, сюда к вам подвезу. Но, прошу, никаких волнующих разговоров: каждый потерянный грамм его силы никакими брильянтами не возместить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Кивнув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Да, иди, времени почти нет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/>
      </w:pPr>
      <w:r>
        <w:rPr>
          <w:rFonts w:eastAsia="Georgia" w:cs="Georgia" w:ascii="Georgia" w:hAnsi="Georgia"/>
          <w:iCs/>
          <w:sz w:val="28"/>
        </w:rPr>
        <w:t xml:space="preserve"> </w:t>
      </w:r>
      <w:r>
        <w:rPr>
          <w:rFonts w:cs="Georgia" w:ascii="Georgia" w:hAnsi="Georgia"/>
          <w:iCs/>
          <w:sz w:val="28"/>
        </w:rPr>
        <w:t>Тамразян уходит.</w:t>
      </w:r>
    </w:p>
    <w:p>
      <w:pPr>
        <w:pStyle w:val="Normal"/>
        <w:rPr>
          <w:rFonts w:ascii="Georgia" w:hAnsi="Georgia" w:cs="Georgia"/>
          <w:iCs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У Петрова звонит телефон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По телефону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Да. И когда прибудете в больницу – доложишь обстановку. (</w:t>
      </w:r>
      <w:r>
        <w:rPr>
          <w:rFonts w:cs="Georgia" w:ascii="Georgia" w:hAnsi="Georgia"/>
          <w:i/>
        </w:rPr>
        <w:t>Убирает телефон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bCs/>
          <w:iCs/>
          <w:color w:val="800000"/>
          <w:sz w:val="40"/>
          <w:szCs w:val="40"/>
        </w:rPr>
        <w:t>СЦЕНА 23.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В кресле-каталке Тамразян ввозит Брюкина. Петров делает знак, и Тамразян выходит, закрыв за собой дверь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Ну, как ты? (</w:t>
      </w:r>
      <w:r>
        <w:rPr>
          <w:rFonts w:cs="Georgia" w:ascii="Georgia" w:hAnsi="Georgia"/>
          <w:i/>
        </w:rPr>
        <w:t>Брюкин тяжело вздыхает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Держись, держись, и давай уж переборем эту ситуацию, да? Ты пока побудешь в больнице, а я тут разберусь. Потерпи, потерпи. Я не говорил тебе? – Я заключил одно пари на один очень лакомый кусочек; так что мы претендуем на великолепнейшую дачу в Карелии. Надеюсь, через две недели она станет нашей. Вот подлечишься и будешь там жить. А уголок там – не меньше, как земное райское устройство: тишь да гладь, а воздух сама природа очищает как будто бы своими лучшими фильтрами так, что вдыхаешь его – и тела не чувствуешь. Будешь там слушать на заре пение синешеек да своих любимых кошек на коленях поглаживать. Потерпи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РЮКИН.</w:t>
      </w:r>
      <w:r>
        <w:rPr>
          <w:rFonts w:cs="Georgia" w:ascii="Georgia" w:hAnsi="Georgia"/>
          <w:iCs/>
        </w:rPr>
        <w:t xml:space="preserve">  Не знаю, доживу ли, сынок. Воздалось мне, Митя. Столько я в своё время безвинным людям страданий нанёс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Всё, всё, ничего не говори. Ты и так мне уже сегодня столько нужного рассказал. Я тут всем, кому следует, вставлю фитиль. Ну, что ты плачешь, батя? Может, ты хочешь чего-нибудь? А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РЮКИН.</w:t>
      </w:r>
      <w:r>
        <w:rPr>
          <w:rFonts w:cs="Georgia" w:ascii="Georgia" w:hAnsi="Georgia"/>
          <w:iCs/>
        </w:rPr>
        <w:t xml:space="preserve">  Пожить бы ещё чуток. (</w:t>
      </w:r>
      <w:r>
        <w:rPr>
          <w:rFonts w:cs="Georgia" w:ascii="Georgia" w:hAnsi="Georgia"/>
          <w:i/>
        </w:rPr>
        <w:t>Тяжело вздыхает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Удивляюсь я этим дармоедам твоим. Как же часто я их обманывал, а они меня – так редко, что и вспомнить не могу. И что же это за люди такие? Они, что же, так ничего и не разобрали в нас с тобою? Дураки – не дураки, и детьми их не назовёшь. В чём их способности для жизни? нет, не могу понять… Хм, в руднички бы их на холодок забайкальский: это с толком было бы – человеческую закалку в них увидать. А девку эту, следовательшу, ты остерегайся; её выкрутасами разными не провести. Она, Митенька, не солома какая-нибудь служивая на указиловках. В ней характер цепкий. Её взгляд, что клещи, но глаза… Присмотреться если – глаза всё-таки крупную доброту её выдают. Но, сынок, дабы не расслабиться ненароком, ты уж помни живые слова народные: “</w:t>
      </w:r>
      <w:r>
        <w:rPr>
          <w:rFonts w:cs="Georgia" w:ascii="Georgia" w:hAnsi="Georgia"/>
          <w:b/>
          <w:bCs/>
          <w:i/>
        </w:rPr>
        <w:t>Где чёрт не сможет, туда он бабу пошлёт</w:t>
      </w:r>
      <w:r>
        <w:rPr>
          <w:rFonts w:cs="Georgia" w:ascii="Georgia" w:hAnsi="Georgia"/>
          <w:iCs/>
        </w:rPr>
        <w:t xml:space="preserve">”. Хм, потому как </w:t>
      </w:r>
      <w:r>
        <w:rPr>
          <w:rFonts w:cs="Georgia" w:ascii="Georgia" w:hAnsi="Georgia"/>
          <w:b/>
          <w:bCs/>
          <w:i/>
        </w:rPr>
        <w:t>баба, что коза – куда хочешь залезет</w:t>
      </w:r>
      <w:r>
        <w:rPr>
          <w:rFonts w:cs="Georgia" w:ascii="Georgia" w:hAnsi="Georgia"/>
          <w:iCs/>
        </w:rPr>
        <w:t>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Это верно, батя. Главное, меня беспокоит: что же ей такое мальчик передал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РЮКИН.</w:t>
      </w:r>
      <w:r>
        <w:rPr>
          <w:rFonts w:cs="Georgia" w:ascii="Georgia" w:hAnsi="Georgia"/>
          <w:iCs/>
        </w:rPr>
        <w:t xml:space="preserve">  И своё это внимание к мальчишке поуйми ты. Словно сына своего обхаживаешь. Думай, Митя. В нём норов непримиримый проснулся, а с этим люди, да и ещё заодно с собственной правдой, прут напропалую и до конца. Ох, думай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Ладно, ладно, разберёмся. Мне Олег звонил: он уже выехал в больницу и будет тебя там ждать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РЮКИН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Закрыв глаза и помолчав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Одни вы у меня с Олежкой. Родственников у нас нету больше. Поэтому некому мне более сочувствовать и некого любить, кроме вас двоих. А вы у меня оба – такие молодцы: так ведь жизнь-то под узду взяли. (</w:t>
      </w:r>
      <w:r>
        <w:rPr>
          <w:rFonts w:cs="Georgia" w:ascii="Georgia" w:hAnsi="Georgia"/>
          <w:i/>
        </w:rPr>
        <w:t>И вздохнув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Пожить бы мне, Митя, а?.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>
          <w:rFonts w:ascii="Georgia" w:hAnsi="Georgia" w:cs="Georgia"/>
          <w:iCs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Постучав, входит Тамразян и двое охранников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ТАМРАЗЯН.</w:t>
      </w:r>
      <w:r>
        <w:rPr>
          <w:rFonts w:cs="Georgia" w:ascii="Georgia" w:hAnsi="Georgia"/>
          <w:iCs/>
        </w:rPr>
        <w:t xml:space="preserve">  Дим Димыч, нам пора отправляться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С богом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bCs/>
          <w:iCs/>
          <w:color w:val="800000"/>
          <w:sz w:val="40"/>
          <w:szCs w:val="40"/>
        </w:rPr>
        <w:t>СЦЕНА 24.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Пансионат. В свой кабинет входит Петров. В задумчивости он садится в кресло у окна; выпив “смирновской” и закурив, начинает всматриваться сквозь окно в ночное звёздное небо.</w:t>
      </w:r>
    </w:p>
    <w:p>
      <w:pPr>
        <w:pStyle w:val="Normal"/>
        <w:rPr>
          <w:rFonts w:ascii="Georgia" w:hAnsi="Georgia" w:cs="Georgia"/>
          <w:iCs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Постучав, заглядывает Григорий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ГРИГОРИЙ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Едва ли не шёпотом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Разрешите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Войди, войди. Что, мальчик мой, звёзды своим чудодейственным светом в добрых помыслах тебя купают, как и прежде? Слышал я, есть на небе одна очень красивая звезда, которая выходит на арену звёздного простора зимою только. </w:t>
      </w:r>
      <w:r>
        <w:rPr>
          <w:rFonts w:cs="Georgia" w:ascii="Georgia" w:hAnsi="Georgia"/>
          <w:b/>
          <w:bCs/>
          <w:i/>
        </w:rPr>
        <w:t>Бетельгейзе</w:t>
      </w:r>
      <w:r>
        <w:rPr>
          <w:rFonts w:cs="Georgia" w:ascii="Georgia" w:hAnsi="Georgia"/>
          <w:iCs/>
        </w:rPr>
        <w:t xml:space="preserve"> – название её. А я не выбрав ни одной звезды на небе для себя, но имя ей уже придумал – </w:t>
      </w:r>
      <w:r>
        <w:rPr>
          <w:rFonts w:cs="Georgia" w:ascii="Georgia" w:hAnsi="Georgia"/>
          <w:b/>
          <w:bCs/>
          <w:i/>
        </w:rPr>
        <w:t>Мальгазата</w:t>
      </w:r>
      <w:r>
        <w:rPr>
          <w:rFonts w:cs="Georgia" w:ascii="Georgia" w:hAnsi="Georgia"/>
          <w:iCs/>
        </w:rPr>
        <w:t>. Скажи мне, где там звезда моя живёт? Хочу я дальний свет её ловить и ожидать свиданий наших по ночам. Какой же будет твой ответ на сказанное мною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ГРИГОРИЙ.</w:t>
      </w:r>
      <w:r>
        <w:rPr>
          <w:rFonts w:cs="Georgia" w:ascii="Georgia" w:hAnsi="Georgia"/>
          <w:iCs/>
        </w:rPr>
        <w:t xml:space="preserve">  Дим Димыч, вы уж простите меня, но я не смыслю ни черта в этих самых звёздных вопросах. Хм, и вообще, я своё внимание, касательно этой темы, дальше Луны не распространяю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Осознав, что обознался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Кто здесь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ГРИГОРИЙ.</w:t>
      </w:r>
      <w:r>
        <w:rPr>
          <w:rFonts w:cs="Georgia" w:ascii="Georgia" w:hAnsi="Georgia"/>
          <w:iCs/>
        </w:rPr>
        <w:t xml:space="preserve">  Я. Это я – Гриша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ПЕТРОВ.</w:t>
      </w:r>
      <w:r>
        <w:rPr>
          <w:rFonts w:cs="Georgia" w:ascii="Georgia" w:hAnsi="Georgia"/>
          <w:iCs/>
        </w:rPr>
        <w:t xml:space="preserve">  Какого рожна шляешься по ночам? Я разве тебя вызывал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ГРИГОРИЙ.</w:t>
      </w:r>
      <w:r>
        <w:rPr>
          <w:rFonts w:cs="Georgia" w:ascii="Georgia" w:hAnsi="Georgia"/>
          <w:iCs/>
        </w:rPr>
        <w:t xml:space="preserve">  Извиняюсь. Я только зашёл, чтобы справиться о своей готовности, ведь они на вертолёте убыли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Ступай отсюда. Полтретьего уже. А в полдень будешь у центрального подъезда; возьмёшь мою любимую </w:t>
      </w:r>
      <w:r>
        <w:rPr>
          <w:rFonts w:cs="Georgia" w:ascii="Georgia" w:hAnsi="Georgia"/>
          <w:b/>
          <w:iCs/>
        </w:rPr>
        <w:t>БМВ</w:t>
      </w:r>
      <w:r>
        <w:rPr>
          <w:rFonts w:cs="Georgia" w:ascii="Georgia" w:hAnsi="Georgia"/>
          <w:iCs/>
        </w:rPr>
        <w:t>еху и подашь в полном порядке: чтобы лазурное сияние было! Всё ясно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ГРИГОРИЙ.</w:t>
      </w:r>
      <w:r>
        <w:rPr>
          <w:rFonts w:cs="Georgia" w:ascii="Georgia" w:hAnsi="Georgia"/>
          <w:iCs/>
        </w:rPr>
        <w:t xml:space="preserve">  Так точно. Разрешите отбыть, Дим Димыч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Да.</w:t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  <w:b/>
          <w:iCs/>
        </w:rPr>
        <w:t>ГРИГОРИЙ.</w:t>
      </w:r>
      <w:r>
        <w:rPr>
          <w:rFonts w:cs="Georgia" w:ascii="Georgia" w:hAnsi="Georgia"/>
          <w:iCs/>
        </w:rPr>
        <w:t xml:space="preserve">  Слушаюсь. (</w:t>
      </w:r>
      <w:r>
        <w:rPr>
          <w:rFonts w:cs="Georgia" w:ascii="Georgia" w:hAnsi="Georgia"/>
          <w:i/>
        </w:rPr>
        <w:t>Уходит.</w:t>
      </w:r>
      <w:r>
        <w:rPr>
          <w:rFonts w:cs="Georgia" w:ascii="Georgia" w:hAnsi="Georgia"/>
        </w:rPr>
        <w:t>)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bCs/>
          <w:iCs/>
        </w:rPr>
        <w:t>ПЕТРОВ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  <w:iCs/>
        </w:rPr>
        <w:t>(</w:t>
      </w:r>
      <w:r>
        <w:rPr>
          <w:rFonts w:cs="Georgia" w:ascii="Georgia" w:hAnsi="Georgia"/>
          <w:i/>
        </w:rPr>
        <w:t>Пройдясь из стороны в сторону, берёт со стола книгу и открывает её.</w:t>
      </w:r>
      <w:r>
        <w:rPr>
          <w:rFonts w:cs="Georgia" w:ascii="Georgia" w:hAnsi="Georgia"/>
          <w:iCs/>
        </w:rPr>
        <w:t>)</w:t>
      </w:r>
    </w:p>
    <w:p>
      <w:pPr>
        <w:pStyle w:val="Normal"/>
        <w:jc w:val="center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Порой забава причиняет боль,</w:t>
      </w:r>
    </w:p>
    <w:p>
      <w:pPr>
        <w:pStyle w:val="Normal"/>
        <w:jc w:val="center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Порою тяжкий труд даёт отраду.</w:t>
      </w:r>
    </w:p>
    <w:p>
      <w:pPr>
        <w:pStyle w:val="Normal"/>
        <w:jc w:val="center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Подчас и униженье возвышает,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bCs/>
        </w:rPr>
        <w:t>А скромный путь приводит к славной цели…</w:t>
      </w:r>
    </w:p>
    <w:p>
      <w:pPr>
        <w:pStyle w:val="Normal"/>
        <w:jc w:val="center"/>
        <w:rPr/>
      </w:pPr>
      <w:r>
        <w:rPr>
          <w:rFonts w:cs="Georgia" w:ascii="Georgia" w:hAnsi="Georgia"/>
          <w:iCs/>
        </w:rPr>
        <w:t>(</w:t>
      </w:r>
      <w:r>
        <w:rPr>
          <w:rFonts w:cs="Georgia" w:ascii="Georgia" w:hAnsi="Georgia"/>
          <w:i/>
        </w:rPr>
        <w:t>И захлопнув книгу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Да неужели!..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Но кажется, устал я. Замечаю,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Что мысли все мои сейчас разрознены;</w:t>
      </w:r>
    </w:p>
    <w:p>
      <w:pPr>
        <w:pStyle w:val="Normal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Так, знать, настало время для игры.</w:t>
      </w:r>
    </w:p>
    <w:p>
      <w:pPr>
        <w:pStyle w:val="Normal"/>
        <w:jc w:val="center"/>
        <w:rPr/>
      </w:pPr>
      <w:r>
        <w:rPr>
          <w:rFonts w:cs="Georgia" w:ascii="Georgia" w:hAnsi="Georgia"/>
          <w:iCs/>
        </w:rPr>
        <w:t>(</w:t>
      </w:r>
      <w:r>
        <w:rPr>
          <w:rFonts w:cs="Georgia" w:ascii="Georgia" w:hAnsi="Georgia"/>
          <w:i/>
        </w:rPr>
        <w:t>Поднимает руки и делает несколько громких хлопков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jc w:val="center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  <w:t> 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bCs/>
          <w:iCs/>
          <w:color w:val="800000"/>
          <w:sz w:val="40"/>
          <w:szCs w:val="40"/>
        </w:rPr>
        <w:t>СЦЕНА 25.</w:t>
      </w:r>
    </w:p>
    <w:p>
      <w:pPr>
        <w:pStyle w:val="Normal"/>
        <w:rPr>
          <w:rFonts w:ascii="Georgia" w:hAnsi="Georgia" w:cs="Georgia"/>
          <w:iCs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Входит Бевс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ЕВС.</w:t>
      </w:r>
      <w:r>
        <w:rPr>
          <w:rFonts w:cs="Georgia" w:ascii="Georgia" w:hAnsi="Georgia"/>
          <w:iCs/>
        </w:rPr>
        <w:t xml:space="preserve">  Дим Димыч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А-а, аристократия ещё не спит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ЕВС.</w:t>
      </w:r>
      <w:r>
        <w:rPr>
          <w:rFonts w:cs="Georgia" w:ascii="Georgia" w:hAnsi="Georgia"/>
          <w:iCs/>
        </w:rPr>
        <w:t xml:space="preserve">  Обязан, Дим Димыч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Что обязан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ЕВС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Смутившись и пожав плечами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В мои обязанности входит всегда быть при вас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Ну что же, с одной стороны такая угодливость похвальна. А с другой… К чему это ты заговорил об обязанностях своих? А? Это что, провокация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ЕВС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Было, усмехнувшись.</w:t>
      </w:r>
      <w:r>
        <w:rPr>
          <w:rFonts w:cs="Georgia" w:ascii="Georgia" w:hAnsi="Georgia"/>
          <w:iCs/>
        </w:rPr>
        <w:t>) Да нет, совершенно ни в какой степени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Что, “ни в какой степени”? Может, ты мне ещё и о правах своих чего-нибудь расскажешь заодно? О правах человека – ну, давай! О правах гражданина, о правах личности… Какие права ещё есть, ну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ЕВС.</w:t>
      </w:r>
      <w:r>
        <w:rPr>
          <w:rFonts w:cs="Georgia" w:ascii="Georgia" w:hAnsi="Georgia"/>
          <w:iCs/>
        </w:rPr>
        <w:t xml:space="preserve">  Простите, Дим Димыч. Я был бестактен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Отвечай! А не то я тебе сейчас сделаю резко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ЕВС.</w:t>
      </w:r>
      <w:r>
        <w:rPr>
          <w:rFonts w:cs="Georgia" w:ascii="Georgia" w:hAnsi="Georgia"/>
          <w:iCs/>
        </w:rPr>
        <w:t xml:space="preserve">  Ещё есть права народа… права государства…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Что-о??? Ах ты, поскребок! А ты, знаешь ли, мой маленький Бевс, что при слове “государство” у меня начинаются очень ощутимые спазмы в организме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ЕВС.</w:t>
      </w:r>
      <w:r>
        <w:rPr>
          <w:rFonts w:cs="Georgia" w:ascii="Georgia" w:hAnsi="Georgia"/>
          <w:iCs/>
        </w:rPr>
        <w:t xml:space="preserve">  Дим Димыч, я на вашей стороне в самой полной мере, без каких-либо оговорок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Я здесь сам себе государство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ЕВС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В сторону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 xml:space="preserve">) Ну, хозяин даёт! – не иначе, как сам Людовик </w:t>
      </w:r>
      <w:r>
        <w:rPr>
          <w:rFonts w:cs="Georgia" w:ascii="Georgia" w:hAnsi="Georgia"/>
          <w:iCs/>
          <w:lang w:val="en-US"/>
        </w:rPr>
        <w:t>XIV</w:t>
      </w:r>
      <w:r>
        <w:rPr>
          <w:rFonts w:cs="Georgia" w:ascii="Georgia" w:hAnsi="Georgia"/>
          <w:iCs/>
        </w:rPr>
        <w:t>.</w:t>
      </w:r>
    </w:p>
    <w:p>
      <w:pPr>
        <w:pStyle w:val="Normal"/>
        <w:rPr>
          <w:rFonts w:ascii="Georgia" w:hAnsi="Georgia" w:cs="Georgia"/>
          <w:bCs/>
          <w:iCs/>
        </w:rPr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Но здесь всем вам – не государство!</w:t>
      </w:r>
    </w:p>
    <w:p>
      <w:pPr>
        <w:pStyle w:val="Normal"/>
        <w:rPr>
          <w:rFonts w:ascii="Georgia" w:hAnsi="Georgia" w:cs="Georgia"/>
          <w:bCs/>
          <w:iCs/>
        </w:rPr>
      </w:pPr>
      <w:r>
        <w:rPr>
          <w:rFonts w:cs="Georgia" w:ascii="Georgia" w:hAnsi="Georgia"/>
          <w:b/>
          <w:bCs/>
          <w:iCs/>
        </w:rPr>
        <w:t>БЕВС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Согласен в полной мере, Дим Димыч. (</w:t>
      </w:r>
      <w:r>
        <w:rPr>
          <w:rFonts w:cs="Georgia" w:ascii="Georgia" w:hAnsi="Georgia"/>
          <w:i/>
        </w:rPr>
        <w:t>И в сторону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  <w:r>
        <w:rPr>
          <w:rFonts w:cs="Georgia" w:ascii="Georgia" w:hAnsi="Georgia"/>
          <w:bCs/>
          <w:iCs/>
        </w:rPr>
        <w:t xml:space="preserve"> </w:t>
      </w:r>
      <w:r>
        <w:rPr>
          <w:rFonts w:cs="Georgia" w:ascii="Georgia" w:hAnsi="Georgia"/>
          <w:iCs/>
        </w:rPr>
        <w:t>Уцелеть бы мне сегодня.</w:t>
      </w:r>
    </w:p>
    <w:p>
      <w:pPr>
        <w:pStyle w:val="Normal"/>
        <w:rPr>
          <w:rFonts w:ascii="Georgia" w:hAnsi="Georgia" w:cs="Georgia"/>
          <w:bCs/>
          <w:iCs/>
        </w:rPr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А теперь, давай, немного выпьем,</w:t>
      </w:r>
      <w:r>
        <w:rPr>
          <w:rFonts w:cs="Georgia" w:ascii="Georgia" w:hAnsi="Georgia"/>
          <w:bCs/>
          <w:iCs/>
        </w:rPr>
        <w:t xml:space="preserve"> и п</w:t>
      </w:r>
      <w:r>
        <w:rPr>
          <w:rFonts w:cs="Georgia" w:ascii="Georgia" w:hAnsi="Georgia"/>
          <w:iCs/>
        </w:rPr>
        <w:t>усть чокнутся бокалы!</w:t>
      </w:r>
    </w:p>
    <w:p>
      <w:pPr>
        <w:pStyle w:val="Normal"/>
        <w:rPr>
          <w:rFonts w:ascii="Georgia" w:hAnsi="Georgia" w:cs="Georgia"/>
          <w:bCs/>
          <w:iCs/>
        </w:rPr>
      </w:pPr>
      <w:r>
        <w:rPr>
          <w:rFonts w:cs="Georgia" w:ascii="Georgia" w:hAnsi="Georgia"/>
          <w:b/>
          <w:bCs/>
          <w:iCs/>
        </w:rPr>
        <w:t>БЕВС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(</w:t>
      </w:r>
      <w:r>
        <w:rPr>
          <w:rFonts w:cs="Georgia" w:ascii="Georgia" w:hAnsi="Georgia"/>
          <w:i/>
        </w:rPr>
        <w:t>В сторону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  <w:r>
        <w:rPr>
          <w:rFonts w:cs="Georgia" w:ascii="Georgia" w:hAnsi="Georgia"/>
          <w:bCs/>
          <w:iCs/>
        </w:rPr>
        <w:t xml:space="preserve"> </w:t>
      </w:r>
      <w:r>
        <w:rPr>
          <w:rFonts w:cs="Georgia" w:ascii="Georgia" w:hAnsi="Georgia"/>
          <w:iCs/>
        </w:rPr>
        <w:t>Этого ещё мне не хватало…</w:t>
      </w:r>
      <w:r>
        <w:rPr>
          <w:rFonts w:cs="Georgia" w:ascii="Georgia" w:hAnsi="Georgia"/>
          <w:bCs/>
          <w:iCs/>
        </w:rPr>
        <w:t xml:space="preserve"> </w:t>
      </w:r>
      <w:r>
        <w:rPr>
          <w:rFonts w:cs="Georgia" w:ascii="Georgia" w:hAnsi="Georgia"/>
          <w:iCs/>
        </w:rPr>
        <w:t>(</w:t>
      </w:r>
      <w:r>
        <w:rPr>
          <w:rFonts w:cs="Georgia" w:ascii="Georgia" w:hAnsi="Georgia"/>
          <w:i/>
        </w:rPr>
        <w:t>И тут же учтиво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  <w:r>
        <w:rPr>
          <w:rFonts w:cs="Georgia" w:ascii="Georgia" w:hAnsi="Georgia"/>
          <w:bCs/>
          <w:iCs/>
        </w:rPr>
        <w:t xml:space="preserve"> </w:t>
      </w:r>
      <w:r>
        <w:rPr>
          <w:rFonts w:cs="Georgia" w:ascii="Georgia" w:hAnsi="Georgia"/>
          <w:iCs/>
        </w:rPr>
        <w:t>Спасибо, мне немного можно.</w:t>
      </w:r>
      <w:r>
        <w:rPr>
          <w:rFonts w:cs="Georgia" w:ascii="Georgia" w:hAnsi="Georgia"/>
          <w:bCs/>
          <w:iCs/>
        </w:rPr>
        <w:t xml:space="preserve"> </w:t>
      </w:r>
      <w:r>
        <w:rPr>
          <w:rFonts w:cs="Georgia" w:ascii="Georgia" w:hAnsi="Georgia"/>
          <w:iCs/>
        </w:rPr>
        <w:t>А вам уж как бы, знаете, не злоупотребить. А, Дим Димыч? – вам бы отдыхать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Молчать!..</w:t>
      </w:r>
      <w:r>
        <w:rPr>
          <w:rFonts w:cs="Georgia" w:ascii="Georgia" w:hAnsi="Georgia"/>
          <w:bCs/>
          <w:iCs/>
        </w:rPr>
        <w:t xml:space="preserve"> </w:t>
      </w:r>
      <w:r>
        <w:rPr>
          <w:rFonts w:cs="Georgia" w:ascii="Georgia" w:hAnsi="Georgia"/>
          <w:iCs/>
        </w:rPr>
        <w:t>(</w:t>
      </w:r>
      <w:r>
        <w:rPr>
          <w:rFonts w:cs="Georgia" w:ascii="Georgia" w:hAnsi="Georgia"/>
          <w:i/>
        </w:rPr>
        <w:t>Чуть не падает, но Бевс успевает его поддержать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За здравье Гамлета сейчас мы выпьем!</w:t>
      </w:r>
    </w:p>
    <w:p>
      <w:pPr>
        <w:pStyle w:val="Normal"/>
        <w:rPr>
          <w:rFonts w:ascii="Georgia" w:hAnsi="Georgia" w:cs="Georgia"/>
          <w:bCs/>
          <w:iCs/>
        </w:rPr>
      </w:pPr>
      <w:r>
        <w:rPr>
          <w:rFonts w:cs="Georgia" w:ascii="Georgia" w:hAnsi="Georgia"/>
          <w:b/>
          <w:bCs/>
          <w:iCs/>
        </w:rPr>
        <w:t>БЕВС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За которого?</w:t>
      </w:r>
    </w:p>
    <w:p>
      <w:pPr>
        <w:pStyle w:val="Normal"/>
        <w:rPr>
          <w:rFonts w:ascii="Georgia" w:hAnsi="Georgia" w:cs="Georgia"/>
          <w:bCs/>
          <w:iCs/>
        </w:rPr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(</w:t>
      </w:r>
      <w:r>
        <w:rPr>
          <w:rFonts w:cs="Georgia" w:ascii="Georgia" w:hAnsi="Georgia"/>
          <w:i/>
        </w:rPr>
        <w:t>Поднимает рюмку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  <w:r>
        <w:rPr>
          <w:rFonts w:cs="Georgia" w:ascii="Georgia" w:hAnsi="Georgia"/>
          <w:bCs/>
          <w:iCs/>
        </w:rPr>
        <w:t xml:space="preserve"> </w:t>
      </w:r>
      <w:r>
        <w:rPr>
          <w:rFonts w:cs="Georgia" w:ascii="Georgia" w:hAnsi="Georgia"/>
          <w:iCs/>
        </w:rPr>
        <w:t>За нашего Гамлета!</w:t>
      </w:r>
    </w:p>
    <w:p>
      <w:pPr>
        <w:pStyle w:val="Normal"/>
        <w:rPr>
          <w:rFonts w:ascii="Georgia" w:hAnsi="Georgia" w:cs="Georgia"/>
          <w:bCs/>
          <w:iCs/>
        </w:rPr>
      </w:pPr>
      <w:r>
        <w:rPr>
          <w:rFonts w:cs="Georgia" w:ascii="Georgia" w:hAnsi="Georgia"/>
          <w:b/>
          <w:bCs/>
          <w:iCs/>
        </w:rPr>
        <w:t>БЕВС.</w:t>
      </w:r>
      <w:r>
        <w:rPr>
          <w:rFonts w:cs="Georgia" w:ascii="Georgia" w:hAnsi="Georgia"/>
          <w:bCs/>
          <w:iCs/>
        </w:rPr>
        <w:t xml:space="preserve">  (</w:t>
      </w:r>
      <w:r>
        <w:rPr>
          <w:rFonts w:cs="Georgia" w:ascii="Georgia" w:hAnsi="Georgia"/>
          <w:bCs/>
          <w:i/>
          <w:iCs/>
        </w:rPr>
        <w:t>Тоже поднимает рюмку.</w:t>
      </w:r>
      <w:r>
        <w:rPr>
          <w:rFonts w:cs="Georgia" w:ascii="Georgia" w:hAnsi="Georgia"/>
          <w:bCs/>
          <w:iCs/>
        </w:rPr>
        <w:t xml:space="preserve">) </w:t>
      </w:r>
      <w:r>
        <w:rPr>
          <w:rFonts w:cs="Georgia" w:ascii="Georgia" w:hAnsi="Georgia"/>
          <w:iCs/>
        </w:rPr>
        <w:t>За Гамлета!</w:t>
      </w:r>
    </w:p>
    <w:p>
      <w:pPr>
        <w:pStyle w:val="Normal"/>
        <w:rPr>
          <w:rFonts w:ascii="Georgia" w:hAnsi="Georgia" w:cs="Georgia"/>
          <w:bCs/>
          <w:iCs/>
        </w:rPr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Да!</w:t>
      </w:r>
      <w:r>
        <w:rPr>
          <w:rFonts w:cs="Georgia" w:ascii="Georgia" w:hAnsi="Georgia"/>
          <w:bCs/>
          <w:iCs/>
        </w:rPr>
        <w:t xml:space="preserve"> </w:t>
      </w:r>
      <w:r>
        <w:rPr>
          <w:rFonts w:cs="Georgia" w:ascii="Georgia" w:hAnsi="Georgia"/>
        </w:rPr>
        <w:t>(</w:t>
      </w:r>
      <w:r>
        <w:rPr>
          <w:rFonts w:cs="Georgia" w:ascii="Georgia" w:hAnsi="Georgia"/>
          <w:i/>
        </w:rPr>
        <w:t>Они выпивают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ЕВС.</w:t>
      </w:r>
      <w:r>
        <w:rPr>
          <w:rFonts w:cs="Georgia" w:ascii="Georgia" w:hAnsi="Georgia"/>
          <w:iCs/>
        </w:rPr>
        <w:t xml:space="preserve">  Ух ты, до чего ж водка-то забористая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Я тебе скажу сейчас – для чего предназначено государство – ЧТОБЫ ЗАЩИЩАТЬ ЧЕЛОВЕКА ОТ ЧЕЛОВЕКА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ЕВС.</w:t>
      </w:r>
      <w:r>
        <w:rPr>
          <w:rFonts w:cs="Georgia" w:ascii="Georgia" w:hAnsi="Georgia"/>
          <w:iCs/>
        </w:rPr>
        <w:t xml:space="preserve">  Это в идеале, надо полагать? (</w:t>
      </w:r>
      <w:r>
        <w:rPr>
          <w:rFonts w:cs="Georgia" w:ascii="Georgia" w:hAnsi="Georgia"/>
          <w:i/>
        </w:rPr>
        <w:t>И в сторону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  <w:r>
        <w:rPr>
          <w:rFonts w:cs="Georgia" w:ascii="Georgia" w:hAnsi="Georgia"/>
          <w:bCs/>
          <w:iCs/>
        </w:rPr>
        <w:t xml:space="preserve"> </w:t>
      </w:r>
      <w:r>
        <w:rPr>
          <w:rFonts w:cs="Georgia" w:ascii="Georgia" w:hAnsi="Georgia"/>
          <w:iCs/>
        </w:rPr>
        <w:t>Как в нём рефлексия-то взыграл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Наполняет рюмки “смирновской”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А что нам нынешняя действительность показывает? Что? Разве это государство выполняет ту свою наиглавнейшую обязанность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ЕВС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Да нет, конечно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А тогда на кой чёрт оно нужно такое-то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ЕВС.</w:t>
      </w:r>
      <w:r>
        <w:rPr>
          <w:rFonts w:cs="Georgia" w:ascii="Georgia" w:hAnsi="Georgia"/>
          <w:iCs/>
        </w:rPr>
        <w:t xml:space="preserve">  Прошу прощения, Дим Димыч, а вы о каком государстве говорите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Что-о??? Да как ты смеешь передо мной привносить такие фривольные намёки? А? Я усекаю, усекаю смысловой угол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ЕВС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Хозяин, я совсем ничего не хотел…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Молчать! Что – “не хотел”? Думаешь, два института закончил и тебе со мною всё позволительно? На карачки, живо у меня! (</w:t>
      </w:r>
      <w:r>
        <w:rPr>
          <w:rFonts w:cs="Georgia" w:ascii="Georgia" w:hAnsi="Georgia"/>
          <w:i/>
        </w:rPr>
        <w:t>Бевс падает ниц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Пшёл вон! (</w:t>
      </w:r>
      <w:r>
        <w:rPr>
          <w:rFonts w:cs="Georgia" w:ascii="Georgia" w:hAnsi="Georgia"/>
          <w:i/>
        </w:rPr>
        <w:t>Бевс покорно отползает к двери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Стоять! А ну, иди-ка сюд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ЕВС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Ползёт назад к Петрову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Простите, Дим Димыч. Мне так откровенно больно, что вы мой вопрос восприняли в совершенно ином значении.</w:t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bCs/>
          <w:iCs/>
        </w:rPr>
        <w:t xml:space="preserve">  Да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ЕВС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Приподнявшись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Десятикратно – да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Вдруг рассмеявшись.</w:t>
      </w:r>
      <w:r>
        <w:rPr>
          <w:rFonts w:cs="Georgia" w:ascii="Georgia" w:hAnsi="Georgia"/>
          <w:iCs/>
        </w:rPr>
        <w:t>) Видел бы ты себя со стороны, москвичишко-мужчинец! (</w:t>
      </w:r>
      <w:r>
        <w:rPr>
          <w:rFonts w:cs="Georgia" w:ascii="Georgia" w:hAnsi="Georgia"/>
          <w:i/>
          <w:iCs/>
        </w:rPr>
        <w:t>И сделав несколько громких хлопков в ладоши.</w:t>
      </w:r>
      <w:r>
        <w:rPr>
          <w:rFonts w:cs="Georgia" w:ascii="Georgia" w:hAnsi="Georgia"/>
          <w:iCs/>
        </w:rPr>
        <w:t>) Коня! Коня мне! В сей момент, живо!!!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Бевс устремляется к двери и делает кому-то знак. Вбегают двое охранников. На одного из них верхом взгромождается Петров; другой – неотступно страхует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Нно – ооо!.. А ты, Бевс, рядом танцуй, пляши да с песней чтобы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ЕВС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В сторону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Понимаю, что стыдно, но другого выхода я не вижу. (</w:t>
      </w:r>
      <w:r>
        <w:rPr>
          <w:rFonts w:cs="Georgia" w:ascii="Georgia" w:hAnsi="Georgia"/>
          <w:i/>
        </w:rPr>
        <w:t>И к Петрову, изображая суетливое подобострастие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С превеликим удовольствием, Дим Димыч! Да я всех перепою, перепляшу и перетанцую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</w:rPr>
        <w:t>С диким криком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Пошёл! А ну, галопом к лежбищу, – мигом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БЕВС.</w:t>
      </w:r>
      <w:r>
        <w:rPr>
          <w:rFonts w:cs="Georgia" w:ascii="Georgia" w:hAnsi="Georgia"/>
          <w:iCs/>
        </w:rPr>
        <w:t xml:space="preserve"> (</w:t>
      </w:r>
      <w:r>
        <w:rPr>
          <w:rFonts w:cs="Georgia" w:ascii="Georgia" w:hAnsi="Georgia"/>
          <w:i/>
        </w:rPr>
        <w:t>Вдруг заорав, словно оглашенный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А мы с товарищем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работали на северных путях;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А ничего не заработали –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приехали в лаптях!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Ай-ай, смерть придёт – помирать будем.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Да-да, смерть придёт – помирать будем.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iCs/>
          <w:sz w:val="28"/>
        </w:rPr>
      </w:pPr>
      <w:r>
        <w:rPr>
          <w:rFonts w:cs="Palatino Linotype" w:ascii="Palatino Linotype" w:hAnsi="Palatino Linotype"/>
          <w:b/>
          <w:bCs/>
          <w:i/>
          <w:iCs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Все они, представляя собою жуткое зрелище – с улюлюканиями, ржанием и какими-то невнятными выкриками, – исчезают из поля зрения.</w:t>
      </w:r>
    </w:p>
    <w:p>
      <w:pPr>
        <w:pStyle w:val="Normal"/>
        <w:rPr>
          <w:rFonts w:ascii="Palatino Linotype" w:hAnsi="Palatino Linotype" w:cs="Palatino Linotype"/>
          <w:iCs/>
          <w:sz w:val="28"/>
        </w:rPr>
      </w:pPr>
      <w:r>
        <w:rPr>
          <w:rFonts w:cs="Palatino Linotype" w:ascii="Palatino Linotype" w:hAnsi="Palatino Linotype"/>
          <w:i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bCs/>
          <w:iCs/>
          <w:color w:val="800000"/>
          <w:sz w:val="40"/>
          <w:szCs w:val="40"/>
        </w:rPr>
        <w:t>СЦЕНА 26.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Пансионат. Кабинет Петрова. За дверью, на фоне шумной процессии, становится слышен распорядительный голос Петрова.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Вскоре входят Петров и губернатор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ГУБЕРНАТОР.</w:t>
      </w:r>
      <w:r>
        <w:rPr>
          <w:rFonts w:cs="Georgia" w:ascii="Georgia" w:hAnsi="Georgia"/>
          <w:bCs/>
          <w:iCs/>
        </w:rPr>
        <w:t xml:space="preserve"> </w:t>
      </w:r>
      <w:r>
        <w:rPr>
          <w:rFonts w:cs="Georgia" w:ascii="Georgia" w:hAnsi="Georgia"/>
          <w:iCs/>
        </w:rPr>
        <w:t xml:space="preserve"> Всё, Митечка, мне пора ехать. В общем, даже то, что я успел у тебя здесь повидать – зрелище захватывающее. Чёрт возьми, по всей стране наводят порядок уже более восьмидесяти лет, а тут у тебя, смотришь ты, полное решение задачи! И я тебе так скажу: вот ехал я к тебе сюда – я предполагал что-то необычное, но чтобы так всё здесь наладить, очистить и отладить!.. А дороги? – нет, это не дороги, это – пик автодорожной инженерии, блестяще преисполненной в жизнь! Да-а, предел мечтаний Гоголя, никак не меньше. Вот бы тебе взяться и за искоренение дураков ещё, а? (</w:t>
      </w:r>
      <w:r>
        <w:rPr>
          <w:rFonts w:cs="Georgia" w:ascii="Georgia" w:hAnsi="Georgia"/>
          <w:i/>
        </w:rPr>
        <w:t>Смеются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Безнадёжно. Не потяну. (</w:t>
      </w:r>
      <w:r>
        <w:rPr>
          <w:rFonts w:cs="Georgia" w:ascii="Georgia" w:hAnsi="Georgia"/>
          <w:i/>
        </w:rPr>
        <w:t>И налив в бокалы вино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Давай, Витя, выпьем за дружбу – за нашу с тобой дружбу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ГУБЕРНАТОР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Да, за дружбу, за её нерушимость и за взаимную поддержку друг друга при любых стечениях обстоятельств. Я никогда не забуду, что ты сделал для меня, Митечка. Поэтому за это я выпью с открытым сердцем! (</w:t>
      </w:r>
      <w:r>
        <w:rPr>
          <w:rFonts w:cs="Georgia" w:ascii="Georgia" w:hAnsi="Georgia"/>
          <w:i/>
        </w:rPr>
        <w:t>Выпивают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О, время уже впритык. Слушай, тут вот… (</w:t>
      </w:r>
      <w:r>
        <w:rPr>
          <w:rFonts w:cs="Georgia" w:ascii="Georgia" w:hAnsi="Georgia"/>
          <w:i/>
        </w:rPr>
        <w:t>Открывает свою деловую папку.</w:t>
      </w:r>
      <w:r>
        <w:rPr>
          <w:rFonts w:cs="Georgia" w:ascii="Georgia" w:hAnsi="Georgia"/>
          <w:iCs/>
        </w:rPr>
        <w:t>) У меня несколько записок важных. И к тебе есть кое-какие материальцы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(</w:t>
      </w:r>
      <w:r>
        <w:rPr>
          <w:rFonts w:cs="Georgia" w:ascii="Georgia" w:hAnsi="Georgia"/>
          <w:i/>
        </w:rPr>
        <w:t>Жуёт с подчёркнутым равнодушием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Мм?.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bCs/>
          <w:iCs/>
        </w:rPr>
        <w:t>ГУБЕРНАТОР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От твоего брата. Мы вчера виделись. И вот ещё что: девочка эта здесь время даром не теряет. И знаешь, с завидной исполнительностью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Что есть, то есть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ГУБЕРНАТОР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Я опасаюсь: как бы она не выплеснула чего-нибудь за пределы области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(</w:t>
      </w:r>
      <w:r>
        <w:rPr>
          <w:rFonts w:cs="Georgia" w:ascii="Georgia" w:hAnsi="Georgia"/>
          <w:i/>
        </w:rPr>
        <w:t>Принимая бумаги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Хорошо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bCs/>
          <w:iCs/>
        </w:rPr>
        <w:t>ГУБЕРНАТОР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Мне, собственно, от вас с Олегом нечего скрывать – все мы здесь паримся вместе. (</w:t>
      </w:r>
      <w:r>
        <w:rPr>
          <w:rFonts w:cs="Georgia" w:ascii="Georgia" w:hAnsi="Georgia"/>
          <w:i/>
        </w:rPr>
        <w:t>И доставая из папки пакет с документами.</w:t>
      </w:r>
      <w:r>
        <w:rPr>
          <w:rFonts w:cs="Georgia" w:ascii="Georgia" w:hAnsi="Georgia"/>
          <w:iCs/>
        </w:rPr>
        <w:t>) А это она мне сегодня передала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(</w:t>
      </w:r>
      <w:r>
        <w:rPr>
          <w:rFonts w:cs="Georgia" w:ascii="Georgia" w:hAnsi="Georgia"/>
          <w:i/>
        </w:rPr>
        <w:t>Принимая пакет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Ого, весомо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ГУБЕРНАТОР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И слишком уж. (</w:t>
      </w:r>
      <w:r>
        <w:rPr>
          <w:rFonts w:cs="Georgia" w:ascii="Georgia" w:hAnsi="Georgia"/>
          <w:i/>
          <w:iCs/>
        </w:rPr>
        <w:t>И указывая на пакет.</w:t>
      </w:r>
      <w:r>
        <w:rPr>
          <w:rFonts w:cs="Georgia" w:ascii="Georgia" w:hAnsi="Georgia"/>
          <w:iCs/>
        </w:rPr>
        <w:t>) Я мельком пробежался… и знаешь что, Митечка? Ты посмотри повнимательнее на это; и знаешь, посмотри как-нибудь в ракурсе практических соображений. А я когда из Москвы прилечу, то давай соберёмся втроём – ты, я и Олег; и всё обсудим самым подробным образом, а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Добро. (</w:t>
      </w:r>
      <w:r>
        <w:rPr>
          <w:rFonts w:cs="Georgia" w:ascii="Georgia" w:hAnsi="Georgia"/>
          <w:i/>
        </w:rPr>
        <w:t>Прячет под стол пакет и бумаги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ГУБЕРНАТОР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Ты попробуй вот этот белый шоколад. Я его в Бельгии покупал; специально для тебя вёз. (</w:t>
      </w:r>
      <w:r>
        <w:rPr>
          <w:rFonts w:cs="Georgia" w:ascii="Georgia" w:hAnsi="Georgia"/>
          <w:i/>
        </w:rPr>
        <w:t>Петров пробует и с улыбкой кивает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Значит, через две недели празднуем? Ах, чувствую, повеселимся, да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Обязательно повеселимся. Лишь бы делу способствовало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ГУБЕРНАТОР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Да-да, этим и живём. И не забудь про охоту: ты бы видел их глаза, когда каждый из них узнавал, что намечается пикник на дикой природе с охотой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Кстати, по твоему звонку ко мне приезжали из охотничьего хозяйства, и мы обо всём договорились. Они только попросили, чтобы мы лебедей и любой животный молодняк не трогали, по возможности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ГУБЕРНАТОР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По возможности? (</w:t>
      </w:r>
      <w:r>
        <w:rPr>
          <w:rFonts w:cs="Georgia" w:ascii="Georgia" w:hAnsi="Georgia"/>
          <w:i/>
        </w:rPr>
        <w:t>Смеются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Слушай, а что это за мальчишка, про которого она указывает в рапорте? – Сын бывшего губернатора, которого будто бы ты чуть ли не насильственно удерживаешь возле себя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(</w:t>
      </w:r>
      <w:r>
        <w:rPr>
          <w:rFonts w:cs="Georgia" w:ascii="Georgia" w:hAnsi="Georgia"/>
          <w:i/>
        </w:rPr>
        <w:t>В момент помрачнев</w:t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  <w:iCs/>
        </w:rPr>
        <w:t>) Инсинуации. Да разве ты не знаешь, что я – его опекун на законном основании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ГУБЕРНАТОР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>Так чего ж она? А ещё военком жалуется мне на днях: с призывом – недобор удручающий. До него, видишь ли, доходят слухи, что из молодёжи-то этой допризывной кое-кто укрывается под твоим покровом, тем самым и отлынивает от армии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ПЕТРОВ.</w:t>
      </w:r>
      <w:r>
        <w:rPr>
          <w:rFonts w:cs="Georgia" w:ascii="Georgia" w:hAnsi="Georgia"/>
          <w:iCs/>
        </w:rPr>
        <w:t xml:space="preserve">  Чушь собачья какая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ГУБЕРНАТОР.</w:t>
      </w:r>
      <w:r>
        <w:rPr>
          <w:rFonts w:cs="Georgia" w:ascii="Georgia" w:hAnsi="Georgia"/>
          <w:iCs/>
        </w:rPr>
        <w:t xml:space="preserve">  Да я тоже так думаю.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  <w:iCs/>
        </w:rPr>
        <w:t>И поглядев на часы.</w:t>
      </w:r>
      <w:r>
        <w:rPr>
          <w:rFonts w:cs="Georgia" w:ascii="Georgia" w:hAnsi="Georgia"/>
          <w:bCs/>
          <w:iCs/>
        </w:rPr>
        <w:t>)</w:t>
      </w:r>
      <w:r>
        <w:rPr>
          <w:rFonts w:cs="Georgia" w:ascii="Georgia" w:hAnsi="Georgia"/>
          <w:iCs/>
        </w:rPr>
        <w:t xml:space="preserve"> Всё, Митечка, я извиняюсь, но времени больше нет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ПЕТР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Успев наполнить бокалы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На посошок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ГУБЕРНАТОР.</w:t>
      </w:r>
      <w:r>
        <w:rPr>
          <w:rFonts w:cs="Georgia" w:ascii="Georgia" w:hAnsi="Georgia"/>
          <w:iCs/>
        </w:rPr>
        <w:t xml:space="preserve">  С удовольствием.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И с бокалом в руке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Я хочу, чтобы ты знал: откровенно скажу, я очень дорожу нашей дружбой. Давай выпьем за наш сплочённый союз, выпьем и обнимемся как братья по оружию. (</w:t>
      </w:r>
      <w:r>
        <w:rPr>
          <w:rFonts w:cs="Georgia" w:ascii="Georgia" w:hAnsi="Georgia"/>
          <w:bCs/>
          <w:i/>
          <w:iCs/>
        </w:rPr>
        <w:t>Смеются.</w:t>
      </w:r>
      <w:r>
        <w:rPr>
          <w:rFonts w:cs="Georgia" w:ascii="Georgia" w:hAnsi="Georgia"/>
          <w:bCs/>
          <w:iCs/>
        </w:rPr>
        <w:t>) И пусть будет вся мощь земли нашей русской нам в помощь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ПЕТР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Поднимая над головой бокал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За союз и дружбу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ГУБЕРНАТОР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! И друг за друга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ПЕТР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И друг за друга!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Они пьют вино, обнимаются и после того, как трижды поцеловавшись, направляются к двери и уходят. Вскоре Петров возвращается, проходит к столу и достаёт пакет с бумагами.</w:t>
      </w:r>
    </w:p>
    <w:p>
      <w:pPr>
        <w:pStyle w:val="Normal"/>
        <w:rPr>
          <w:rFonts w:ascii="Palatino Linotype" w:hAnsi="Palatino Linotype" w:cs="Palatino Linotype"/>
          <w:bCs/>
          <w:sz w:val="28"/>
        </w:rPr>
      </w:pPr>
      <w:r>
        <w:rPr>
          <w:rFonts w:cs="Palatino Linotype" w:ascii="Palatino Linotype" w:hAnsi="Palatino Linotype"/>
          <w:b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color w:val="800000"/>
          <w:sz w:val="40"/>
          <w:szCs w:val="40"/>
        </w:rPr>
        <w:t>СЦЕНА 27.</w:t>
      </w:r>
    </w:p>
    <w:p>
      <w:pPr>
        <w:pStyle w:val="Normal"/>
        <w:rPr>
          <w:rFonts w:ascii="Georgia" w:hAnsi="Georgia" w:cs="Georgia"/>
          <w:bCs/>
          <w:i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Постучав, входит Чинский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Ради бога не гневайтесь. Я лишь за тем, чтобы напомнить вам: через полчаса репетиция.</w:t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/>
          <w:iCs/>
        </w:rPr>
        <w:t>ПЕТР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, иду. (</w:t>
      </w:r>
      <w:r>
        <w:rPr>
          <w:rFonts w:cs="Georgia" w:ascii="Georgia" w:hAnsi="Georgia"/>
          <w:bCs/>
          <w:i/>
        </w:rPr>
        <w:t>Замечает остекленевший взгляд Чинского, устремлённый в сторону бутылки на столе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Головка-то после вчерашнего бо-бо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Виновато улыбнувшись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Вы позволите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ПЕТР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Что, действительно плохо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Если не сказать – умираю. Вам только доверяюсь: весь день как будто в предсмертных муках. А, Дим Димыч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ПЕТР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 пейте.</w:t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Подбегает к столу и наполняет бокал до краёв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Ваше здоровье!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И, в мгновение ока, осушив бокал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Ах, хорошо-то как!.. Ну, Шекспир, теперь держись, мой истязатель! Теперь тебя я в порошок сотру! Через полчаса начинаем прогон третьего акта – прошу вас, Дим Димыч. (</w:t>
      </w:r>
      <w:r>
        <w:rPr>
          <w:rFonts w:cs="Georgia" w:ascii="Georgia" w:hAnsi="Georgia"/>
          <w:bCs/>
          <w:i/>
        </w:rPr>
        <w:t>Уходит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ПЕТРОВ.</w:t>
      </w:r>
      <w:r>
        <w:rPr>
          <w:rFonts w:cs="Georgia" w:ascii="Georgia" w:hAnsi="Georgia"/>
          <w:bCs/>
          <w:iCs/>
        </w:rPr>
        <w:t xml:space="preserve">  (</w:t>
      </w:r>
      <w:r>
        <w:rPr>
          <w:rFonts w:cs="Georgia" w:ascii="Georgia" w:hAnsi="Georgia"/>
          <w:bCs/>
          <w:i/>
        </w:rPr>
        <w:t>Проводив взглядом Чинского и</w:t>
      </w:r>
      <w:r>
        <w:rPr>
          <w:rFonts w:cs="Georgia" w:ascii="Georgia" w:hAnsi="Georgia"/>
          <w:bCs/>
          <w:i/>
          <w:iCs/>
        </w:rPr>
        <w:t xml:space="preserve"> вдруг задумавшись.</w:t>
      </w:r>
      <w:r>
        <w:rPr>
          <w:rFonts w:cs="Georgia" w:ascii="Georgia" w:hAnsi="Georgia"/>
          <w:bCs/>
          <w:iCs/>
        </w:rPr>
        <w:t>) Хм, порошок!.. Какая своевременная идея. Так-так, возможно, на пользу дела. (</w:t>
      </w:r>
      <w:r>
        <w:rPr>
          <w:rFonts w:cs="Georgia" w:ascii="Georgia" w:hAnsi="Georgia"/>
          <w:bCs/>
          <w:i/>
        </w:rPr>
        <w:t>Уходит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 </w:t>
      </w:r>
    </w:p>
    <w:p>
      <w:pPr>
        <w:pStyle w:val="Normal"/>
        <w:jc w:val="center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sz w:val="28"/>
        </w:rPr>
        <w:drawing>
          <wp:inline distT="0" distB="0" distL="0" distR="0">
            <wp:extent cx="1266825" cy="419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  <w:t> 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Heading5"/>
        <w:rPr>
          <w:rFonts w:ascii="Palatino Linotype" w:hAnsi="Palatino Linotype" w:cs="Palatino Linotype"/>
          <w:b w:val="false"/>
          <w:b w:val="false"/>
          <w:bCs/>
          <w:iCs/>
          <w:color w:val="800000"/>
        </w:rPr>
      </w:pPr>
      <w:r>
        <w:rPr>
          <w:rFonts w:cs="Palatino Linotype" w:ascii="Palatino Linotype" w:hAnsi="Palatino Linotype"/>
          <w:b w:val="false"/>
          <w:iCs/>
          <w:color w:val="800000"/>
        </w:rPr>
        <w:t>ДЕЙСТВИЕ ТРЕТЬЕ</w:t>
      </w:r>
    </w:p>
    <w:p>
      <w:pPr>
        <w:pStyle w:val="Normal"/>
        <w:jc w:val="center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  <w:t> 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iCs/>
          <w:color w:val="800000"/>
          <w:sz w:val="40"/>
          <w:szCs w:val="40"/>
        </w:rPr>
        <w:t>СЦЕНА 1.</w:t>
      </w:r>
    </w:p>
    <w:p>
      <w:pPr>
        <w:pStyle w:val="Normal"/>
        <w:rPr>
          <w:rFonts w:ascii="Georgia" w:hAnsi="Georgia" w:cs="Georgia"/>
          <w:bCs/>
          <w:i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Гримуборная для старшего состава актёров, занятых в предстоящем спектакле. Снуют гримёры и костюмеры; в самом же помещении царит предстартовая суета. Слышны звуки трансляции.</w:t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ходит Чинский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сех, господа, с премьерой! (</w:t>
      </w:r>
      <w:r>
        <w:rPr>
          <w:rFonts w:cs="Georgia" w:ascii="Georgia" w:hAnsi="Georgia"/>
          <w:bCs/>
          <w:i/>
        </w:rPr>
        <w:t>Присутствующие отвечают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УТКЕВИЧ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Что, Петруша, всё готово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Сейчас начинаем. Всех прошу учесть: среди сегодняшней публики дураков нет. (</w:t>
      </w:r>
      <w:r>
        <w:rPr>
          <w:rFonts w:cs="Georgia" w:ascii="Georgia" w:hAnsi="Georgia"/>
          <w:bCs/>
          <w:i/>
        </w:rPr>
        <w:t>И взглянув на Куроедкина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Мява Мявыч, это что такое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УРОЕД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? Что? Я запамятовал, эдип твою в эдак, мы шиллеровских “Разбойников” представляем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ы-то точно собрались разбойника представлять. Я спрашиваю: что у вас с костюмом? Кто его одевал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УРОЕД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Я самостоятельно всегда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но и видн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УРОЕД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Что-нибудь не так, Петечка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 наизнанку, чёрт бы вас подрал, Мява Мявыч! Поправьте ему куту!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К Куроедкину подбегает костюмер и помогает тому переодеться</w:t>
      </w:r>
      <w:r>
        <w:rPr>
          <w:rFonts w:cs="Georgia" w:ascii="Georgia" w:hAnsi="Georgia"/>
          <w:bCs/>
          <w:iCs/>
          <w:sz w:val="28"/>
        </w:rPr>
        <w:t>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УРОЕД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Ворчит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Ах ты, нелёгкая, однако же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С раздражением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Через пять минут начинаем; смотрите, а меня уже заводят. Господа, прошу каждого проверить свою готовность. Мы же, в конце-то концов, Шекспира представляем, а не какую-нибудь ляпанную модернистскую бурду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Я не понял, – позвольте, как так через пять минут начинаем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 так, начинаем и… Уже вон и трансляцию включили, и уже факелы зажгли. (</w:t>
      </w:r>
      <w:r>
        <w:rPr>
          <w:rFonts w:cs="Georgia" w:ascii="Georgia" w:hAnsi="Georgia"/>
          <w:bCs/>
          <w:i/>
        </w:rPr>
        <w:t>Задерживая свой взгляд на приосанившемся Кнатееве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Погодите, погодите…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Что? Вы ко мне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К вам, к вам. Да вы здоровы ли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Здоров.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И в сторон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Тебе бы моё сегодняшнее здоровье. (</w:t>
      </w:r>
      <w:r>
        <w:rPr>
          <w:rFonts w:cs="Georgia" w:ascii="Georgia" w:hAnsi="Georgia"/>
          <w:bCs/>
          <w:i/>
          <w:iCs/>
        </w:rPr>
        <w:t>Отходит в самый дальний угол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Постойте, – у вас, что, руки так трясутся или мне уже мерещиться начинает? (</w:t>
      </w:r>
      <w:r>
        <w:rPr>
          <w:rFonts w:cs="Georgia" w:ascii="Georgia" w:hAnsi="Georgia"/>
          <w:bCs/>
          <w:i/>
        </w:rPr>
        <w:t>И резко обернувшись к Ершов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Эдуард Михайлович, вы-то хоть не мельтешите перед глазами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Петя, я, что же, и поволноваться уже не вправе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 сколько угодно, но не в такой же форме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АХОТИКОВ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Эдуард Михайлович, и вы волнуетесь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Взмахнув руками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Отстаньте вы все от меня, умоляю Христа ради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По-деловому похлопывая в ладоши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Так, так! Все, пожалуйста, настроились-настроились на волну Шекспира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УРОЕД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? На войну с Шекспиром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Сжав кулаки и подняв кверху глаза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Нет, меня определённо заводят, определённо заводят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i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ходит Лещина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ЕЩИНА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Пётр, дорогой, что же это такое? Дим Димыч вас спрашивает. Время начинать, а вы где-то пропадаете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Иду, Меркурий Павлович. (</w:t>
      </w:r>
      <w:r>
        <w:rPr>
          <w:rFonts w:cs="Georgia" w:ascii="Georgia" w:hAnsi="Georgia"/>
          <w:bCs/>
          <w:i/>
        </w:rPr>
        <w:t>И обернувшись к актёрам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Так, господа, всех прошу собраться. Да-да, очень прошу слёзно и преклонено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i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Чинский, Лещина, гримёры и костюмеры уходят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iCs/>
          <w:color w:val="800000"/>
          <w:sz w:val="40"/>
          <w:szCs w:val="40"/>
        </w:rPr>
        <w:t>СЦЕНА 2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УРОЕД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 о чём это он нас так просил? А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Сядьте, пожалуйста, Мява Мявыч. Это – слово такое напутственное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УРОЕД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й ли, – за таким словом, позвольте вам, сударь, намекнуть: та-акие глубочайшие колодцы та-аких неизвестных значений и неожиданных смыслов, хм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Я извиняюсь, Мява Мявыч, но в эти сакраментальные минуты вы прямо чёрт знает, что несёте; какую же вы словесную канитель разводите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Прислушиваясь у двери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Тихо, господа! – поехал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Что, уже?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Слышны звуки кельтской музыки. Все, кроме уныло сидящего Чевокина, как бы незаметно друг от друга отворачиваются и украдкой крестятся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х, такой внутри бой нервов: на сердце как будто вулканоизвержение. Ведь жили мы себе на этюдах, а тут… Да и с этой молодёжью – вот помяните меня, пропадём мы с ними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Это верно, Глеб. Поглядеть на них – одна сплошная безответственность. Да что им? Им всё равно – что Шекспир, что сортир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от-вот. Попомните меня, – что-то всё равно из-за них треснет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е каркай ты, шарманка. И вы, Эдуард Михайлович, ну к чему вы это всё? Да обойдётся. У них огонь в глазах; не то, что у нас. Так что перестаньте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Что, “перестаньте”? Думай, что говоришь-то! Шекспир – это игрушка, что ли? Шекспира, брат, нынче с наскока не возьмёшь. Это раньше было: премьеры давали за день-два – засунул очкастого суфлёра в конуру у рампы, полпьесы вымарал, пару рундуков втащил на середину сцены и готово: выступай себе кто во что горазд! И актёры-то были какие поэтому? – заносчивые горлопаны, амбициозные проходимцы да случайно подвернувшийся разношёрстный сброд. Под стать тому и публика раньше была – дура дурою: ей что Шекспир, что какой-нибудь Сакердон Задуракин – один хрен, лишь бы актёр вопил погромче, чтоб морду свою он мазал поярче, да чтоб смешливых красоток в декольте и с открытыми лодыжками было побольше. А теперь публика разборчивой стала, предвзятой и капризной, да и ещё с запросом психологической канвы, ох..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Да бросьте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Что “бросьте”, что? – пробросаешься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 xml:space="preserve">Нашли о чём говорить; хм, публика. Она как была, так и остаётся на все времена: ей что ни покажи, она всему рада. Хотя, по правде сказать, другой вопрос – </w:t>
      </w:r>
      <w:r>
        <w:rPr>
          <w:rFonts w:cs="Georgia" w:ascii="Georgia" w:hAnsi="Georgia"/>
          <w:b/>
          <w:bCs/>
          <w:iCs/>
        </w:rPr>
        <w:t>КАК</w:t>
      </w:r>
      <w:r>
        <w:rPr>
          <w:rFonts w:cs="Georgia" w:ascii="Georgia" w:hAnsi="Georgia"/>
          <w:bCs/>
          <w:iCs/>
        </w:rPr>
        <w:t xml:space="preserve"> показать; и при этом, </w:t>
      </w:r>
      <w:r>
        <w:rPr>
          <w:rFonts w:cs="Georgia" w:ascii="Georgia" w:hAnsi="Georgia"/>
          <w:b/>
          <w:bCs/>
          <w:iCs/>
        </w:rPr>
        <w:t>КТО</w:t>
      </w:r>
      <w:r>
        <w:rPr>
          <w:rFonts w:cs="Georgia" w:ascii="Georgia" w:hAnsi="Georgia"/>
          <w:bCs/>
          <w:iCs/>
        </w:rPr>
        <w:t xml:space="preserve"> будет показывать. Вот в наши времена мы могли! И сейчас, я уверен, форма мастерства не оставила нас. И я лично готов это скоро доказат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Хватит, хватит! Тебя-то хоть расфуфыренным Апполоном наряди, а всё одно: больше двух рядов в зале не собрать, да и то припрутся все твои забулдыги-собутыльники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Махнув рукой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Бог вам – судья за такие речи, Эдуард Михайлович, и на вашу обидную колкость в мой адрес, я скажу вам то, что было время – я собирал полные залы. И вы это знаете; ведь знаете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Прокашлявшись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На целевых спектаклях и на утренниках, возможно. Но так то ж были зрительские аудитории непритязательные – плановое коллективное обслуживание населения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Позвольте, не тольк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Что не только? Ты мне ещё будешь говорить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 как же вам не совестно? Столько ещё свидетелей, что в пятидесятые годы моё имя гремело по всей…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Как худое ведро оно гремело, это – да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Господа, это неслыханно! Это переходит все, даже зачаточные, границы человеческой порядочности! Да моё имя набирали самым крупным шрифтом на афишах! А как я играл Шекспира!!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Засмеявшись, оглядывая присутствующих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Э-эээ!.. Да ты посмотри на себя, жалкий человечишка! Да, за всю свою жизнь ты переиграл многое, не спорю. Но что? Но ЧТО-О? Весь драматургический срам да всю литературную серост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Господа, это самое беспринципное лгание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И во всём том ты был, да, непревзойдённым мастером. Но Шекспира ты, ничтожный из ничтожнейших, в ту свою зловонную кучу не мешай. По Шекспиру у тебя ни одной удачи не было, да и не могло быть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 xml:space="preserve">Не было? Это как же так не было? – А мой </w:t>
      </w:r>
      <w:r>
        <w:rPr>
          <w:rFonts w:cs="Georgia" w:ascii="Georgia" w:hAnsi="Georgia"/>
          <w:b/>
          <w:bCs/>
          <w:iCs/>
        </w:rPr>
        <w:t>Гай Марций Кориолан</w:t>
      </w:r>
      <w:r>
        <w:rPr>
          <w:rFonts w:cs="Georgia" w:ascii="Georgia" w:hAnsi="Georgia"/>
          <w:bCs/>
          <w:iCs/>
        </w:rPr>
        <w:t xml:space="preserve">? А мой </w:t>
      </w:r>
      <w:r>
        <w:rPr>
          <w:rFonts w:cs="Georgia" w:ascii="Georgia" w:hAnsi="Georgia"/>
          <w:b/>
          <w:bCs/>
          <w:iCs/>
        </w:rPr>
        <w:t>Цимбелин</w:t>
      </w:r>
      <w:r>
        <w:rPr>
          <w:rFonts w:cs="Georgia" w:ascii="Georgia" w:hAnsi="Georgia"/>
          <w:bCs/>
          <w:iCs/>
        </w:rPr>
        <w:t xml:space="preserve">? А мой </w:t>
      </w:r>
      <w:r>
        <w:rPr>
          <w:rFonts w:cs="Georgia" w:ascii="Georgia" w:hAnsi="Georgia"/>
          <w:b/>
          <w:bCs/>
          <w:iCs/>
        </w:rPr>
        <w:t>Антоний</w:t>
      </w:r>
      <w:r>
        <w:rPr>
          <w:rFonts w:cs="Georgia" w:ascii="Georgia" w:hAnsi="Georgia"/>
          <w:bCs/>
          <w:iCs/>
        </w:rPr>
        <w:t>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Замолчи и не смеши народ. Видел, видел я твою мужицкую натуру с миной прохиндея в исторических доспехах. Свинья в чепце и то выглядела бы пристойнее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Схватив стул, и к Ершов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Я вам не позволю более измываться над именем моим и тем самым позорить звание</w:t>
      </w:r>
      <w:r>
        <w:rPr>
          <w:rFonts w:cs="Georgia" w:ascii="Georgia" w:hAnsi="Georgia"/>
          <w:bCs/>
        </w:rPr>
        <w:t xml:space="preserve"> </w:t>
      </w:r>
      <w:r>
        <w:rPr>
          <w:rFonts w:cs="Georgia" w:ascii="Georgia" w:hAnsi="Georgia"/>
          <w:bCs/>
          <w:iCs/>
        </w:rPr>
        <w:t>моё! Учтите, учтите это!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Буткевич, Святобогов и Махотиков подбегают и пытаются успокоить Мотыгина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АХОТИК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Эх, господа, сколько же можно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УТКЕВИЧ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ействительно, негоже вам индюшиться-то друг против друга в такой день. Возьмите себя в руки. Ну, что это такое, право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 уж, опять-то вы в раздрай: Шекспир или не Шекспир – какое это теперь имеет значение? И что уж толочь воду в ступе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Порываясь в сторону Ершова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У-у, зверюга какая! Вона, слабинку нашёл – беззаконно оскорБЛЯТЬ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Ты свой тараканий язык-то попридержи. Это ж надо, а? Залы он собирал, ха-ха-ха!.. Ну и ну, вот смехатура-то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Кляп, кляп ему! Паклей кто бы ему рот залепил! Пустите, господа! (</w:t>
      </w:r>
      <w:r>
        <w:rPr>
          <w:rFonts w:cs="Georgia" w:ascii="Georgia" w:hAnsi="Georgia"/>
          <w:bCs/>
          <w:i/>
        </w:rPr>
        <w:t>Его с трудом сдерживают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Эдуард Михайлович, собирал или не собирал – какая теперь разница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Да есть разница, голуба; и большая разница. Шекспир – это вам не </w:t>
      </w:r>
      <w:r>
        <w:rPr>
          <w:rFonts w:cs="Georgia" w:ascii="Georgia" w:hAnsi="Georgia"/>
          <w:b/>
          <w:bCs/>
          <w:i/>
          <w:iCs/>
        </w:rPr>
        <w:t>Ваня любит Маню</w:t>
      </w:r>
      <w:r>
        <w:rPr>
          <w:rFonts w:cs="Georgia" w:ascii="Georgia" w:hAnsi="Georgia"/>
          <w:bCs/>
          <w:iCs/>
        </w:rPr>
        <w:t>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Что, что ты городишь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Товарищи, кажется, у меня ноги отказали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се мгновенно замолкают и устремляют свои взгляды на Чевокина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УТКЕВИЧ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Что значит, отказали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bCs/>
          <w:iCs/>
        </w:rPr>
        <w:t xml:space="preserve">  С ума сошёл? Не дури, мы вот-вот уже должны идти на выход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Ступни напрочь онемели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Что это ещё за штучки? Ведь накажут, дурак, ежели выход сорвём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АХОТИК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 и всех нас накажут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Дим Димыч, известно, церемониться не станет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Что истинно, то истинн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Плачет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Уж я и не знаю, что такое могло бы быть. Никогда подобного со мной не происходило, а тут вот…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Что ж ты молчал до сих пор, олух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умал, отойдёт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К Мотыгин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Толя, милок, не в службу, а в дружбу: скорее за Тамразяном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 где он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Я видел его около реквизиторской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 иначе всем нам – хана, и вину на всех нас повесят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i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Мотыгин быстро уходит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АХОТИК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х, что же делается-то…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Замолчи! Хватит гудеть!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iCs/>
          <w:color w:val="800000"/>
          <w:sz w:val="40"/>
          <w:szCs w:val="40"/>
        </w:rPr>
        <w:t>СЦЕНА 3.</w:t>
      </w:r>
    </w:p>
    <w:p>
      <w:pPr>
        <w:pStyle w:val="Normal"/>
        <w:rPr>
          <w:rFonts w:ascii="Georgia" w:hAnsi="Georgia" w:cs="Georgia"/>
          <w:bCs/>
          <w:i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ходит Тамразян и Мотыгин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Указывая на Чевокина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Вот, Рачья Ашотович; может, дуркует или как, но вроде всё фактически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ТАМРАЗЯ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Уже подойдя к Чевокин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Встать можете?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Чевокин пробует встать, но едва не валится на пол; его вовремя подхватывают Буткевич и Махотиков, осторожно усаживая на место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Разводя руками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И с чего бы? Ведь всё было нормально: он сидел, гримировался, одевался, потом пробовался в костюме, ну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АХОТИК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Бледен-т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ТАМРАЗЯ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Когда ему выходить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Прислушивается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Так… Скоро рассказ Горацио – через минут десять.</w:t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/>
          <w:iCs/>
        </w:rPr>
        <w:t>ТАМРАЗЯ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Быстро разувает Чевокина и начинает делать ему массаж ног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Ступни как ледяные. Водки ни у кого нет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  <w:iCs/>
        </w:rPr>
        <w:t>Не сразу.</w:t>
      </w:r>
      <w:r>
        <w:rPr>
          <w:rFonts w:cs="Georgia" w:ascii="Georgia" w:hAnsi="Georgia"/>
          <w:bCs/>
          <w:iCs/>
        </w:rPr>
        <w:t>) Есть. К финалу запасся, чтобы отметить.</w:t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/>
          <w:iCs/>
        </w:rPr>
        <w:t>ТАМРАЗЯ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вайте. (</w:t>
      </w:r>
      <w:r>
        <w:rPr>
          <w:rFonts w:cs="Georgia" w:ascii="Georgia" w:hAnsi="Georgia"/>
          <w:bCs/>
          <w:i/>
        </w:rPr>
        <w:t>Святобогов, порывшись в своей сумке, достаёт бутылку водки и отдаёт её Тамразяну.</w:t>
      </w:r>
      <w:r>
        <w:rPr>
          <w:rFonts w:cs="Georgia" w:ascii="Georgia" w:hAnsi="Georgia"/>
          <w:bCs/>
          <w:iCs/>
        </w:rPr>
        <w:t>) Теперь разотрём,</w:t>
      </w:r>
      <w:r>
        <w:rPr>
          <w:rFonts w:cs="Georgia" w:ascii="Georgia" w:hAnsi="Georgia"/>
          <w:bCs/>
        </w:rPr>
        <w:t xml:space="preserve"> </w:t>
      </w:r>
      <w:r>
        <w:rPr>
          <w:rFonts w:cs="Georgia" w:ascii="Georgia" w:hAnsi="Georgia"/>
          <w:bCs/>
          <w:iCs/>
        </w:rPr>
        <w:t>и дело живее пойдёт. (</w:t>
      </w:r>
      <w:r>
        <w:rPr>
          <w:rFonts w:cs="Georgia" w:ascii="Georgia" w:hAnsi="Georgia"/>
          <w:bCs/>
          <w:i/>
        </w:rPr>
        <w:t>Растирает Чевокину ноги водкой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Что, чувствуете прилив? Что, больно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Робко улыбнувшись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Да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ТАМРАЗЯ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от и хорош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УРОЕД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от она, эдип твою в эдак, медицина – наше спасение, хм!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се оживляются и всячески подбадривают Чевокина.</w:t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ходит Чинский.</w: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sz w:val="28"/>
        </w:rPr>
      </w:pPr>
      <w:r>
        <w:rPr>
          <w:rFonts w:cs="Palatino Linotype" w:ascii="Palatino Linotype" w:hAnsi="Palatino Linotype"/>
          <w:b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Радостно потирает ладони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Так, мои дорогие, затир прошёл успешно. (</w:t>
      </w:r>
      <w:r>
        <w:rPr>
          <w:rFonts w:cs="Georgia" w:ascii="Georgia" w:hAnsi="Georgia"/>
          <w:bCs/>
          <w:i/>
        </w:rPr>
        <w:t>И вдруг насторожившись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А что тут у вас происходит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Ты только не волнуйся, Петенька. Тут вон у Чевокина, понимаешь ли, как-то так внезапно ноги отказали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Какие ноги? Сейчас же – вторая сцена: выход Короля со свитой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ТАМРАЗЯ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Невозмутимо к Чевокин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Ну-ка, пошевелите. Ага, всё хорошо. Обуться ему надо помоч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ет-нет, я сам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Что “нет-нет”? – молчи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Ершов, Мотыгин, Святобогов помогают обуваться Чевокину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Отводит в сторону Тамразяна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Что с ним такое стряслось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ТАМРАЗЯ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ичего особенного: вероятно, нервы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Спасибо. (</w:t>
      </w:r>
      <w:r>
        <w:rPr>
          <w:rFonts w:cs="Georgia" w:ascii="Georgia" w:hAnsi="Georgia"/>
          <w:bCs/>
          <w:i/>
        </w:rPr>
        <w:t>И обняв Тамразяна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Пожалуй, вы спасли мне цельность сцены, очень и очень важной сцены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УРОЕД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от так: медицина – прежде всего, что ни говори, хм!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Тамразян уходит. Святобогов забирает бутылку с оставшейся водкой и прячет её в свою сумку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Приняв таблетк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Свита, свита, свита! Подготовились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Подкашлянув, и к Чинском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Знаете, у меня тут возникли некие соображения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Какие соображения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Я понимаю: я действую в составе безмолвной свиты, но всё-таки мне хотелось бы кое-что уяснит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Что ещё уяснить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Мм, как бы это сказать… Скажу так: роль я свою знаю, но вот чтобы своё несущее… конкретное сквозное действие…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Совсем ничего не понимаю. Говорите прямо, умоляю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Скажите, что мне делать на сцене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Молчать! Молчать вам над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Значит, таков образ? И всё?</w:t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Вытаращившись на Святобогова, но неожиданно спокойным тоном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Боже, и это в день премьеры, в день премьеры… (</w:t>
      </w:r>
      <w:r>
        <w:rPr>
          <w:rFonts w:cs="Georgia" w:ascii="Georgia" w:hAnsi="Georgia"/>
          <w:bCs/>
          <w:i/>
        </w:rPr>
        <w:t>И приняв таблетк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 xml:space="preserve">) Вы что, издеваетесь надо мной? Да в вашем образе способна отразиться совсем не маловажная часть порока тоталитарной королевской власти, и зритель может её почувствовать ещё острее по тому, как вы проникновенно и убедительно будете… </w:t>
      </w:r>
      <w:r>
        <w:rPr>
          <w:rFonts w:cs="Georgia" w:ascii="Georgia" w:hAnsi="Georgia"/>
          <w:b/>
          <w:bCs/>
          <w:iCs/>
        </w:rPr>
        <w:t>стоять</w:t>
      </w:r>
      <w:r>
        <w:rPr>
          <w:rFonts w:cs="Georgia" w:ascii="Georgia" w:hAnsi="Georgia"/>
          <w:bCs/>
          <w:iCs/>
        </w:rPr>
        <w:t xml:space="preserve"> возле Короля, </w:t>
      </w:r>
      <w:r>
        <w:rPr>
          <w:rFonts w:cs="Georgia" w:ascii="Georgia" w:hAnsi="Georgia"/>
          <w:b/>
          <w:bCs/>
          <w:iCs/>
        </w:rPr>
        <w:t>двигаться</w:t>
      </w:r>
      <w:r>
        <w:rPr>
          <w:rFonts w:cs="Georgia" w:ascii="Georgia" w:hAnsi="Georgia"/>
          <w:bCs/>
          <w:iCs/>
        </w:rPr>
        <w:t xml:space="preserve"> около Короля и… ну что ли </w:t>
      </w:r>
      <w:r>
        <w:rPr>
          <w:rFonts w:cs="Georgia" w:ascii="Georgia" w:hAnsi="Georgia"/>
          <w:b/>
          <w:bCs/>
          <w:iCs/>
        </w:rPr>
        <w:t>заглядывать</w:t>
      </w:r>
      <w:r>
        <w:rPr>
          <w:rFonts w:cs="Georgia" w:ascii="Georgia" w:hAnsi="Georgia"/>
          <w:bCs/>
          <w:iCs/>
        </w:rPr>
        <w:t xml:space="preserve"> ему в рот, в переносном смысле, конечно. Вы можете быть либо хорошим, либо не очень хорошим человеком, но всё же вы – прихвостень при дворе, хотя и за панцирем внешнего, строгого этикета. Покажите это. (</w:t>
      </w:r>
      <w:r>
        <w:rPr>
          <w:rFonts w:cs="Georgia" w:ascii="Georgia" w:hAnsi="Georgia"/>
          <w:bCs/>
          <w:i/>
        </w:rPr>
        <w:t>Прислушивается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Так, свита, встали, встали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Спасибо. Вот это мне и нужно было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 ряд выстраиваются Буткевич, Куроедкин, Чевокин и Святобогов. Чинский торопливо всех  оглядывает; кому-то одёргивает рукав костюма, кому-то поправляет воротничок, кому-то – головной убор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Прошу всех вас, господа, – пластика, пластика, пластика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АХОТИК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и пуха вам – ни пера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Те уходят, вскользь и разрознено бросая: “</w:t>
      </w:r>
      <w:r>
        <w:rPr>
          <w:rFonts w:cs="Georgia" w:ascii="Georgia" w:hAnsi="Georgia"/>
          <w:b/>
          <w:bCs/>
          <w:sz w:val="28"/>
        </w:rPr>
        <w:t>К чёрту!</w:t>
      </w:r>
      <w:r>
        <w:rPr>
          <w:rFonts w:cs="Georgia" w:ascii="Georgia" w:hAnsi="Georgia"/>
          <w:bCs/>
          <w:sz w:val="28"/>
        </w:rPr>
        <w:t>” – “</w:t>
      </w:r>
      <w:r>
        <w:rPr>
          <w:rFonts w:cs="Georgia" w:ascii="Georgia" w:hAnsi="Georgia"/>
          <w:b/>
          <w:bCs/>
          <w:sz w:val="28"/>
        </w:rPr>
        <w:t>К бесу!</w:t>
      </w:r>
      <w:r>
        <w:rPr>
          <w:rFonts w:cs="Georgia" w:ascii="Georgia" w:hAnsi="Georgia"/>
          <w:bCs/>
          <w:sz w:val="28"/>
        </w:rPr>
        <w:t>” – “</w:t>
      </w:r>
      <w:r>
        <w:rPr>
          <w:rFonts w:cs="Georgia" w:ascii="Georgia" w:hAnsi="Georgia"/>
          <w:b/>
          <w:bCs/>
          <w:sz w:val="28"/>
        </w:rPr>
        <w:t>К рогатому тебя!</w:t>
      </w:r>
      <w:r>
        <w:rPr>
          <w:rFonts w:cs="Georgia" w:ascii="Georgia" w:hAnsi="Georgia"/>
          <w:bCs/>
          <w:sz w:val="28"/>
        </w:rPr>
        <w:t>”</w:t>
      </w:r>
    </w:p>
    <w:p>
      <w:pPr>
        <w:pStyle w:val="Normal"/>
        <w:rPr>
          <w:rFonts w:ascii="Palatino Linotype" w:hAnsi="Palatino Linotype" w:cs="Palatino Linotype"/>
          <w:bCs/>
          <w:sz w:val="28"/>
        </w:rPr>
      </w:pPr>
      <w:r>
        <w:rPr>
          <w:rFonts w:cs="Palatino Linotype" w:ascii="Palatino Linotype" w:hAnsi="Palatino Linotype"/>
          <w:b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color w:val="800000"/>
          <w:sz w:val="40"/>
          <w:szCs w:val="40"/>
        </w:rPr>
        <w:t>СЦЕНА 4.</w:t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На переднем плане сидят Ершов с Мотыгиным; позади, с одной стороны – Махотиков бубнит свою роль и перебирает из руки в руку лопату; с другой стороны – в неестественно-странной позе сидит Кнатеев.</w:t>
      </w:r>
    </w:p>
    <w:p>
      <w:pPr>
        <w:pStyle w:val="Normal"/>
        <w:rPr>
          <w:rFonts w:ascii="Palatino Linotype" w:hAnsi="Palatino Linotype" w:cs="Palatino Linotype"/>
          <w:bCs/>
          <w:sz w:val="28"/>
        </w:rPr>
      </w:pPr>
      <w:r>
        <w:rPr>
          <w:rFonts w:cs="Palatino Linotype" w:ascii="Palatino Linotype" w:hAnsi="Palatino Linotype"/>
          <w:bCs/>
          <w:sz w:val="28"/>
        </w:rPr>
      </w:r>
    </w:p>
    <w:p>
      <w:pPr>
        <w:pStyle w:val="Normal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Эх, если бы зритель знал: как, порой, артисту не просто даётся выход на сцену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Зачем ему знать об этом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й, не скажи, не скажи. К сожалению, в обществе нет настоящего понимания всех составляющих нашего труда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ет, пусть лучше театр остаётся для зрителя, своего рода, зазеркальем и милой тайной высокого искусства. Ведь в этом-то и состоит всё чудодейство театра, где лоб в лоб сталкивается сама жизнь со своим отражением. Нет, я – за волшебство и поэтику театра, нежели за его анатомию и буднично-прозаическую кухню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 xml:space="preserve">А, в общем, верно. Да и всё равно знают люди, что </w:t>
      </w:r>
      <w:r>
        <w:rPr>
          <w:rFonts w:cs="Georgia" w:ascii="Georgia" w:hAnsi="Georgia"/>
          <w:b/>
          <w:bCs/>
          <w:iCs/>
        </w:rPr>
        <w:t>мы-артисты</w:t>
      </w:r>
      <w:r>
        <w:rPr>
          <w:rFonts w:cs="Georgia" w:ascii="Georgia" w:hAnsi="Georgia"/>
          <w:bCs/>
          <w:iCs/>
        </w:rPr>
        <w:t xml:space="preserve"> в характерах своих неоднозначны и очень часто своенравны. Такой выпал нам жребий – быть таковыми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ьявольский жребий. Не так разве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Что ж, скорее – да, чем – нет. Актёрская природа навечно неизменима. Но пускай бы вся та неоднозначность, вся та своенравность и в том числе – и наши скандалы, и кутежи, и драки, оставались бы в пределах нашего огорода; а то ведь нет! Жизнь всасывает всё это на широкое обозрение и осведомление, да и ещё приукрашивая такими гадостями и небывальщинами, что мы и вправду оказываемся какими-то отрешёнными и безучастными единицами в адской круговерти настоящей реальности жизни, и… непрекращающаяся роль неодушевлённой куклы обволакивает тебя, словно кокон. И нам остаётся лишь то, что некем любоваться и восхищаться, кроме как самим собою. Вот и получается, что актёр – это человек обособленный; так сказать, не от мира сего, хотя и существующий благодаря оному. Во всём этом – по сути-то, дурацкая миссия и нелепое положение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Согласен. Но за что нам такой приговор судьбы?</w:t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То-то и дело, что приговор судьбы. </w:t>
      </w:r>
      <w:r>
        <w:rPr>
          <w:rFonts w:cs="Georgia" w:ascii="Georgia" w:hAnsi="Georgia"/>
          <w:bCs/>
          <w:iCs/>
        </w:rPr>
        <w:t>Ах, если бы об этом знал наш зрител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Резко поднявшись с места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Да! Если бы наш зритель знал, какое вы – продажное и насквозь фальшивое существо, Ершов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Опешив и едва цедя слова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Что-о? Да как ты смеешь?</w:t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Смею!!! Смею, дрянь такая!!! (</w:t>
      </w:r>
      <w:r>
        <w:rPr>
          <w:rFonts w:cs="Georgia" w:ascii="Georgia" w:hAnsi="Georgia"/>
          <w:bCs/>
          <w:i/>
        </w:rPr>
        <w:t>Из рук Махотикова выпадает с грохотом лопата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Я помню, как ты, Ёрш-зараза,</w:t>
      </w:r>
      <w:r>
        <w:rPr>
          <w:rFonts w:cs="Georgia" w:ascii="Georgia" w:hAnsi="Georgia"/>
          <w:bCs/>
        </w:rPr>
        <w:t xml:space="preserve"> </w:t>
      </w:r>
      <w:r>
        <w:rPr>
          <w:rFonts w:cs="Georgia" w:ascii="Georgia" w:hAnsi="Georgia"/>
          <w:bCs/>
          <w:iCs/>
        </w:rPr>
        <w:t>орудовал всеми правдами и неправдами, когда меня в Москву приглашали. Ты думаешь, в моей душе всё сгладилось-улеглось, и я забыл обо всех тех твоих подлых проделках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Чуть ли не задыхаясь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Толечка, голубчик, что он такое позволяет себе говорить-то! Ты слышал, а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Ты, именно ты, настраивал худсоветы, которые сколько раз рубили меня и вдоль, и поперёк. Я заявлял ставить и Сартра, и Сэлинджера, и Ионеску, и Набокова – да что там! Есенинский “Яр”!!! – Всё рубили в зародыше! Всё ты, гад ползучий, мутил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Приходя в себя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Да-да-да-да-да! О зрителе нашем ты тогда не думал. – А какие формы восприятия это вызвало бы? Ты бы ставил, а кто бы отвечал перед?.. (</w:t>
      </w:r>
      <w:r>
        <w:rPr>
          <w:rFonts w:cs="Georgia" w:ascii="Georgia" w:hAnsi="Georgia"/>
          <w:bCs/>
          <w:i/>
        </w:rPr>
        <w:t>Указав пальцем</w:t>
      </w:r>
      <w:r>
        <w:rPr>
          <w:rFonts w:cs="Georgia" w:ascii="Georgia" w:hAnsi="Georgia"/>
          <w:bCs/>
          <w:i/>
          <w:iCs/>
        </w:rPr>
        <w:t xml:space="preserve"> </w:t>
      </w:r>
      <w:r>
        <w:rPr>
          <w:rFonts w:cs="Georgia" w:ascii="Georgia" w:hAnsi="Georgia"/>
          <w:bCs/>
          <w:i/>
        </w:rPr>
        <w:t>наверх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Всё то было под запретом; да и, между прочим, Есенин твой тоже был запрещён вплоть до шестидесятого года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, да чёрт со всем этим, прошлое всё это смяло, – главное: я остался без звания, без должных почётных заслуг! Как же, знаю, заело тебя тогда, что приглашали меня в Малый театр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bCs/>
          <w:iCs/>
        </w:rPr>
        <w:t xml:space="preserve">  Да я бы только рад был, коль такое бы свершилось, боже ты мой! Ха-ха-ха!.. Вот был бы наш Кнатеюшка в Малом театре, (</w:t>
      </w:r>
      <w:r>
        <w:rPr>
          <w:rFonts w:cs="Georgia" w:ascii="Georgia" w:hAnsi="Georgia"/>
          <w:bCs/>
          <w:i/>
        </w:rPr>
        <w:t>и подмигнув Мотыгину</w:t>
      </w:r>
      <w:r>
        <w:rPr>
          <w:rFonts w:cs="Georgia" w:ascii="Georgia" w:hAnsi="Georgia"/>
          <w:bCs/>
          <w:iCs/>
        </w:rPr>
        <w:t>) а мы знаем – что это такое, знаем. Так вот стал бы он там “</w:t>
      </w:r>
      <w:r>
        <w:rPr>
          <w:rFonts w:cs="Georgia" w:ascii="Georgia" w:hAnsi="Georgia"/>
          <w:b/>
          <w:bCs/>
          <w:iCs/>
        </w:rPr>
        <w:t>Заслуженным</w:t>
      </w:r>
      <w:r>
        <w:rPr>
          <w:rFonts w:cs="Georgia" w:ascii="Georgia" w:hAnsi="Georgia"/>
          <w:bCs/>
          <w:iCs/>
        </w:rPr>
        <w:t>” обязательно, а потом уж при своих-то достоинствах – слышь, Толя? – наверняка бы дослужился до “</w:t>
      </w:r>
      <w:r>
        <w:rPr>
          <w:rFonts w:cs="Georgia" w:ascii="Georgia" w:hAnsi="Georgia"/>
          <w:b/>
          <w:bCs/>
          <w:iCs/>
        </w:rPr>
        <w:t>Народного</w:t>
      </w:r>
      <w:r>
        <w:rPr>
          <w:rFonts w:cs="Georgia" w:ascii="Georgia" w:hAnsi="Georgia"/>
          <w:bCs/>
          <w:iCs/>
        </w:rPr>
        <w:t>”; а там уж, глядишь, и звезды “</w:t>
      </w:r>
      <w:r>
        <w:rPr>
          <w:rFonts w:cs="Georgia" w:ascii="Georgia" w:hAnsi="Georgia"/>
          <w:b/>
          <w:bCs/>
          <w:iCs/>
        </w:rPr>
        <w:t>Героя соцтруда</w:t>
      </w:r>
      <w:r>
        <w:rPr>
          <w:rFonts w:cs="Georgia" w:ascii="Georgia" w:hAnsi="Georgia"/>
          <w:bCs/>
          <w:iCs/>
        </w:rPr>
        <w:t>” достиг бы! (</w:t>
      </w:r>
      <w:r>
        <w:rPr>
          <w:rFonts w:cs="Georgia" w:ascii="Georgia" w:hAnsi="Georgia"/>
          <w:bCs/>
          <w:i/>
        </w:rPr>
        <w:t>И хихикнув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Да-а, в жизни – бесчисленные творческие удачи, привилегии, слава; а в голосе его появился бы тягучий горделивый прононс, на лице – снисходительно-покровительственная усмешка; а какая походка-то важнецкая у него была бы, ой, ой, ой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Ты тут беленьким барашком не прикидывайся. Рассказывали мне про тебя, знаю… И как ты для себя персональный оклад пробивал в Министерстве Культуры. С тобою же на глубинке ни один театр не хотел работать, вот ты и попал в Москву. И там, где ты оседал, все стонали, ревели и жизнь свою проклинали. И этот (</w:t>
      </w:r>
      <w:r>
        <w:rPr>
          <w:rFonts w:cs="Georgia" w:ascii="Georgia" w:hAnsi="Georgia"/>
          <w:bCs/>
          <w:i/>
        </w:rPr>
        <w:t>кивнув в сторону Мотыгина</w:t>
      </w:r>
      <w:r>
        <w:rPr>
          <w:rFonts w:cs="Georgia" w:ascii="Georgia" w:hAnsi="Georgia"/>
          <w:bCs/>
          <w:iCs/>
        </w:rPr>
        <w:t>) фрукт, что с тобой всё время трётся…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Ты это… Кнатеев, из своего глаза лучше вытащи бревн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Ты, Мотыга, вообще молчи, прихлебай; ты и вовсе – насекомое! Ишь ты, слышу, защебетали птахи тут чего-то о милой тайне высокого искусства. Элита протухшая!</w:t>
      </w:r>
    </w:p>
    <w:p>
      <w:pPr>
        <w:pStyle w:val="Normal"/>
        <w:rPr>
          <w:rFonts w:ascii="Georgia" w:hAnsi="Georgia" w:cs="Georgia"/>
          <w:bCs/>
          <w:iCs/>
        </w:rPr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А ты идеальный? Так выходит у тебя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, я сам хоть и мразь порядочная – добровольно это признаю, но и мне тошно слушать уже, как вы, поганые склочники и лизоблюды, всё никак не наиграетесь в хорохорящихся интеллигентов. Но я вас раскусил. Какие же вы – гниды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Я тебе припомню эти твои раскуски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ы посмотрите, Эдуард Михайлович, вон как его колотит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-да, он совсем свихнулся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АХОТИК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Дрожа всем телом.</w:t>
      </w:r>
      <w:r>
        <w:rPr>
          <w:rFonts w:cs="Georgia" w:ascii="Georgia" w:hAnsi="Georgia"/>
          <w:iCs/>
        </w:rPr>
        <w:t xml:space="preserve">) </w:t>
      </w:r>
      <w:r>
        <w:rPr>
          <w:rFonts w:cs="Georgia" w:ascii="Georgia" w:hAnsi="Georgia"/>
          <w:bCs/>
          <w:iCs/>
        </w:rPr>
        <w:t>Господа, не должно бы вам так распаляться: вам же на сцену совместно скоро выходит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а сцену? Я с этими подлецами даже в уборную за миллион не войду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Ах ты, выпивоха безмечтательная! Ах ты, каракатица провинциальная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 вы – ОБА!!! – мертвечина смердящая! Отлавливать таких гадов надо и тут же сжигать заживо, чтобы вы свои ядовитые падшие нравы не разбрасывали по сторонам и других этим не заражали! (</w:t>
      </w:r>
      <w:r>
        <w:rPr>
          <w:rFonts w:cs="Georgia" w:ascii="Georgia" w:hAnsi="Georgia"/>
          <w:bCs/>
          <w:i/>
        </w:rPr>
        <w:t>Хватает лопату Махотикова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Ну, гадёныши, я вам сейчас покажу всю вашу чудодейственную поэтику театра! (</w:t>
      </w:r>
      <w:r>
        <w:rPr>
          <w:rFonts w:cs="Georgia" w:ascii="Georgia" w:hAnsi="Georgia"/>
          <w:bCs/>
          <w:i/>
        </w:rPr>
        <w:t>Бросается на Ершова и Мотыгина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К Махотиков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Сева, Сева, беги, вызывай! Он же взбесился!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Обезумевший от страха, Махотиков падает на колени и пытается что-то сказать Кнатееву, который намахивается лопатой на Ершова с Мотыгиным, но из-за неловкого движения падает. Те, кое-как увернувшись от удара, бегут к двери.</w:t>
      </w:r>
    </w:p>
    <w:p>
      <w:pPr>
        <w:pStyle w:val="Normal"/>
        <w:rPr>
          <w:rFonts w:ascii="Palatino Linotype" w:hAnsi="Palatino Linotype" w:cs="Palatino Linotype"/>
          <w:bCs/>
          <w:sz w:val="28"/>
        </w:rPr>
      </w:pPr>
      <w:r>
        <w:rPr>
          <w:rFonts w:cs="Palatino Linotype" w:ascii="Palatino Linotype" w:hAnsi="Palatino Linotype"/>
          <w:b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color w:val="800000"/>
          <w:sz w:val="40"/>
          <w:szCs w:val="40"/>
        </w:rPr>
        <w:t>СЦЕНА 5.</w:t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ходят Буткевич, Чевокин, Святобогов и Куроедкин: их лица пышат радостным оживлением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УТКЕВИЧ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-о, какая тут у вас здоровая рабочая обстановка. Похвальн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й, господа, это не спектакль; это – какое-то сновидение, возведённое в чарующую яв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Что ты, – магия всезавораживающая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УТКЕВИЧ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 я глаз не мог оторвать от Олечки. И мальчик-то наш – актёр блестящий: его надо непременно в самой Москве показывать, честное слов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 Дим Димыч – это прирождённый артист с большой буквы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УРОЕДКИН.</w:t>
      </w:r>
      <w:r>
        <w:rPr>
          <w:rFonts w:cs="Georgia" w:ascii="Georgia" w:hAnsi="Georgia"/>
          <w:bCs/>
          <w:iCs/>
        </w:rPr>
        <w:t xml:space="preserve">  Хм, гляди ж ты, эдип твою в эдак, ни системы Станиславского, ни методов Вахтангова не осваивали, а так с мощью и по делу представлять. Но ведь чем-то всё-таки они подкреплены, чтобы так-то выступать, а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Поглядывая в сторону Кнатеева и робко направляясь к двери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Пойти, глянуть, как там общий темпо-ритм картины. (</w:t>
      </w:r>
      <w:r>
        <w:rPr>
          <w:rFonts w:cs="Georgia" w:ascii="Georgia" w:hAnsi="Georgia"/>
          <w:bCs/>
          <w:i/>
        </w:rPr>
        <w:t>Уходит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iCs/>
          <w:color w:val="800000"/>
          <w:sz w:val="40"/>
          <w:szCs w:val="40"/>
        </w:rPr>
        <w:t>СЦЕНА 6.</w:t>
      </w:r>
    </w:p>
    <w:p>
      <w:pPr>
        <w:pStyle w:val="Normal"/>
        <w:rPr>
          <w:rFonts w:ascii="Georgia" w:hAnsi="Georgia" w:cs="Georgia"/>
          <w:bCs/>
          <w:i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бегает Чинский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К Буткевич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Ох, Геннадий Маркович, ну, что вам взбрело в голову – целовать руку Королеве Дании? Разве ж это допустимо для придворного? Чёрт-те-что творите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УТКЕВИЧ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Виновато улыбнувшись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Ты представляешь, Петя, я так вдохновился, и подумалось мне: а что, а возможно я являюсь её особо приближённым, и вот э-э…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Бросив себе в рот таблетк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Геннадий Маркович, вы, как никто здесь, заправлены материалом. Хотите – зарежьте меня и здесь же, но нет этого в пьесе! Вот ещё вздумали – “особо приближённые” какие-то. Прошу вас, меня хотя бы не губите. От ваших таких подарков импровизации – что если вдруг Лакедемонская текст забудет? А тогда это всё. Не знаю, как для вас, а для меня это равносильно петле будет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УТКЕВИЧ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Хорошо, хорошо, Петруша. Прости меня, старого дурака.</w:t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чень надеюсь. (</w:t>
      </w:r>
      <w:r>
        <w:rPr>
          <w:rFonts w:cs="Georgia" w:ascii="Georgia" w:hAnsi="Georgia"/>
          <w:bCs/>
          <w:i/>
        </w:rPr>
        <w:t>И обернувшись к Ершов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Эдуард Михайлович, вам приготовиться. (</w:t>
      </w:r>
      <w:r>
        <w:rPr>
          <w:rFonts w:cs="Georgia" w:ascii="Georgia" w:hAnsi="Georgia"/>
          <w:bCs/>
          <w:i/>
        </w:rPr>
        <w:t>Торопливо оглядывает</w:t>
      </w:r>
      <w:r>
        <w:rPr>
          <w:rFonts w:cs="Georgia" w:ascii="Georgia" w:hAnsi="Georgia"/>
          <w:bCs/>
          <w:i/>
          <w:iCs/>
        </w:rPr>
        <w:t xml:space="preserve"> </w:t>
      </w:r>
      <w:r>
        <w:rPr>
          <w:rFonts w:cs="Georgia" w:ascii="Georgia" w:hAnsi="Georgia"/>
          <w:bCs/>
          <w:i/>
        </w:rPr>
        <w:t>Ершова. И что-то поправив у того на груди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Замечательно. Пора! (</w:t>
      </w:r>
      <w:r>
        <w:rPr>
          <w:rFonts w:cs="Georgia" w:ascii="Georgia" w:hAnsi="Georgia"/>
          <w:bCs/>
          <w:i/>
        </w:rPr>
        <w:t>Оба уходят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color w:val="800000"/>
          <w:sz w:val="40"/>
          <w:szCs w:val="40"/>
        </w:rPr>
        <w:t>СЦЕНА 7.</w:t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ходит Мотыгин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АХОТИК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Заботливо к Кнатеев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Давай, Кнатеюшка, я тебе помогу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Тяжело плюхнувшись на своё место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Ох, я не в состоянии полном.</w:t>
      </w:r>
    </w:p>
    <w:p>
      <w:pPr>
        <w:pStyle w:val="Normal"/>
        <w:rPr>
          <w:rFonts w:ascii="Georgia" w:hAnsi="Georgia" w:cs="Georgia"/>
          <w:bCs/>
          <w:iCs/>
        </w:rPr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Братцы, а что здесь такое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УТКЕВИЧ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 тут, как видно происходила самая что ни на есть коррида. (</w:t>
      </w:r>
      <w:r>
        <w:rPr>
          <w:rFonts w:cs="Georgia" w:ascii="Georgia" w:hAnsi="Georgia"/>
          <w:bCs/>
          <w:i/>
        </w:rPr>
        <w:t>И подняв поваленный на пол стул, к Мотыгин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Говори, Толя, в чём дело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Помявшись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Сам не пойму, нахлынуло на него с чего-т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“С чего-то”. (</w:t>
      </w:r>
      <w:r>
        <w:rPr>
          <w:rFonts w:cs="Georgia" w:ascii="Georgia" w:hAnsi="Georgia"/>
          <w:bCs/>
          <w:i/>
        </w:rPr>
        <w:t>Подходит и заглядывает в лицо к Кнатеев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Господа, с ним же плохо. Его всего трясёт, смотрите!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i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се, кроме Мотыгина, обступают Кнатеева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УРОЕД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Эдип твою в эдак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У него же – мандраж по всему телу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АХОТИК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Как же ему выходить на сцену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адо что-то делать, а не то… Я – за Тамразяном. (</w:t>
      </w:r>
      <w:r>
        <w:rPr>
          <w:rFonts w:cs="Georgia" w:ascii="Georgia" w:hAnsi="Georgia"/>
          <w:bCs/>
          <w:i/>
        </w:rPr>
        <w:t>Уходит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АХОТИК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Что с тобою, Кнатеюшка? Слышишь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икак лихорадка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УТКЕВИЧ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Тут нашатырь нужен.</w:t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/>
          <w:iCs/>
        </w:rPr>
        <w:t>КУРОЕД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Его холодной водой надо попробовать взбрызнуть. (</w:t>
      </w:r>
      <w:r>
        <w:rPr>
          <w:rFonts w:cs="Georgia" w:ascii="Georgia" w:hAnsi="Georgia"/>
          <w:bCs/>
          <w:i/>
        </w:rPr>
        <w:t>Отходит к столу, набирает в рот воды из графина и</w:t>
      </w:r>
      <w:r>
        <w:rPr>
          <w:rFonts w:cs="Georgia" w:ascii="Georgia" w:hAnsi="Georgia"/>
          <w:bCs/>
          <w:i/>
          <w:iCs/>
        </w:rPr>
        <w:t xml:space="preserve"> </w:t>
      </w:r>
      <w:r>
        <w:rPr>
          <w:rFonts w:cs="Georgia" w:ascii="Georgia" w:hAnsi="Georgia"/>
          <w:bCs/>
          <w:i/>
        </w:rPr>
        <w:t>неожиданно для всех сам осуществляет своё предложение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Ну-ка, а теперь?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eastAsia="Palatino Linotype" w:cs="Palatino Linotype" w:ascii="Palatino Linotype" w:hAnsi="Palatino Linotype"/>
          <w:bCs/>
          <w:sz w:val="28"/>
        </w:rPr>
        <w:t xml:space="preserve"> </w:t>
      </w:r>
      <w:r>
        <w:rPr>
          <w:rFonts w:cs="Palatino Linotype" w:ascii="Palatino Linotype" w:hAnsi="Palatino Linotype"/>
          <w:bCs/>
          <w:sz w:val="28"/>
        </w:rPr>
        <w:t>Кнатеев, зарычав, откидывает голову назад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Наконец-то решив подойти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Саван-то ему надо посвободнее отвернут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УТКЕВИЧ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ет-нет, нельзя ему на сцену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АХОТИК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е понимаю, Геннадий Маркович, какие вы страшные слова говорите; ведь накажут. А там уж и без премий оставят точн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Этот всё об одном и том же, сквалыга. А ну, иди отсюда! (</w:t>
      </w:r>
      <w:r>
        <w:rPr>
          <w:rFonts w:cs="Georgia" w:ascii="Georgia" w:hAnsi="Georgia"/>
          <w:bCs/>
          <w:i/>
        </w:rPr>
        <w:t>И наклонившись к Кнатеев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Эй, Кнатеев, давай-ка, приятель. Вставай, пожалуй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Тяжело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Прошу, отвяжитесь вы все от меня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Тебе сейчас на сцену. Понимаешь ты или нет, слышишь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е в состоянии. Не в состоянии я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Что? Что не в состоянии? (</w:t>
      </w:r>
      <w:r>
        <w:rPr>
          <w:rFonts w:cs="Georgia" w:ascii="Georgia" w:hAnsi="Georgia"/>
          <w:bCs/>
          <w:i/>
        </w:rPr>
        <w:t>Шлёпает его по щекам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iCs/>
          <w:color w:val="800000"/>
          <w:sz w:val="40"/>
          <w:szCs w:val="40"/>
        </w:rPr>
        <w:t>СЦЕНА 8.</w:t>
      </w:r>
    </w:p>
    <w:p>
      <w:pPr>
        <w:pStyle w:val="Normal"/>
        <w:rPr>
          <w:rFonts w:ascii="Georgia" w:hAnsi="Georgia" w:cs="Georgia"/>
          <w:bCs/>
          <w:i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ходит Святобогов и Тамразян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ТАМРАЗЯ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Что вы делаете? Сейчас же отойдите от нег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Указывая на Кнатеева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Вот, Рачья Ашотович, может, не знаю, дуркует или что ещё.</w:t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/>
          <w:iCs/>
        </w:rPr>
        <w:t>ТАМРАЗЯ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К Кнатеев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Встать можете? (</w:t>
      </w:r>
      <w:r>
        <w:rPr>
          <w:rFonts w:cs="Georgia" w:ascii="Georgia" w:hAnsi="Georgia"/>
          <w:bCs/>
          <w:i/>
        </w:rPr>
        <w:t>Тот пробует приподняться, но, кроме нескольких непонятных движений руками, ничего не выходит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АХОТИК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Бледен-т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ТАМРАЗЯ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Когда ему выходить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Прислушивается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Через одну сцену, минут пятнадцать ест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ТАМРАЗЯ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Щупая пульс у Кнатеева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Никто не заметил, когда это с ним началось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Было всё как обычно. Он рядом со мной сидел: гримировался, потом одевался. Всё как положен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, так оно и было. Мы же рядом с ним все были и обязательно что-нибудь заметили бы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i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Быстро входят Чинский и Ершов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Что, что тут ещё? (</w:t>
      </w:r>
      <w:r>
        <w:rPr>
          <w:rFonts w:cs="Georgia" w:ascii="Georgia" w:hAnsi="Georgia"/>
          <w:bCs/>
          <w:i/>
        </w:rPr>
        <w:t>И в момент оказавшись около Кнатеева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Дружище, надо подниматься, над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Замотав головой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Я на публику не пойду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Как не пойдёте? А кто же пойдёт? О, боже мой. (</w:t>
      </w:r>
      <w:r>
        <w:rPr>
          <w:rFonts w:cs="Georgia" w:ascii="Georgia" w:hAnsi="Georgia"/>
          <w:bCs/>
          <w:i/>
        </w:rPr>
        <w:t>Принимает таблетк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Кнатейчик, ну вставай; давай, мой золотой. Что же, мы немного не сошлись во взглядах; это в порядке вещей для нашего артистического племени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е в состоянии я полном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Милаша моя, ты зла-то на меня не держи уж. Затмение на всякого находит, и я – не исключение. Я, по правде говоря, всегда ценил в тебе, прежде всего, знаешь что? – ЛИЧНОСТЬ! Да-да, разноплановую личность, всегда способную решать любые высокохудожественные задачи и вместе с тем на святой нашей сцене нести ярчайшие переживания самых сложно переплетённых характеров. Я помню, мой родной, как все восторгались твоим самым элегантным Гамлетом! – и как тогда загорелись глаза Москвы: почти все театры там готовы были разодрать друг дружку, чтобы тебя заполучить – грациозного артиста Кнатеева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Эх, Эдуард Михайлович, только от той грациозности осталось одно: стыд да моё осознание ег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Помогая приподняться Кнатеев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Что ты? Мало ли чего не бывает в нашей актёрской братии? Мы даже и живём-то одной микрофлорой; прости меня, господи. Но мы всегда шли вперёд, слышишь? Всё преодолевали и шли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ет, я – всё, баста. Всё, не способен я более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Глянув на остолбеневшего Чинского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Но тогда всё. – Ты всех нас подведёшь под монастырь. (</w:t>
      </w:r>
      <w:r>
        <w:rPr>
          <w:rFonts w:cs="Georgia" w:ascii="Georgia" w:hAnsi="Georgia"/>
          <w:bCs/>
          <w:i/>
        </w:rPr>
        <w:t>И обхватив Кнатеева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Давай, Кнатейчик; давай, мой родименький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ет, я уже девять лет и два месяца не был на сцене. А тут ещё – Шекспир!.. Нет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 почему же нет-то? Прости, но Шекспир – это не враг наш, а самый настоящий друг, всегда нам помогающий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Я… я… (</w:t>
      </w:r>
      <w:r>
        <w:rPr>
          <w:rFonts w:cs="Georgia" w:ascii="Georgia" w:hAnsi="Georgia"/>
          <w:bCs/>
          <w:i/>
        </w:rPr>
        <w:t>И заплакав навзрыд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Я боюсь… Боюсь я, Эдуардушка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От души изображая бравад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Что-ооо? Боишься? А ну-ка, покажи мне хотя бы одного человека здесь, сердце которого не заходилось бы трепетом от той же возвышенной, волнующей боязни – представлять на сцене Шекспира! Ну, покажи? Ну? (</w:t>
      </w:r>
      <w:r>
        <w:rPr>
          <w:rFonts w:cs="Georgia" w:ascii="Georgia" w:hAnsi="Georgia"/>
          <w:bCs/>
          <w:i/>
          <w:iCs/>
        </w:rPr>
        <w:t>И с вызовом оглядевшись вокруг.</w:t>
      </w:r>
      <w:r>
        <w:rPr>
          <w:rFonts w:cs="Georgia" w:ascii="Georgia" w:hAnsi="Georgia"/>
          <w:bCs/>
          <w:iCs/>
        </w:rPr>
        <w:t>) Нету!!! Все умны и дерзновенны на словах в рассуждениях, а великие артисты, великие художники – они… мм… всегда смелы в преодолении всех страхов, любых боязней и духоподъёмны в деятельном свершении могучих дел! (</w:t>
      </w:r>
      <w:r>
        <w:rPr>
          <w:rFonts w:cs="Georgia" w:ascii="Georgia" w:hAnsi="Georgia"/>
          <w:bCs/>
          <w:i/>
        </w:rPr>
        <w:t>Вокруг Кнатеева все одобрительно кивают; слышны подбадривающие слова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х, не для моих лет такие призывы, Эдуард Михайлович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Геннадий Маркович, вы слыхали? Мява Мявыч, а? Его леты!.. Гёте создал своего “Фауста” в восемьдесят! А Микеланджело? А Тициан? А Сомерсет Моэм?.. Так разве мы-то совсем уж ни на что не способны по сравнению с ними, золотце ты моё? – ай, не верю. Не верю!!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С трудом поднявшись, но жалок его вид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Да. Да, я пойду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Приглушённо к Тамразян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Вы только посмотрите на него, вон: у него же зуб на зуб не попадает. Что с ним происходит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ТАМРАЗЯ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ичего особенного: вероятно, нервы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Рачья Ашотович, сделайте же что-нибудь, ради бога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ТАМРАЗЯ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Ему надо сначала поправиться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>Водки ни у кого нет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  <w:iCs/>
        </w:rPr>
        <w:t>Не сразу.</w:t>
      </w:r>
      <w:r>
        <w:rPr>
          <w:rFonts w:cs="Georgia" w:ascii="Georgia" w:hAnsi="Georgia"/>
          <w:bCs/>
          <w:iCs/>
        </w:rPr>
        <w:t>) Есть. К финалу хотел… чтобы отметить.</w:t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/>
          <w:iCs/>
        </w:rPr>
        <w:t>ТАМРАЗЯ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вайте. (</w:t>
      </w:r>
      <w:r>
        <w:rPr>
          <w:rFonts w:cs="Georgia" w:ascii="Georgia" w:hAnsi="Georgia"/>
          <w:bCs/>
          <w:i/>
        </w:rPr>
        <w:t>Святобогов, порывшись в своей сумке, достаёт бутылку с водкой и отдаёт её Тамразян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Теперь дело наверняка пойдёт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При помощи Тамразяна и Святобогова, Кнатеев с трудом из-за трясущихся ног, рук и губ вливает в себя стакан водки. Через какое-то мгновение он, рявкнув и вытянувшись во весь свой рост, начинает обнимать и целовать Тамразяна. Все оживляются</w:t>
      </w:r>
      <w:r>
        <w:rPr>
          <w:rFonts w:cs="Georgia" w:ascii="Georgia" w:hAnsi="Georgia"/>
          <w:bCs/>
          <w:iCs/>
          <w:sz w:val="28"/>
        </w:rPr>
        <w:t>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обрый вы человек, Рачья Ашотович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УРОЕД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 xml:space="preserve">Вот так, эдип твою в эдак, с добрым доктором и болеть приятно. Видите, господа, какой тесный союз сложился между театром – </w:t>
      </w:r>
      <w:r>
        <w:rPr>
          <w:rFonts w:cs="Georgia" w:ascii="Georgia" w:hAnsi="Georgia"/>
          <w:b/>
          <w:bCs/>
          <w:iCs/>
        </w:rPr>
        <w:t>Королём искусств</w:t>
      </w:r>
      <w:r>
        <w:rPr>
          <w:rFonts w:cs="Georgia" w:ascii="Georgia" w:hAnsi="Georgia"/>
          <w:bCs/>
          <w:iCs/>
        </w:rPr>
        <w:t xml:space="preserve"> и медициной – </w:t>
      </w:r>
      <w:r>
        <w:rPr>
          <w:rFonts w:cs="Georgia" w:ascii="Georgia" w:hAnsi="Georgia"/>
          <w:b/>
          <w:bCs/>
          <w:iCs/>
        </w:rPr>
        <w:t>Королевой полезных наук</w:t>
      </w:r>
      <w:r>
        <w:rPr>
          <w:rFonts w:cs="Georgia" w:ascii="Georgia" w:hAnsi="Georgia"/>
          <w:bCs/>
          <w:iCs/>
        </w:rPr>
        <w:t>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К Кнатеев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Что, вам лучше? Играть сможете? Текст помните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Что ты, Петя, – его память тверда, что сталь. Он, бывало, по пять-шесть ролей играл в спектакле, и ни одного прокола по части текста у него никогда не был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Улыбнувшись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Да? Тогда всё прекрасно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Тамразян уходит.</w:t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Чинский и Ершов, поддерживая Кнатеева, направляются к двери.</w: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sz w:val="28"/>
        </w:rPr>
      </w:pPr>
      <w:r>
        <w:rPr>
          <w:rFonts w:cs="Palatino Linotype" w:ascii="Palatino Linotype" w:hAnsi="Palatino Linotype"/>
          <w:b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 как моим Гамлетом восторгались, вы, Эдуард Михайлович, что, до сих пор не забыли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Ещё бы, такие тогда столпотворения были, о-о! И такое забыть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Им в спину с сарказмом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Как же, восторгались. Врут и не краснеют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Заткнись ты, Мотыгин! Ну, к чему ты это сейчас сказал? К чему? Да, подтверждаю перед всеми вами, господа: восторгались тогда его Гамлетом! (</w:t>
      </w:r>
      <w:r>
        <w:rPr>
          <w:rFonts w:cs="Georgia" w:ascii="Georgia" w:hAnsi="Georgia"/>
          <w:bCs/>
          <w:i/>
        </w:rPr>
        <w:t>И перебросив взгляд на Мотыгина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А не твоим Педриль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Резко вскочив с кресла и чуть не задыхаясь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Вы… Ты!.. Ничего, ты у меня ещё поплатишься, Ершов; за всё поплатишься по первое число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Что-о? Что ты сказал, вшивота подстаканная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Чуть ли не задыхаясь от ярости.</w:t>
      </w:r>
      <w:r>
        <w:rPr>
          <w:rFonts w:cs="Georgia" w:ascii="Georgia" w:hAnsi="Georgia"/>
          <w:iCs/>
        </w:rPr>
        <w:t>)</w:t>
      </w:r>
      <w:r>
        <w:rPr>
          <w:rFonts w:cs="Georgia" w:ascii="Georgia" w:hAnsi="Georgia"/>
          <w:bCs/>
          <w:iCs/>
        </w:rPr>
        <w:t xml:space="preserve"> Вшивота ты сам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Что, опять на ругань, да? Не можешь без этого, да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Ты – наездник! Ты всю свою жизнь наездничаешь на людях и пьёшь у других их творческие соки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Отбросив руку Кнатеева и наступая в сторону Мотыгина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Да ты знаешь, гадина, что я с тобой сделаю сейчас за такую клевету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В исступлении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В сей момент прекратите! Слышите? Если вы меня не уважаете так же, как и себя, то чёрт со всеми нами! Но давайте хоть во имя Шекспира, величайшего нашего учителя, и ради нашей публики, создающей первозначную причину нашего существования, поступимся своими претензиями друг к другу. Поймите же, господа актёры, эти все ваши самолюбивые претензии всё рушат! Всё, Всё, ВСЁ!!! (</w:t>
      </w:r>
      <w:r>
        <w:rPr>
          <w:rFonts w:cs="Georgia" w:ascii="Georgia" w:hAnsi="Georgia"/>
          <w:bCs/>
          <w:i/>
        </w:rPr>
        <w:t>Принимает таблетку, и потирая ладонью у сердца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Я сейчас же пойду на сцену и объявлю, что представление более длиться не может; и будь что будет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АХОТИКОВ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Да что ж за напасть такая сегодня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! Объявлю и сразу же брошусь на колья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а какие колья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айду, найду на какие колья. Ибо такой бури во время грозы, что разразится, мне ни как морально, так ни физически не перенести! (</w:t>
      </w:r>
      <w:r>
        <w:rPr>
          <w:rFonts w:cs="Georgia" w:ascii="Georgia" w:hAnsi="Georgia"/>
          <w:bCs/>
          <w:i/>
          <w:iCs/>
        </w:rPr>
        <w:t>Склоняется на плечо к Кнатееву и начинает жутко рыдать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С испуганными лицами все окружают Чинского, которого изо всех своих сил удерживает на себе Кнатеев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УТКЕВИЧ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Петрушенька, нет-нет, всё будет в порядке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 конечно. Правда ведь, товарищи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Пётр, и зачем так уж принимать всё к сердцу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 что до меня, так я готов извиниться перед всеми вами, самыми дорогими для меня людьми. Поверьте, господа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И вправду, – что это мы сегодня как с цепи сорвались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АХОТИК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Чуть не плача.</w:t>
      </w:r>
      <w:r>
        <w:rPr>
          <w:rFonts w:cs="Georgia" w:ascii="Georgia" w:hAnsi="Georgia"/>
          <w:iCs/>
        </w:rPr>
        <w:t xml:space="preserve">) </w:t>
      </w:r>
      <w:r>
        <w:rPr>
          <w:rFonts w:cs="Georgia" w:ascii="Georgia" w:hAnsi="Georgia"/>
          <w:bCs/>
          <w:iCs/>
        </w:rPr>
        <w:t>Господа, а не примириться ли нам всем и сообща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Раз и навсегда чтобы! А я бы вам всем за это в ноженьки поклонился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УТКЕВИЧ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 то и верно: давайте же все помиримся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Куда же верней-то? Вот это – дело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рузьями-приятелями мы были и останемся ими, господа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УРОЕД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Эх, так бы и всегда бы, эдип твою в эдак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се обнимаются и целуются друг с другом. Восклицания, восклицания, восклицания: “</w:t>
      </w:r>
      <w:r>
        <w:rPr>
          <w:rFonts w:cs="Georgia" w:ascii="Georgia" w:hAnsi="Georgia"/>
          <w:b/>
          <w:bCs/>
          <w:sz w:val="28"/>
        </w:rPr>
        <w:t>Родной мой!</w:t>
      </w:r>
      <w:r>
        <w:rPr>
          <w:rFonts w:cs="Georgia" w:ascii="Georgia" w:hAnsi="Georgia"/>
          <w:bCs/>
          <w:sz w:val="28"/>
        </w:rPr>
        <w:t>”; “</w:t>
      </w:r>
      <w:r>
        <w:rPr>
          <w:rFonts w:cs="Georgia" w:ascii="Georgia" w:hAnsi="Georgia"/>
          <w:b/>
          <w:bCs/>
          <w:sz w:val="28"/>
        </w:rPr>
        <w:t>На веки?</w:t>
      </w:r>
      <w:r>
        <w:rPr>
          <w:rFonts w:cs="Georgia" w:ascii="Georgia" w:hAnsi="Georgia"/>
          <w:bCs/>
          <w:sz w:val="28"/>
        </w:rPr>
        <w:t>” – “</w:t>
      </w:r>
      <w:r>
        <w:rPr>
          <w:rFonts w:cs="Georgia" w:ascii="Georgia" w:hAnsi="Georgia"/>
          <w:b/>
          <w:bCs/>
          <w:sz w:val="28"/>
        </w:rPr>
        <w:t>На веки, братка!</w:t>
      </w:r>
      <w:r>
        <w:rPr>
          <w:rFonts w:cs="Georgia" w:ascii="Georgia" w:hAnsi="Georgia"/>
          <w:bCs/>
          <w:sz w:val="28"/>
        </w:rPr>
        <w:t>”; “</w:t>
      </w:r>
      <w:r>
        <w:rPr>
          <w:rFonts w:cs="Georgia" w:ascii="Georgia" w:hAnsi="Georgia"/>
          <w:b/>
          <w:bCs/>
          <w:sz w:val="28"/>
        </w:rPr>
        <w:t>Не разлучить нас никому!</w:t>
      </w:r>
      <w:r>
        <w:rPr>
          <w:rFonts w:cs="Georgia" w:ascii="Georgia" w:hAnsi="Georgia"/>
          <w:bCs/>
          <w:sz w:val="28"/>
        </w:rPr>
        <w:t>”; “</w:t>
      </w:r>
      <w:r>
        <w:rPr>
          <w:rFonts w:cs="Georgia" w:ascii="Georgia" w:hAnsi="Georgia"/>
          <w:b/>
          <w:bCs/>
          <w:sz w:val="28"/>
        </w:rPr>
        <w:t>Прости меня, если я где и превысил…</w:t>
      </w:r>
      <w:r>
        <w:rPr>
          <w:rFonts w:cs="Georgia" w:ascii="Georgia" w:hAnsi="Georgia"/>
          <w:bCs/>
          <w:sz w:val="28"/>
        </w:rPr>
        <w:t>” – “</w:t>
      </w:r>
      <w:r>
        <w:rPr>
          <w:rFonts w:cs="Georgia" w:ascii="Georgia" w:hAnsi="Georgia"/>
          <w:b/>
          <w:bCs/>
          <w:sz w:val="28"/>
        </w:rPr>
        <w:t>Нет, золотце моё, это ты меня за всё прости!</w:t>
      </w:r>
      <w:r>
        <w:rPr>
          <w:rFonts w:cs="Georgia" w:ascii="Georgia" w:hAnsi="Georgia"/>
          <w:bCs/>
          <w:sz w:val="28"/>
        </w:rPr>
        <w:t>”</w:t>
      </w:r>
    </w:p>
    <w:p>
      <w:pPr>
        <w:pStyle w:val="Normal"/>
        <w:rPr/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Чинский становится на колени и делает всем низкий поклон. На что – все: “</w:t>
      </w:r>
      <w:r>
        <w:rPr>
          <w:rFonts w:cs="Georgia" w:ascii="Georgia" w:hAnsi="Georgia"/>
          <w:b/>
          <w:bCs/>
          <w:sz w:val="28"/>
        </w:rPr>
        <w:t>Да что Вы!..</w:t>
      </w:r>
      <w:r>
        <w:rPr>
          <w:rFonts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/>
          <w:bCs/>
          <w:sz w:val="28"/>
        </w:rPr>
        <w:t>Ну зачем так-то уж!..</w:t>
      </w:r>
      <w:r>
        <w:rPr>
          <w:rFonts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/>
          <w:bCs/>
          <w:sz w:val="28"/>
        </w:rPr>
        <w:t>Петруша, не надо, право!..</w:t>
      </w:r>
      <w:r>
        <w:rPr>
          <w:rFonts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/>
          <w:bCs/>
          <w:sz w:val="28"/>
        </w:rPr>
        <w:t>Петенька, позволь, но неудобно, батенька!..</w:t>
      </w:r>
      <w:r>
        <w:rPr>
          <w:rFonts w:cs="Georgia" w:ascii="Georgia" w:hAnsi="Georgia"/>
          <w:bCs/>
          <w:sz w:val="28"/>
        </w:rPr>
        <w:t>”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Поднявшись с колен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Спасибо вам всем. А теперь – сцена нас ждёт. (</w:t>
      </w:r>
      <w:r>
        <w:rPr>
          <w:rFonts w:cs="Georgia" w:ascii="Georgia" w:hAnsi="Georgia"/>
          <w:bCs/>
          <w:i/>
        </w:rPr>
        <w:t>Прислушивается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Полоний и Рейнальдо – пора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Я готов, Петя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Поправляя парик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Пойдёмте, да. И покажем там молодым образец, что такое достоинство большого артиста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Крепко поцеловав Кнатеева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Вот правильно. И какая ж ты у меня умница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УТКЕВИЧ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Прослезившись.</w:t>
      </w:r>
      <w:r>
        <w:rPr>
          <w:rFonts w:cs="Georgia" w:ascii="Georgia" w:hAnsi="Georgia"/>
          <w:iCs/>
        </w:rPr>
        <w:t xml:space="preserve">) </w:t>
      </w:r>
      <w:r>
        <w:rPr>
          <w:rFonts w:cs="Georgia" w:ascii="Georgia" w:hAnsi="Georgia"/>
          <w:bCs/>
          <w:iCs/>
        </w:rPr>
        <w:t>Да-да, господа, давайте все мобилизуемся, ведь по нам и определяется вся та оставшаяся ещё в живых настоящая школа русского театра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, покажем им всем; пусть знают, что такое истинное сценическое мастерство!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Чинский и Ершов, поддерживая под руки Кнатеева, направляются в сторону двери. За ними следуют Чевокин и Мотыгин. Кнатеев, который, бодрясь, пытается что-то напевать. Все они уходят.</w:t>
      </w:r>
    </w:p>
    <w:p>
      <w:pPr>
        <w:pStyle w:val="Normal"/>
        <w:rPr>
          <w:rFonts w:ascii="Palatino Linotype" w:hAnsi="Palatino Linotype" w:cs="Palatino Linotype"/>
          <w:bCs/>
          <w:sz w:val="28"/>
        </w:rPr>
      </w:pPr>
      <w:r>
        <w:rPr>
          <w:rFonts w:cs="Palatino Linotype" w:ascii="Palatino Linotype" w:hAnsi="Palatino Linotype"/>
          <w:b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color w:val="800000"/>
          <w:sz w:val="40"/>
          <w:szCs w:val="40"/>
        </w:rPr>
        <w:t>СЦЕНА 9.</w:t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Махотиков, подхватив свою лопату, снова начинает бубнить свою роль; Святобогов что-то жуёт, копаясь в своей сумке. Буткевич и Куроедкин расположились в креслах рядом друг с другом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Господа, ром-бабы никто не желает? Припас, было, на закуску, да видать… Ох, чего уж теперь. Так что, никто? (</w:t>
      </w:r>
      <w:r>
        <w:rPr>
          <w:rFonts w:cs="Georgia" w:ascii="Georgia" w:hAnsi="Georgia"/>
          <w:bCs/>
          <w:i/>
        </w:rPr>
        <w:t>Все отказываются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АХОТИК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Отвернувшись в сторону, начинает бубнить свою роль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“</w:t>
      </w:r>
      <w:r>
        <w:rPr>
          <w:rFonts w:cs="Georgia" w:ascii="Georgia" w:hAnsi="Georgia"/>
          <w:b/>
          <w:bCs/>
          <w:i/>
          <w:iCs/>
        </w:rPr>
        <w:t>Кто-кто-кто…</w:t>
      </w:r>
      <w:r>
        <w:rPr>
          <w:rFonts w:cs="Georgia" w:ascii="Georgia" w:hAnsi="Georgia"/>
          <w:bCs/>
          <w:i/>
          <w:iCs/>
        </w:rPr>
        <w:t xml:space="preserve"> </w:t>
      </w:r>
      <w:r>
        <w:rPr>
          <w:rFonts w:cs="Georgia" w:ascii="Georgia" w:hAnsi="Georgia"/>
          <w:b/>
          <w:bCs/>
          <w:i/>
          <w:iCs/>
        </w:rPr>
        <w:t>строит-строит-строит… прочнее-прочнее-прочнее… Кто строит прочнее каменщика, корабельщика и плотника?..</w:t>
      </w:r>
      <w:r>
        <w:rPr>
          <w:rFonts w:cs="Georgia" w:ascii="Georgia" w:hAnsi="Georgia"/>
          <w:bCs/>
          <w:iCs/>
        </w:rPr>
        <w:t>”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УРОЕД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С грустью вздохнув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Для всех нас, эдип твою в эдак, один впереди последний строител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И не говорите. Вот Шекспир-бестия в какой возвышенно философский ореол возвёл это жуткое могильное ремесло. (</w:t>
      </w:r>
      <w:r>
        <w:rPr>
          <w:rFonts w:cs="Georgia" w:ascii="Georgia" w:hAnsi="Georgia"/>
          <w:bCs/>
          <w:i/>
        </w:rPr>
        <w:t>И увидав, как Куроедкин склонил</w:t>
      </w:r>
      <w:r>
        <w:rPr>
          <w:rFonts w:cs="Georgia" w:ascii="Georgia" w:hAnsi="Georgia"/>
          <w:bCs/>
          <w:i/>
          <w:iCs/>
        </w:rPr>
        <w:t xml:space="preserve"> </w:t>
      </w:r>
      <w:r>
        <w:rPr>
          <w:rFonts w:cs="Georgia" w:ascii="Georgia" w:hAnsi="Georgia"/>
          <w:bCs/>
          <w:i/>
        </w:rPr>
        <w:t>свою голову вниз, прикрыв лицо руками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Мява Мявыч, что с вами? Ах, этого ещё не хватал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УРОЕД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Утирая слёзы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Да ничего, ничего. Вы знаете, я позавчера был на могиле наших Лукьяши с Колей. Подумалось отчего-то: пойду-схожу к ним; и чтобы уж заодно от палатной духоты продышаться-развеяться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УТКЕВИЧ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Царство небесное им. Нехорошо они как-то скончалис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АХОТИК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. Не надо бы на тот злосчастный этюд гробы ставить – примета заведомо плохая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  <w:iCs/>
        </w:rPr>
        <w:t>Хмыкнув.</w:t>
      </w:r>
      <w:r>
        <w:rPr>
          <w:rFonts w:cs="Georgia" w:ascii="Georgia" w:hAnsi="Georgia"/>
          <w:bCs/>
          <w:iCs/>
        </w:rPr>
        <w:t>) Теперь приметы во всём виноваты. Скажите просто: пили кумовья, и совершенно возраста своего не стесняяс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АХОТИК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Тут не поспоришь – да, пили они серьёзн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УРОЕД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Эх, старички вы мои, знаете, как Коля представлял “Макбета”? У меня от этого всё внутри холодело от сопереживания, да. А как Лукьяша играл Незнамова! Ох, было время, в зале на каждом спектакле у него зрители так плакали, что… эдип твою в эдак… (</w:t>
      </w:r>
      <w:r>
        <w:rPr>
          <w:rFonts w:cs="Georgia" w:ascii="Georgia" w:hAnsi="Georgia"/>
          <w:bCs/>
          <w:i/>
        </w:rPr>
        <w:t>Плачет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УТКЕВИЧ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-да, помню, их театр тогда гастролировал в Москве, и как раз они на нашей сцене спектакли свои давали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Ладно вам, успокойтесь. Что уж теперь так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УРОЕД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Знаю, что и мне недолго осталос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Перестаньте и не наговаривайте на себя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УРОЕД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Я не наговариваю. Я своё сердце чувствую, хоть и пытаюсь скоморошничать средь вас, – недолго мне осталось. Недолго, да. (</w:t>
      </w:r>
      <w:r>
        <w:rPr>
          <w:rFonts w:cs="Georgia" w:ascii="Georgia" w:hAnsi="Georgia"/>
          <w:bCs/>
          <w:i/>
        </w:rPr>
        <w:t>И покачав головой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Так вот стою я у могилы их; и в какой-то момент поглядел вверх, а на небе сразу две радуги: одна красивая, а другая – очень красивая… (</w:t>
      </w:r>
      <w:r>
        <w:rPr>
          <w:rFonts w:cs="Georgia" w:ascii="Georgia" w:hAnsi="Georgia"/>
          <w:bCs/>
          <w:i/>
        </w:rPr>
        <w:t>Плачет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вайте, господа, помянем наших кумовьёв. Хотя бы по напёрсточку, и тут имеется у меня с чуточек что закусить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Святобогов, придвинув свою сумку, каждому наливает в стакан совсем понемногу водки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УРОЕД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от говорят, что каждый артист мечтает умереть на сцене. Ничего я уже не хочу, ни-че-го. Но только бы – чтобы кто-то помнил; чтобы после кто-то на могилу мою приходил с добрым словом или же пусть хотя бы просто малюсенький букетик положить… (</w:t>
      </w:r>
      <w:r>
        <w:rPr>
          <w:rFonts w:cs="Georgia" w:ascii="Georgia" w:hAnsi="Georgia"/>
          <w:bCs/>
          <w:i/>
        </w:rPr>
        <w:t>Утирает слез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А впрочем, после, там-то для меня будет всё это неважно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i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се, молча выпив, медленно начинают закусывать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АХОТИК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 всё же добрая память укрепляет силы добра и после. Я так думаю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iCs/>
          <w:color w:val="800000"/>
          <w:sz w:val="40"/>
          <w:szCs w:val="40"/>
        </w:rPr>
        <w:t>СЦЕНА 10.</w:t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 своей гримуборной Лакедемонская сидит перед зеркалом. Гримёр поправляет ей парик и головной убор.</w:t>
      </w:r>
    </w:p>
    <w:p>
      <w:pPr>
        <w:pStyle w:val="Normal"/>
        <w:rPr>
          <w:rFonts w:ascii="Georgia" w:hAnsi="Georgia" w:cs="Georgia"/>
          <w:bCs/>
          <w:i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Постучав, входит Буткевич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УТКЕВИЧ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лечка, вы позволите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Конечно, Геннадий Маркович. Ой, раскритикуете вы меня, да? Я права? – что-нибудь не так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УТКЕВИЧ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, вы играете чудесно – царственная красота! Мне бы с вами поговорить “тет-а-тет”, если можно. (</w:t>
      </w:r>
      <w:r>
        <w:rPr>
          <w:rFonts w:cs="Georgia" w:ascii="Georgia" w:hAnsi="Georgia"/>
          <w:bCs/>
          <w:i/>
        </w:rPr>
        <w:t>Гримёр уходит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Геннадий Маркович, вы присаживайтес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УТКЕВИЧ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Я понимаю, что вам нужно собраться, сосредоточиться перед выходом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Нет-нет, </w:t>
      </w:r>
      <w:r>
        <w:rPr>
          <w:rFonts w:cs="Georgia" w:ascii="Georgia" w:hAnsi="Georgia"/>
          <w:bCs/>
          <w:iCs/>
        </w:rPr>
        <w:t>всё в порядке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УТКЕВИЧ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Протягивает</w:t>
      </w:r>
      <w:r>
        <w:rPr>
          <w:rFonts w:cs="Georgia" w:ascii="Georgia" w:hAnsi="Georgia"/>
          <w:bCs/>
          <w:i/>
          <w:iCs/>
        </w:rPr>
        <w:t xml:space="preserve"> </w:t>
      </w:r>
      <w:r>
        <w:rPr>
          <w:rFonts w:cs="Georgia" w:ascii="Georgia" w:hAnsi="Georgia"/>
          <w:bCs/>
          <w:i/>
        </w:rPr>
        <w:t>книг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Позвольте подарить вам книжечку. (</w:t>
      </w:r>
      <w:r>
        <w:rPr>
          <w:rFonts w:cs="Georgia" w:ascii="Georgia" w:hAnsi="Georgia"/>
          <w:bCs/>
          <w:i/>
        </w:rPr>
        <w:t>Лакедемонская</w:t>
      </w:r>
      <w:r>
        <w:rPr>
          <w:rFonts w:cs="Georgia" w:ascii="Georgia" w:hAnsi="Georgia"/>
          <w:bCs/>
          <w:i/>
          <w:iCs/>
        </w:rPr>
        <w:t xml:space="preserve"> </w:t>
      </w:r>
      <w:r>
        <w:rPr>
          <w:rFonts w:cs="Georgia" w:ascii="Georgia" w:hAnsi="Georgia"/>
          <w:bCs/>
          <w:i/>
        </w:rPr>
        <w:t>не без удивления принимает книгу и хочет её открыть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Только вы, пожалуйста, откройте её после нашего разговора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Хорошо. (</w:t>
      </w:r>
      <w:r>
        <w:rPr>
          <w:rFonts w:cs="Georgia" w:ascii="Georgia" w:hAnsi="Georgia"/>
          <w:bCs/>
          <w:i/>
        </w:rPr>
        <w:t>Осматривает книг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Так вы книгу написали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УТКЕВИЧ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Да. Несколько лет тому назад появилась такая возможность опубликовать свои, можно сказать, мемуары. Прочитайте – узнаете всю мою творческую жизнь, да и много чего там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Спасибо. Обязательно прочитаю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УТКЕВИЧ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Я слышал, что вам присвоено очередное звание и предложена новая должность с повышением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Изменившись в лице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Коммутатор всеобщего осведомления тут работает оперативн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УТКЕВИЧ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лечка, я что, не так что-нибудь сказал? Тогда простите меня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ы всё правильно сказали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УТКЕВИЧ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о вы как будто бы не рады таким подвижкам в своей карьере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й, Геннадий Маркович, не всё так просто и однозначн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УТКЕВИЧ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Вот как? А я-то хотел вас поздравит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Лучше не надо. Честно сказать, сейчас не до тог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УТКЕВИЧ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Было, слегка задумавшись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Но всё-таки рост в карьере профессионального дела – очень не маловажное событие для человека. Я желаю вам в дальнейшем…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, пожелайте мне лишь одного: нормальной жизни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i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ходит костюмер, вешает платье и уходит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УТКЕВИЧ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ля, вы можете ответить, не обижаясь на мою бестактную пытливость? Знаю, что вы были замужем, но какова причина развода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Было, смутившись, но тут же взяв себя в руки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Причина? Но… зачем это вам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УТКЕВИЧ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Поверьте, я об этом спрашиваю, исходя из доброго побуждения души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То было время студенческих глупостей, и каждое искреннее чувство казалось вечной истиной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УТКЕВИЧ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Как я слышал, у вас дочка есть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Ест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УТКЕВИЧ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Сколько ей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Пять лет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УТКЕВИЧ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месте живёте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При моей-то работе?.. Она сейчас с родителями моего бывшего мужа; спасибо им, – благонадёжные и добропорядочные люди; любят её очень, что главное. Так что мне пока приходится жить отдельн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УТКЕВИЧ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 в прокуратуре вам интересно работать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С иронией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Если учитывать моё настоящее положение, то – как видите сами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УТКЕВИЧ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А жилищные условия у вас какие?</w:t>
      </w:r>
    </w:p>
    <w:p>
      <w:pPr>
        <w:pStyle w:val="Normal"/>
        <w:rPr>
          <w:rFonts w:ascii="Georgia" w:hAnsi="Georgia" w:cs="Georgia"/>
          <w:bCs/>
          <w:iCs/>
        </w:rPr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Коммуналка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УТКЕВИЧ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И сколько соседей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Ещё две семьи. Да всё это терпимо, Геннадий Маркович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УТКЕВИЧ.</w:t>
      </w:r>
      <w:r>
        <w:rPr>
          <w:rFonts w:cs="Georgia" w:ascii="Georgia" w:hAnsi="Georgia"/>
          <w:iCs/>
        </w:rPr>
        <w:t xml:space="preserve">  Так-так. </w:t>
      </w:r>
      <w:r>
        <w:rPr>
          <w:rFonts w:cs="Georgia" w:ascii="Georgia" w:hAnsi="Georgia"/>
          <w:bCs/>
          <w:iCs/>
        </w:rPr>
        <w:t>У меня в Москве отличная двухкомнатная квартира; в изумительном месте, прилегающем к Серебряному Бору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Какое симпатичное название. А что это, зона отдыха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УТКЕВИЧ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Подёрнув бровью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Считается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 на каком этаже ваша квартира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УТКЕВИЧ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а девятом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го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УТКЕВИЧ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Знаете, вид из окна такой, что всегда вызывает в душе только миролюбие: водная гладь канала Москва-реки, очаровательный лесной массив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Это в Москве-то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УТКЕВИЧ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 общем, прелестнейший район: вся природа сохранилась там в полном своём великолепии. Да-да, я не преувеличиваю. Есть у меня небольшая дача. Правда, я очень давно туда не наведывался. Есть и машина, в гараже; тоже стоймя стоит почти что новая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ы мне обо всём этом так странно рассказываете. Но к чему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УТКЕВИЧ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лечка, прошу вас, не уезжайте, без ответа на моё предложение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Предложение? Какое предложение, Геннадий Маркович?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i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Буткевич жестом показывает, что разговор окончен, и уходит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Открывает книгу и читает оказавшуюся в ней записк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“</w:t>
      </w:r>
      <w:r>
        <w:rPr>
          <w:rFonts w:cs="Georgia" w:ascii="Georgia" w:hAnsi="Georgia"/>
          <w:b/>
          <w:bCs/>
          <w:i/>
          <w:iCs/>
        </w:rPr>
        <w:t>Дорогая Олечка, я принял решение:</w:t>
      </w:r>
      <w:r>
        <w:rPr>
          <w:rFonts w:cs="Georgia" w:ascii="Georgia" w:hAnsi="Georgia"/>
          <w:b/>
          <w:bCs/>
          <w:i/>
        </w:rPr>
        <w:t xml:space="preserve"> </w:t>
      </w:r>
      <w:r>
        <w:rPr>
          <w:rFonts w:cs="Georgia" w:ascii="Georgia" w:hAnsi="Georgia"/>
          <w:b/>
          <w:bCs/>
          <w:i/>
          <w:iCs/>
        </w:rPr>
        <w:t>сделать свой окончательный, реальный шаг. Да, да! Прошу Вас принять и навсегда полноправно владеть всей моей личной собственностью: как недвижимостью, так и имуществом. О деталях незамедлительно нам с Вами нужно переговорить. Дай Бог, чтобы всё это принесло Вам счастье. Что же касается меня, то, поверьте, сама жизнь моя теперь не стоит и дуновения ветра, а Ваша – напротив: озарена светлым выбором честной праведной дороги. Я верю в Вас, Оля, и поэтому…</w:t>
      </w:r>
      <w:r>
        <w:rPr>
          <w:rFonts w:cs="Georgia" w:ascii="Georgia" w:hAnsi="Georgia"/>
          <w:bCs/>
          <w:iCs/>
        </w:rPr>
        <w:t>” (</w:t>
      </w:r>
      <w:r>
        <w:rPr>
          <w:rFonts w:cs="Georgia" w:ascii="Georgia" w:hAnsi="Georgia"/>
          <w:bCs/>
          <w:i/>
        </w:rPr>
        <w:t>Перестаёт читать, и с грустью усмехнувшись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Час от часу не легче. Ох, Геннадий Маркович, Геннадий Маркович…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iCs/>
          <w:sz w:val="28"/>
        </w:rPr>
      </w:pPr>
      <w:r>
        <w:rPr>
          <w:rFonts w:cs="Palatino Linotype" w:ascii="Palatino Linotype" w:hAnsi="Palatino Linotype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iCs/>
          <w:color w:val="800000"/>
          <w:sz w:val="40"/>
          <w:szCs w:val="40"/>
        </w:rPr>
        <w:t>СЦЕНА 11.</w:t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Быстро входит Чинский; его голова повязана полотенцем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Так, пока всё идёт блестяще! Начинаем заключительную часть. Вы роль повторяете? Да-да, это хорошо. (</w:t>
      </w:r>
      <w:r>
        <w:rPr>
          <w:rFonts w:cs="Georgia" w:ascii="Georgia" w:hAnsi="Georgia"/>
          <w:bCs/>
          <w:i/>
        </w:rPr>
        <w:t>Лакедемонская незаметно прячет книг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И вот что я хочу вам сообщить. Делаю вам официальное предложение: я предлагаю вам работать у меня в театре – в самом Санкт-Петербурге! Мы приступаем с начала сезона к репетициям над “Двумя веронцами”: роль Джулии – ваша! А далее в плане значится – “Сон в летнюю ночь”, и кроме вас на роль Титании я никого не вижу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ы что, это всё серьёзно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 абсолюте! Что, не ожидали?  Короче так, для начала я уже созвонился на днях с директором своим, и мы с ним договорились – радуйся, дитя моё! – вам, Ольга Евгеньевна, помимо всех условий для проживания, сразу же будет назначена ставка…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Перебивает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Да вы хотя соображаете, что говорите-то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  <w:iCs/>
        </w:rPr>
        <w:t>Рассмеявшись.</w:t>
      </w:r>
      <w:r>
        <w:rPr>
          <w:rFonts w:cs="Georgia" w:ascii="Georgia" w:hAnsi="Georgia"/>
          <w:bCs/>
          <w:iCs/>
        </w:rPr>
        <w:t>) Не верите? Да вот! – такова улыбка судьбы; так-то иногда жизнь закручивается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  <w:iCs/>
        </w:rPr>
        <w:t>Пронзительно глянув на Чинского.</w:t>
      </w:r>
      <w:r>
        <w:rPr>
          <w:rFonts w:cs="Georgia" w:ascii="Georgia" w:hAnsi="Georgia"/>
          <w:bCs/>
          <w:iCs/>
        </w:rPr>
        <w:t>) Нет, тут доминируют никакие другие обстоятельства, а шизофренические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х, вот он! Вот, вот! Такой характер “</w:t>
      </w:r>
      <w:r>
        <w:rPr>
          <w:rFonts w:cs="Georgia" w:ascii="Georgia" w:hAnsi="Georgia"/>
          <w:b/>
          <w:bCs/>
          <w:iCs/>
        </w:rPr>
        <w:t>бесебеже</w:t>
      </w:r>
      <w:r>
        <w:rPr>
          <w:rFonts w:cs="Georgia" w:ascii="Georgia" w:hAnsi="Georgia"/>
          <w:bCs/>
          <w:iCs/>
        </w:rPr>
        <w:t>” я столько лет искал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“</w:t>
      </w:r>
      <w:r>
        <w:rPr>
          <w:rFonts w:cs="Georgia" w:ascii="Georgia" w:hAnsi="Georgia"/>
          <w:b/>
          <w:bCs/>
          <w:iCs/>
        </w:rPr>
        <w:t>Бесебеже</w:t>
      </w:r>
      <w:r>
        <w:rPr>
          <w:rFonts w:cs="Georgia" w:ascii="Georgia" w:hAnsi="Georgia"/>
          <w:bCs/>
          <w:iCs/>
        </w:rPr>
        <w:t>”? Что это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оплощение скромного обаяния: тут аббревиатура такая “</w:t>
      </w:r>
      <w:r>
        <w:rPr>
          <w:rFonts w:cs="Georgia" w:ascii="Georgia" w:hAnsi="Georgia"/>
          <w:b/>
          <w:bCs/>
          <w:iCs/>
        </w:rPr>
        <w:t>бе-се-бе-же</w:t>
      </w:r>
      <w:r>
        <w:rPr>
          <w:rFonts w:cs="Georgia" w:ascii="Georgia" w:hAnsi="Georgia"/>
          <w:bCs/>
          <w:iCs/>
        </w:rPr>
        <w:t>” – хороший шик, хороший жанр, что ли. Понимаете?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i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ходит Лещина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ЕЩИНА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Пётр, опять вас не найти. Начинать же надо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Иду, Меркурий Павлович. (</w:t>
      </w:r>
      <w:r>
        <w:rPr>
          <w:rFonts w:cs="Georgia" w:ascii="Georgia" w:hAnsi="Georgia"/>
          <w:bCs/>
          <w:i/>
        </w:rPr>
        <w:t>И к Лакедемонской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Потом мы… Я думаю, после спектакля, когда мы выпустим все эмоциональные пары и отдышимся, тогда и спокойненько, и тихо-мирно обо всём потолкуем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Чинский и Лещина уходят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Одна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Да когда же закончится всё это сумасшествие? Все они здесь на грани помешательства, или… за гранью. И я, кажется, тоже уже дохожу; или… возможно, уже там… за… (</w:t>
      </w:r>
      <w:r>
        <w:rPr>
          <w:rFonts w:cs="Georgia" w:ascii="Georgia" w:hAnsi="Georgia"/>
          <w:bCs/>
          <w:i/>
        </w:rPr>
        <w:t>Уходит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iCs/>
          <w:color w:val="800000"/>
          <w:sz w:val="40"/>
          <w:szCs w:val="40"/>
        </w:rPr>
        <w:t>СЦЕНА 12.</w:t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На задворках сцены.</w:t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ходит Антонин. Вскоре появляется Лакедемонская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Послушайте, Антонин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Что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“Что-что”. Вы играете с таким уж увлечением, что мне местами прямо как-то становится не по себе. Просто оторопь берёт. (</w:t>
      </w:r>
      <w:r>
        <w:rPr>
          <w:rFonts w:cs="Georgia" w:ascii="Georgia" w:hAnsi="Georgia"/>
          <w:bCs/>
          <w:i/>
        </w:rPr>
        <w:t>Смотрят друг на друга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Знаете, не нравится мне этот блеск в ваших глазах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ы говорили, что уезжаете сразу после спектакля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, сразу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а поздравительный банкет, значит, не остаётесь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ет уж, не надо мне никакого банкета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бщество не устраивает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Устраивает – не устраивает, а уезжаю и всё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И что же, господин юбиляр и его братец – ваш начальник так просто вас отпускают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Присутствие на чьих-либо личных торжествах не входит в сферу моей работы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тпускают без каких-то оговорок и обид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 этих ваших вопросах, я не пойму: равнодушная ирония или же есть какой-то конкретный смысл? (</w:t>
      </w:r>
      <w:r>
        <w:rPr>
          <w:rFonts w:cs="Georgia" w:ascii="Georgia" w:hAnsi="Georgia"/>
          <w:bCs/>
          <w:i/>
        </w:rPr>
        <w:t>Антонин, потирая виски, прислушивается к звукам, идущего за кулисами спектакля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Ну, не молчите, скажите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Что мне сказать? Лишь то, что говорил вам? (</w:t>
      </w:r>
      <w:r>
        <w:rPr>
          <w:rFonts w:cs="Georgia" w:ascii="Georgia" w:hAnsi="Georgia"/>
          <w:bCs/>
          <w:i/>
        </w:rPr>
        <w:t>Прислушивается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У нас есть немного времени; пожалуйста, говорите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Так что, вам предлагали счастье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Усмехнувшись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Ах, вот вы о чём. Да-а, предлагали; и столько, и не с одной стороны, хоть руками его разгребай. Уже и не знаю: кто я здесь, кому и чему верить. (</w:t>
      </w:r>
      <w:r>
        <w:rPr>
          <w:rFonts w:cs="Georgia" w:ascii="Georgia" w:hAnsi="Georgia"/>
          <w:bCs/>
          <w:i/>
        </w:rPr>
        <w:t>Тихо смеётся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о вы же знаете, о чём я говорю. Или вас уже купили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Замолкнув и сменив тон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Нет. Не купили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i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Мимо них с платьями проходит костюмер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Тогда так легко, как вы намереваетесь, вам отсюда не уехат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ы уверены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Больше чем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Вот ещё новости какие. Что же ещё скажите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Скоро на сцену.</w:t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Я серьёзно, Антонин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ы – прирождённая актриса: неслабое подспорье, чтобы воспользоваться этим даром в реальной ситуации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пять – актриса. Вот далось вам всем: актриса, актриса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Вот уж навели вы им здесь шороху. (</w:t>
      </w:r>
      <w:r>
        <w:rPr>
          <w:rFonts w:cs="Georgia" w:ascii="Georgia" w:hAnsi="Georgia"/>
          <w:bCs/>
          <w:i/>
        </w:rPr>
        <w:t>И засмеявшись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Видели, сколько они тут повсюду охраны расставили? И всё из-за вас, будьте уверены. (</w:t>
      </w:r>
      <w:r>
        <w:rPr>
          <w:rFonts w:cs="Georgia" w:ascii="Georgia" w:hAnsi="Georgia"/>
          <w:bCs/>
          <w:i/>
        </w:rPr>
        <w:t>Растирает ладонями свой лоб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Ищите человека среди гостей, под прикрытием которого они не посмеют вас здесь задержать. Иначе вам отсюда не выбраться никогда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ыходит, нужно идти на банкет? Да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Любой другой вариант отклоните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 почему, почему, Антонин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iCs/>
        </w:rPr>
        <w:t xml:space="preserve">  Надо, </w:t>
      </w:r>
      <w:r>
        <w:rPr>
          <w:rFonts w:cs="Georgia" w:ascii="Georgia" w:hAnsi="Georgia"/>
          <w:bCs/>
          <w:iCs/>
        </w:rPr>
        <w:t>чтобы победила и жила правда добросовестного человека. Ваша правда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Послушать вас, так я сама – сплошь незащищённость какая-то.</w:t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Здесь в настоящем – да, так оно и есть. (</w:t>
      </w:r>
      <w:r>
        <w:rPr>
          <w:rFonts w:cs="Georgia" w:ascii="Georgia" w:hAnsi="Georgia"/>
          <w:bCs/>
          <w:i/>
        </w:rPr>
        <w:t>Прислушивается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“</w:t>
      </w:r>
      <w:r>
        <w:rPr>
          <w:rFonts w:cs="Georgia" w:ascii="Georgia" w:hAnsi="Georgia"/>
          <w:b/>
          <w:bCs/>
          <w:i/>
          <w:iCs/>
        </w:rPr>
        <w:t>Как всё кругом меня изобличает и вялую</w:t>
      </w:r>
      <w:r>
        <w:rPr>
          <w:rFonts w:cs="Georgia" w:ascii="Georgia" w:hAnsi="Georgia"/>
          <w:b/>
          <w:bCs/>
          <w:i/>
        </w:rPr>
        <w:t xml:space="preserve"> </w:t>
      </w:r>
      <w:r>
        <w:rPr>
          <w:rFonts w:cs="Georgia" w:ascii="Georgia" w:hAnsi="Georgia"/>
          <w:b/>
          <w:bCs/>
          <w:i/>
          <w:iCs/>
        </w:rPr>
        <w:t>мою торопит месть!..</w:t>
      </w:r>
      <w:r>
        <w:rPr>
          <w:rFonts w:cs="Georgia" w:ascii="Georgia" w:hAnsi="Georgia"/>
          <w:bCs/>
          <w:iCs/>
        </w:rPr>
        <w:t>”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Знаете, вчера мне пытались вручить уже оформленный ордер с ключами на квартиру. И ещё – ключи с готовыми документами…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а машину? (</w:t>
      </w:r>
      <w:r>
        <w:rPr>
          <w:rFonts w:cs="Georgia" w:ascii="Georgia" w:hAnsi="Georgia"/>
          <w:bCs/>
          <w:i/>
        </w:rPr>
        <w:t>Лакедемонская кивает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Они подготовились с размахом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И это не всё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Что, денежная премия? – Это остаётся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. Ох, деньги эти проклятущие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Разумеется, как же без них-то. И всё это вы отвергли, как я понимаю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 другого и быть не могл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Что же им надо было взамен, не секрет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замен? А подписать два формальных заключения. И ещё какое-то дико путанное для моего ума предписание, сводящее всю мою проделанную здесь работу к совершенно обратному результату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Браво, вы – смелый человек, вы…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 что я! Я психанула, грубо вспылила и всё такое. Вряд ли это от смелости. Дим Димыч просил остыть и подумат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И вы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ет-нет, я и от этого отказалас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И это окончательно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кончательно. Я намерена довести своё дело до соответствующего завершения.</w:t>
      </w:r>
    </w:p>
    <w:p>
      <w:pPr>
        <w:pStyle w:val="Normal"/>
        <w:rPr>
          <w:rFonts w:ascii="Georgia" w:hAnsi="Georgia" w:cs="Georgia"/>
          <w:bCs/>
          <w:iCs/>
        </w:rPr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 xml:space="preserve">Тогда –  всё. </w:t>
      </w:r>
      <w:r>
        <w:rPr>
          <w:rFonts w:cs="Georgia" w:ascii="Georgia" w:hAnsi="Georgia"/>
          <w:iCs/>
        </w:rPr>
        <w:t>У них цена вопроса решается просто: либо покупают человека, либо уничтожают. И к этому они подводят каждог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нтонин, да вы что-о… Да не убьют же они меня? По-моему, вы чересчур уж сгущаете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(</w:t>
      </w:r>
      <w:r>
        <w:rPr>
          <w:rFonts w:cs="Georgia" w:ascii="Georgia" w:hAnsi="Georgia"/>
          <w:bCs/>
          <w:i/>
        </w:rPr>
        <w:t>Отрешённо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Но только развязка всех событий будет иной, нежели как они ожидают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Иной? Какой?</w:t>
      </w:r>
    </w:p>
    <w:p>
      <w:pPr>
        <w:pStyle w:val="Normal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iCs/>
        </w:rPr>
        <w:t>АНТОН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Прислушивается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“</w:t>
      </w:r>
      <w:r>
        <w:rPr>
          <w:rFonts w:cs="Georgia" w:ascii="Georgia" w:hAnsi="Georgia"/>
          <w:b/>
          <w:bCs/>
          <w:i/>
          <w:iCs/>
        </w:rPr>
        <w:t>О мысль моя, отныне ты должна кровавой быть, иль прах тебе цена!..</w:t>
      </w:r>
      <w:r>
        <w:rPr>
          <w:rFonts w:cs="Georgia" w:ascii="Georgia" w:hAnsi="Georgia"/>
          <w:bCs/>
          <w:iCs/>
        </w:rPr>
        <w:t>”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Прильнув к кулисам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Так, скоро мой выход. (</w:t>
      </w:r>
      <w:r>
        <w:rPr>
          <w:rFonts w:cs="Georgia" w:ascii="Georgia" w:hAnsi="Georgia"/>
          <w:bCs/>
          <w:i/>
        </w:rPr>
        <w:t>Шепчет роль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“</w:t>
      </w:r>
      <w:r>
        <w:rPr>
          <w:rFonts w:cs="Georgia" w:ascii="Georgia" w:hAnsi="Georgia"/>
          <w:b/>
          <w:bCs/>
          <w:i/>
          <w:iCs/>
        </w:rPr>
        <w:t>За горем горе мчится по пятам</w:t>
      </w:r>
      <w:r>
        <w:rPr>
          <w:rFonts w:cs="Georgia" w:ascii="Georgia" w:hAnsi="Georgia"/>
          <w:bCs/>
          <w:iCs/>
        </w:rPr>
        <w:t>”…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Шевелятся кулисы, и оттуда выглядывает Ершов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ни тут, тут, Петя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iCs/>
          <w:color w:val="800000"/>
          <w:sz w:val="40"/>
          <w:szCs w:val="40"/>
        </w:rPr>
        <w:t>СЦЕНА 13.</w:t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ходит Чинский; его поддерживает Кнатеев. За ними появляется и сам Ершов. У него в руке стакан с водой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рузья мои, что же вы со мной делаете-то? Ну, куда ж это годится, дорогие мои? Никого не найти! Все разбегаются по всем углам и сусекам, хоть сети ставь на вас. (</w:t>
      </w:r>
      <w:r>
        <w:rPr>
          <w:rFonts w:cs="Georgia" w:ascii="Georgia" w:hAnsi="Georgia"/>
          <w:bCs/>
          <w:i/>
        </w:rPr>
        <w:t>Прислушивается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Так, Оля-Оля, готова? (</w:t>
      </w:r>
      <w:r>
        <w:rPr>
          <w:rFonts w:cs="Georgia" w:ascii="Georgia" w:hAnsi="Georgia"/>
          <w:bCs/>
          <w:i/>
        </w:rPr>
        <w:t>Лакедемонская кивает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Ступай, умница моя. И с экзальтацией, с экзальтацией!.. (</w:t>
      </w:r>
      <w:r>
        <w:rPr>
          <w:rFonts w:cs="Georgia" w:ascii="Georgia" w:hAnsi="Georgia"/>
          <w:bCs/>
          <w:i/>
        </w:rPr>
        <w:t>Лакедемонская уходит в кулисы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Антонин, мальчик мой, и ты будь наготове. Ты всё знаешь; и с тем же темпераментом, темпераментом!.. (</w:t>
      </w:r>
      <w:r>
        <w:rPr>
          <w:rFonts w:cs="Georgia" w:ascii="Georgia" w:hAnsi="Georgia"/>
          <w:bCs/>
          <w:i/>
        </w:rPr>
        <w:t>Антонин уходит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Ах, до чего же обаятелен, до чего же он пригож; в абсолюте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Да-да. </w:t>
      </w:r>
      <w:r>
        <w:rPr>
          <w:rFonts w:cs="Georgia" w:ascii="Georgia" w:hAnsi="Georgia"/>
          <w:bCs/>
          <w:iCs/>
        </w:rPr>
        <w:t>Чем пригожей, тем чёрту дороже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Лишь бы успех был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Отпив воды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Держим, держим пока публику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Из дальнего угла кулис высовываются головы Мотыгина и Махотикова.</w:t>
      </w:r>
    </w:p>
    <w:p>
      <w:pPr>
        <w:pStyle w:val="Normal"/>
        <w:rPr>
          <w:rFonts w:ascii="Palatino Linotype" w:hAnsi="Palatino Linotype" w:cs="Palatino Linotype"/>
          <w:bCs/>
          <w:sz w:val="28"/>
        </w:rPr>
      </w:pPr>
      <w:r>
        <w:rPr>
          <w:rFonts w:cs="Palatino Linotype" w:ascii="Palatino Linotype" w:hAnsi="Palatino Linotype"/>
          <w:b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АХОТИК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Эй, кто там? Чего орёте на всю ивановскую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Тише вы, не мешайте работать!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Головы исчезают так же внезапно, как и появились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Приложив палец к губам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Правильно, давайте потише. Так, а сейчас – к осветителям: контражуры на могильщиков запускаем. Пошли скорее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х, загонял ты себя, Петя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Тшш, тшш… (</w:t>
      </w:r>
      <w:r>
        <w:rPr>
          <w:rFonts w:cs="Georgia" w:ascii="Georgia" w:hAnsi="Georgia"/>
          <w:bCs/>
          <w:i/>
        </w:rPr>
        <w:t>Уходят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iCs/>
          <w:color w:val="800000"/>
          <w:sz w:val="40"/>
          <w:szCs w:val="40"/>
        </w:rPr>
        <w:t>СЦЕНА 14.</w:t>
      </w:r>
    </w:p>
    <w:p>
      <w:pPr>
        <w:pStyle w:val="Normal"/>
        <w:jc w:val="center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  <w:t>За кулисами со сцены слышен голос Петрова: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С каким трудом, Гертруда,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Я гнев в нём усмирил! И что же? Снова</w:t>
      </w:r>
    </w:p>
    <w:p>
      <w:pPr>
        <w:pStyle w:val="Normal"/>
        <w:jc w:val="center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/>
          <w:bCs/>
          <w:i/>
        </w:rPr>
        <w:t>Готов он вспыхнуть. О пойдём, пойдём!</w:t>
      </w:r>
    </w:p>
    <w:p>
      <w:pPr>
        <w:pStyle w:val="Normal"/>
        <w:rPr>
          <w:rFonts w:ascii="Palatino Linotype" w:hAnsi="Palatino Linotype" w:cs="Palatino Linotype"/>
          <w:bCs/>
          <w:i/>
          <w:i/>
          <w:sz w:val="28"/>
        </w:rPr>
      </w:pPr>
      <w:r>
        <w:rPr>
          <w:rFonts w:cs="Palatino Linotype" w:ascii="Palatino Linotype" w:hAnsi="Palatino Linotype"/>
          <w:bCs/>
          <w:i/>
          <w:sz w:val="28"/>
        </w:rPr>
      </w:r>
    </w:p>
    <w:p>
      <w:pPr>
        <w:pStyle w:val="Normal"/>
        <w:rPr>
          <w:rFonts w:ascii="Georgia" w:hAnsi="Georgia" w:cs="Georgia"/>
          <w:bCs/>
          <w:iCs/>
          <w:sz w:val="28"/>
        </w:rPr>
      </w:pPr>
      <w:r>
        <w:rPr>
          <w:rFonts w:eastAsia="Palatino Linotype" w:cs="Palatino Linotype" w:ascii="Palatino Linotype" w:hAnsi="Palatino Linotype"/>
          <w:bCs/>
          <w:i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Из-за кулис выходят Петров и Лакедемонская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ПЕТР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Поцеловав руку Лакедемонской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Ольга Евгеньевна, я вами зачарован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, я не заслуживаю таких комплиментов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ПЕТР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ы подумали над вчерашним нашим разговором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Простите меня, я вчера была несдержанна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ПЕТР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Пустяки. Так как же, мм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им Димыч, вы всегда были расположены ко мне и открыты со мной. Но, не смотря на то, что здесь ваше слово для всех – закон, я служу не вам и не вашему закону. И более того, я решительно намерена…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ПЕТР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Значит, вот где наши с вами интересы непримиримо расходятся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, расходятся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ПЕТР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И таковым остаётся ваше последнее слово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Выдержав на себе пристальный взгляд Петрова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У меня нет и не может быть как ни первого слова, так и ни последнего. Я же здесь не частное лицо на чужом поле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ПЕТР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Жаль-жаль, что так всё у нас с вами сложилось в итоге. А я-то думал, что мы подружимся. И я полагал, что навсегда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Я очень бы хотела подружиться, но не сдружиться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ПЕТР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Улыбнувшись.</w:t>
      </w:r>
      <w:r>
        <w:rPr>
          <w:rFonts w:cs="Georgia" w:ascii="Georgia" w:hAnsi="Georgia"/>
          <w:iCs/>
        </w:rPr>
        <w:t xml:space="preserve">) </w:t>
      </w:r>
      <w:r>
        <w:rPr>
          <w:rFonts w:cs="Georgia" w:ascii="Georgia" w:hAnsi="Georgia"/>
          <w:bCs/>
          <w:iCs/>
        </w:rPr>
        <w:t>Замечание любопытное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iCs/>
          <w:color w:val="800000"/>
          <w:sz w:val="40"/>
          <w:szCs w:val="40"/>
        </w:rPr>
        <w:t>СЦЕНА 15.</w:t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ходят Ершов и Святобогов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им Димыч, Оля, прошу вас: сейчас выход траурной процессии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ПЕТР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Хмуро взглянув на Ершова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А где Чинский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н несколько подустал, так что я его подменяю пока. Вы не беспокойтесь, совсем скоро он будет опять у руля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ПЕТР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Свита вся на месте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вно готова, и гроб уж подхватили. Кстати, с Буткевичем несколько плохо было: думали, приступ начинается. Но Рачья Ашотович сделал ему укол восстановительный и…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Теперь всё в полном порядке; держится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ПЕТР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х, смотрите у меня, – чтобы без фокусов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Как же можно, Дим Димыч? До мельчайших тонкостей вся сценическая партитура в точности соблюдается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АКЕДЕМОНСКАЯ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Прислушивается, прильнув к кулисам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Товарищи, товарищи, нам пора. Там уже речь про Александра начинается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eastAsia="Georgia" w:cs="Georgia" w:ascii="Georgia" w:hAnsi="Georgia"/>
          <w:bCs/>
          <w:iCs/>
          <w:sz w:val="28"/>
          <w:szCs w:val="20"/>
        </w:rPr>
        <w:t xml:space="preserve"> </w:t>
      </w:r>
      <w:r>
        <w:rPr>
          <w:rFonts w:cs="Georgia" w:ascii="Georgia" w:hAnsi="Georgia"/>
          <w:bCs/>
          <w:iCs/>
          <w:sz w:val="28"/>
        </w:rPr>
        <w:t>П</w:t>
      </w:r>
      <w:r>
        <w:rPr>
          <w:rFonts w:cs="Georgia" w:ascii="Georgia" w:hAnsi="Georgia"/>
          <w:bCs/>
          <w:sz w:val="28"/>
        </w:rPr>
        <w:t>ропустив вперёд Лакедемонскую, все направляются к дальним кулисам и исчезают за ними.</w:t>
      </w:r>
    </w:p>
    <w:p>
      <w:pPr>
        <w:pStyle w:val="Normal"/>
        <w:jc w:val="center"/>
        <w:rPr>
          <w:rFonts w:ascii="Georgia" w:hAnsi="Georgia" w:cs="Georgia"/>
          <w:bCs/>
          <w:sz w:val="28"/>
        </w:rPr>
      </w:pPr>
      <w:r>
        <w:rPr>
          <w:rFonts w:cs="Georgia" w:ascii="Georgia" w:hAnsi="Georgia"/>
          <w:bCs/>
          <w:sz w:val="28"/>
        </w:rPr>
        <w:t>За кулисами на сцене слышен голос Антонина: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Кто поселял в народах страх,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Пред кем дышать едва лишь смели,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Великий цезарь – ныне прах,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И им замазывают щели!</w:t>
      </w:r>
    </w:p>
    <w:p>
      <w:pPr>
        <w:pStyle w:val="Normal"/>
        <w:jc w:val="center"/>
        <w:rPr>
          <w:rFonts w:ascii="Georgia" w:hAnsi="Georgia" w:cs="Georgia"/>
          <w:bCs/>
          <w:i/>
          <w:i/>
          <w:iCs/>
        </w:rPr>
      </w:pPr>
      <w:r>
        <w:rPr>
          <w:rFonts w:cs="Georgia" w:ascii="Georgia" w:hAnsi="Georgia"/>
          <w:b/>
          <w:bCs/>
          <w:i/>
        </w:rPr>
        <w:t>Но тише! Отойдём: идёт Король.</w:t>
      </w:r>
    </w:p>
    <w:p>
      <w:pPr>
        <w:pStyle w:val="Normal"/>
        <w:rPr>
          <w:rFonts w:ascii="Palatino Linotype" w:hAnsi="Palatino Linotype" w:cs="Palatino Linotype"/>
          <w:bCs/>
          <w:i/>
          <w:i/>
          <w:iCs/>
          <w:sz w:val="28"/>
        </w:rPr>
      </w:pPr>
      <w:r>
        <w:rPr>
          <w:rFonts w:cs="Palatino Linotype" w:ascii="Palatino Linotype" w:hAnsi="Palatino Linotype"/>
          <w:bCs/>
          <w:i/>
          <w:i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iCs/>
          <w:color w:val="800000"/>
          <w:sz w:val="40"/>
          <w:szCs w:val="40"/>
        </w:rPr>
        <w:t>СЦЕНА 16.</w:t>
      </w:r>
    </w:p>
    <w:p>
      <w:pPr>
        <w:pStyle w:val="Normal"/>
        <w:rPr>
          <w:rFonts w:ascii="Georgia" w:hAnsi="Georgia" w:cs="Georgia"/>
          <w:bCs/>
          <w:iCs/>
          <w:sz w:val="28"/>
        </w:rPr>
      </w:pPr>
      <w:r>
        <w:rPr>
          <w:rFonts w:eastAsia="Georgia" w:cs="Georgia" w:ascii="Georgia" w:hAnsi="Georgia"/>
          <w:bCs/>
          <w:iCs/>
          <w:sz w:val="28"/>
        </w:rPr>
        <w:t xml:space="preserve"> </w:t>
      </w:r>
      <w:r>
        <w:rPr>
          <w:rFonts w:cs="Georgia" w:ascii="Georgia" w:hAnsi="Georgia"/>
          <w:bCs/>
          <w:iCs/>
          <w:sz w:val="28"/>
        </w:rPr>
        <w:t>Внезапно из-за кулис возвращается Петров и делает кому-то в сторону знак. Появляется Тамразян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ПЕТРОВ.</w:t>
      </w:r>
      <w:r>
        <w:rPr>
          <w:rFonts w:cs="Georgia" w:ascii="Georgia" w:hAnsi="Georgia"/>
          <w:bCs/>
          <w:iCs/>
        </w:rPr>
        <w:t xml:space="preserve">  Порошок у тебя с собой? (</w:t>
      </w:r>
      <w:r>
        <w:rPr>
          <w:rFonts w:cs="Georgia" w:ascii="Georgia" w:hAnsi="Georgia"/>
          <w:bCs/>
          <w:i/>
          <w:iCs/>
        </w:rPr>
        <w:t>Тамразян кивает.</w:t>
      </w:r>
      <w:r>
        <w:rPr>
          <w:rFonts w:cs="Georgia" w:ascii="Georgia" w:hAnsi="Georgia"/>
          <w:bCs/>
          <w:iCs/>
        </w:rPr>
        <w:t>) Иди и подмешай его в её синий кубок. Действуй. (</w:t>
      </w:r>
      <w:r>
        <w:rPr>
          <w:rFonts w:cs="Georgia" w:ascii="Georgia" w:hAnsi="Georgia"/>
          <w:bCs/>
          <w:i/>
          <w:iCs/>
        </w:rPr>
        <w:t>Скрывается в кулисах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ТАМРАЗЯН.</w:t>
      </w:r>
      <w:r>
        <w:rPr>
          <w:rFonts w:cs="Georgia" w:ascii="Georgia" w:hAnsi="Georgia"/>
          <w:bCs/>
          <w:iCs/>
        </w:rPr>
        <w:t xml:space="preserve">  (</w:t>
      </w:r>
      <w:r>
        <w:rPr>
          <w:rFonts w:cs="Georgia" w:ascii="Georgia" w:hAnsi="Georgia"/>
          <w:bCs/>
          <w:i/>
          <w:iCs/>
        </w:rPr>
        <w:t>Молча, постояв на месте.</w:t>
      </w:r>
      <w:r>
        <w:rPr>
          <w:rFonts w:cs="Georgia" w:ascii="Georgia" w:hAnsi="Georgia"/>
          <w:bCs/>
          <w:iCs/>
        </w:rPr>
        <w:t>) Я этого не сделаю. Нет, я этого не сделаю. (</w:t>
      </w:r>
      <w:r>
        <w:rPr>
          <w:rFonts w:cs="Georgia" w:ascii="Georgia" w:hAnsi="Georgia"/>
          <w:bCs/>
          <w:i/>
          <w:iCs/>
        </w:rPr>
        <w:t>Уходит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iCs/>
          <w:color w:val="800000"/>
          <w:sz w:val="40"/>
          <w:szCs w:val="40"/>
        </w:rPr>
        <w:t>СЦЕНА 17.</w:t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Гримуборная для старшего состава актёров. Входят Чинский и поддерживающий его Кнатеев. Чинский ложится на кушетку, рядом присаживается Кнатеев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аша сегодня публика, наша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. Только бы до конца нам выдержать такое вдохновение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Будем выжимать всё из себя, а там – как бог положит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Пётр, вы уж меня простите, что я давеча перед своим выходом покуролесил малост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Я и не такое видывал. Иной раз за кулисами во время спектаклей такие возгорались сражения и такие разборки вытворялись, что по другую сторону – сценические страсти представлялись как райский штил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, да. Я ведь никаких ролей сроду не боялся, но вот от страха перед выходом на сцену, на публику – ну никак не сумел избавиться. И как уж я себя не изругивал, и как уж не презирал, и какими уж разными зароками не обязывал – нет, ничто не помогало. Честно признаться, я ведь и пить начал с того. И чудно как-то: ведь когда на сцене окажешься потом и разойдёшься, то и думаешь: “Чего ж я, дурак, боялся? На сцене-то мне – нет счастья большего; что рыба в воде!” (</w:t>
      </w:r>
      <w:r>
        <w:rPr>
          <w:rFonts w:cs="Georgia" w:ascii="Georgia" w:hAnsi="Georgia"/>
          <w:bCs/>
          <w:i/>
        </w:rPr>
        <w:t>Ухаживает за Чинским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А что, Пётр, отпускают с вами Антонина? Что Дим Димыч говорит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х, и слушать не желает. Я ему и сегодня, было, намекнул, да этот ваш Дим Димыч прямо-таки чуть не рявкнул на меня. Все мои просьбы для него – тьфу! Что горох о стену; даром, что я и столичный действующий режиссёр, и далеко не последнего десятка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Так надо было, как следует, просит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Что? Да вы знаете, чудак-человек, как я просил? – и убеждал, чуть ли не поклоны бил к ногам его: всё впустую. (</w:t>
      </w:r>
      <w:r>
        <w:rPr>
          <w:rFonts w:cs="Georgia" w:ascii="Georgia" w:hAnsi="Georgia"/>
          <w:bCs/>
          <w:i/>
        </w:rPr>
        <w:t>Горячится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Да я такого-то мальчика всю жизнь искал; и вот он – брильянт, казалось бы, нашёл, и – на тебе! Вот так бьёшься, бьёшься, бьёшься, ищешь-ищешь и вот находишь, и… натыкаешься на такой бастион непроходимых препятствий! Это какой-нибудь интеллектуальный театр не нуждается в ярком актёрском индивидууме. Там в основе – главное действующее лицо есть гипербола мысли, а истинный реалистический театр без личности на сцене – это… мм, в лучшем случае, сборище иждивенцев-топтунов да костюмированных обалдуев, деградирующих от нехватки творческого кислорода. Ой же, что-то мне душно, приоткройте-ка фрамугу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Распахнув окно и глядя в ночь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Ах, какая красотища-то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 чём вы там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он как звёзды мчат свои огни божественной доброты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 перестаньте, я вас умоляю. Когда совсем нечем дышать, то и звёзды при этом выглядят дьявольски злыми. (</w:t>
      </w:r>
      <w:r>
        <w:rPr>
          <w:rFonts w:cs="Georgia" w:ascii="Georgia" w:hAnsi="Georgia"/>
          <w:bCs/>
          <w:i/>
        </w:rPr>
        <w:t>И отпив воды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Что-то я вконец разваливаюс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Это усталость сказывается в вас, Пётр. Такой ведь прожекторий осуществить, такую-то постановку – и за месяц! Ну, ничего, вознаграждение выдадут, и сразу всё встроится по своим местам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от-вот, так и говорят про актёрское наше братство: мол, на халтуру жадные и на деньги кусачие. А отчего такое? Отчего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Кто его знает, отчего все мы такие. Хотя… (</w:t>
      </w:r>
      <w:r>
        <w:rPr>
          <w:rFonts w:cs="Georgia" w:ascii="Georgia" w:hAnsi="Georgia"/>
          <w:bCs/>
          <w:i/>
        </w:rPr>
        <w:t>и оглянувшись на дверь</w:t>
      </w:r>
      <w:r>
        <w:rPr>
          <w:rFonts w:cs="Georgia" w:ascii="Georgia" w:hAnsi="Georgia"/>
          <w:bCs/>
          <w:iCs/>
        </w:rPr>
        <w:t>) что уж душою кривить? – деньги в нашем деле и есть наш первейший животрепещущий интерес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 xml:space="preserve">И-иии, батенька мой, куда вы! – Да потому что рядом с собою мы уже давно не ощущаем высокой и авторитетной творческой величины; и привыкли уже не видеть настоящей артистической самобытности. 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а периферии много ли увидишь вообще? – Так, сплошь блёклая траектория: как качнут в столицах, так уж и повсюду принимают за моду. Я, извиняюсь, меряю по своему пониманию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от-вот, кивают все на Москву и Питер. Ох, совсем я разваливаюсь… (</w:t>
      </w:r>
      <w:r>
        <w:rPr>
          <w:rFonts w:cs="Georgia" w:ascii="Georgia" w:hAnsi="Georgia"/>
          <w:bCs/>
          <w:i/>
        </w:rPr>
        <w:t>Вдруг замечает, оставленную Святобоговым, бутылку с оставшейся водкой</w:t>
      </w:r>
      <w:r>
        <w:rPr>
          <w:rFonts w:cs="Georgia" w:ascii="Georgia" w:hAnsi="Georgia"/>
          <w:bCs/>
          <w:i/>
          <w:iCs/>
        </w:rPr>
        <w:t xml:space="preserve">. </w:t>
      </w:r>
      <w:r>
        <w:rPr>
          <w:rFonts w:cs="Georgia" w:ascii="Georgia" w:hAnsi="Georgia"/>
          <w:bCs/>
          <w:i/>
        </w:rPr>
        <w:t>Поднявшись с кушетки, он подходит к стол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Надо принять. А иначе – сдохну прямо сейчас. (</w:t>
      </w:r>
      <w:r>
        <w:rPr>
          <w:rFonts w:cs="Georgia" w:ascii="Georgia" w:hAnsi="Georgia"/>
          <w:bCs/>
          <w:i/>
          <w:iCs/>
        </w:rPr>
        <w:t>Наполняет стакан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С тревогой поглядывая на дверь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Охмелеешь, Петя. Ведь граммов семьдесят, не меньше. Да и вдруг Дим Димыч заметит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Что заметит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рганизм твой и без того ослаб; не стоило бы… до финала-то, а? Слышишь, не время ещё, а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Не обращая никакого внимания, подносит стакан ко рту и, поморщившись, выпивает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Нет справедливости ни в нашем мире, ни у Шекспира. (</w:t>
      </w:r>
      <w:r>
        <w:rPr>
          <w:rFonts w:cs="Georgia" w:ascii="Georgia" w:hAnsi="Georgia"/>
          <w:bCs/>
          <w:i/>
        </w:rPr>
        <w:t>И заплакав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Кислороду, кислороду мне не хватает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Испуганно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Петенька, родной, вот это как раз совсем ни к чему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Что ни к чему, что? (</w:t>
      </w:r>
      <w:r>
        <w:rPr>
          <w:rFonts w:cs="Georgia" w:ascii="Georgia" w:hAnsi="Georgia"/>
          <w:bCs/>
          <w:i/>
          <w:iCs/>
        </w:rPr>
        <w:t>И мотнув головой.</w:t>
      </w:r>
      <w:r>
        <w:rPr>
          <w:rFonts w:cs="Georgia" w:ascii="Georgia" w:hAnsi="Georgia"/>
          <w:bCs/>
          <w:iCs/>
        </w:rPr>
        <w:t>) Так! Я должен идти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Как идти? Куда идти?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iCs/>
          <w:color w:val="800000"/>
          <w:sz w:val="40"/>
          <w:szCs w:val="40"/>
        </w:rPr>
        <w:t>СЦЕНА 18.</w:t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ходят Мотыгин и Махотиков. На их лицах – бескрайнее счастье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Севочка, спасибо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АХОТИК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И тебе, Толечка, спасибо! (</w:t>
      </w:r>
      <w:r>
        <w:rPr>
          <w:rFonts w:cs="Georgia" w:ascii="Georgia" w:hAnsi="Georgia"/>
          <w:bCs/>
          <w:i/>
        </w:rPr>
        <w:t>Обнимаются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сё, я иду туда и во всём там сейчас разберус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Пытаясь удержать Чинского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Куда пойдёшь? В чём разберёшься?</w:t>
      </w:r>
    </w:p>
    <w:p>
      <w:pPr>
        <w:pStyle w:val="Normal"/>
        <w:rPr>
          <w:rFonts w:ascii="Georgia" w:hAnsi="Georgia" w:cs="Georgia"/>
          <w:bCs/>
          <w:iCs/>
        </w:rPr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bCs/>
          <w:iCs/>
        </w:rPr>
        <w:t xml:space="preserve">  Конечный путь мой – сцена, и мне диктуется идти вперёд в сию секунду, без поворотов вправо или влево! (</w:t>
      </w:r>
      <w:r>
        <w:rPr>
          <w:rFonts w:cs="Georgia" w:ascii="Georgia" w:hAnsi="Georgia"/>
          <w:bCs/>
          <w:i/>
        </w:rPr>
        <w:t>У Мотыгина и Махотикова преображаются лица.</w:t>
      </w:r>
      <w:r>
        <w:rPr>
          <w:rFonts w:cs="Georgia" w:ascii="Georgia" w:hAnsi="Georgia"/>
          <w:b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Пётр, нельзя тебе туда. Дим Димыч будет очень недоволен. Ты в таком перевозбуждении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 что тут у вас делается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Мне надо идти, позвольте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ет-нет, в таком состоянии тебе нужно полежат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Что значит это ваше “нет”? – пустите! Спектакль там без режиссёрского сопровождения, а вы – “нет”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АХОТИК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б этом не извольте беспокоиться: Дим Димычу уже доложили, что вам слегка неможется. А спектакль ведёт Эдуард Михайлович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Какой ещё Эдуард Михайлович? Что за вздор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К Кнатеев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Да что с ним такое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 ни с того, ни с сег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 чего он вздыбился-то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е знаю, Толя. Хочет идти и в чём-то там разбираться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Вдруг зарыдав.</w:t>
      </w:r>
      <w:r>
        <w:rPr>
          <w:rFonts w:cs="Georgia" w:ascii="Georgia" w:hAnsi="Georgia"/>
          <w:bCs/>
          <w:iCs/>
        </w:rPr>
        <w:t>) Ох, как же мне жалко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Что жалко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Скорее бы спектакль закончился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х, как же мне его жалко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АХОТИК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Кого?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jc w:val="center"/>
        <w:rPr>
          <w:rFonts w:ascii="Georgia" w:hAnsi="Georgia" w:cs="Georgia"/>
          <w:bCs/>
          <w:sz w:val="28"/>
        </w:rPr>
      </w:pPr>
      <w:r>
        <w:rPr>
          <w:rFonts w:cs="Georgia" w:ascii="Georgia" w:hAnsi="Georgia"/>
          <w:bCs/>
          <w:sz w:val="28"/>
        </w:rPr>
        <w:t>По трансляции слышится голос Антонина: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Кто тот, кто пышно так здесь гордость выражает,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</w:rPr>
      </w:pPr>
      <w:r>
        <w:rPr>
          <w:rFonts w:cs="Georgia" w:ascii="Georgia" w:hAnsi="Georgia"/>
          <w:b/>
          <w:bCs/>
          <w:i/>
        </w:rPr>
        <w:t>Кому, становясь в своём пути,</w:t>
      </w:r>
    </w:p>
    <w:p>
      <w:pPr>
        <w:pStyle w:val="Normal"/>
        <w:jc w:val="center"/>
        <w:rPr>
          <w:rFonts w:ascii="Georgia" w:hAnsi="Georgia" w:cs="Georgia"/>
          <w:bCs/>
          <w:i/>
          <w:i/>
          <w:iCs/>
        </w:rPr>
      </w:pPr>
      <w:r>
        <w:rPr>
          <w:rFonts w:cs="Georgia" w:ascii="Georgia" w:hAnsi="Georgia"/>
          <w:b/>
          <w:bCs/>
          <w:i/>
        </w:rPr>
        <w:t>Внимают с ужасом луна и звёзды?..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iCs/>
          <w:sz w:val="28"/>
        </w:rPr>
      </w:pPr>
      <w:r>
        <w:rPr>
          <w:rFonts w:cs="Palatino Linotype" w:ascii="Palatino Linotype" w:hAnsi="Palatino Linotype"/>
          <w:b/>
          <w:bCs/>
          <w:i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, Гамлет мой, несчастный датский принц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АХОТИК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Испуганно озираясь по сторонам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Пётр, милый-дорогой, ведь накажут за такое-то озорств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Крестится, и в сторон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О, Господи Иисусе, не допусти скандала; спаси – сохрани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bCs/>
          <w:iCs/>
        </w:rPr>
        <w:t xml:space="preserve">  (</w:t>
      </w:r>
      <w:r>
        <w:rPr>
          <w:rFonts w:cs="Georgia" w:ascii="Georgia" w:hAnsi="Georgia"/>
          <w:bCs/>
          <w:i/>
        </w:rPr>
        <w:t>Будто совсем забывшись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  <w:t>Мальчик, Гамлет мой, как жалко мне тебя!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  <w:t>Нежданно ты с коварною реальностью столкнулся,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  <w:t>Где удовольствие хлебают хитрые азартные гиены,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  <w:t>Тетерева задумчивые где боятся жизни, словно ада!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iCs/>
          <w:sz w:val="28"/>
        </w:rPr>
      </w:pPr>
      <w:r>
        <w:rPr>
          <w:rFonts w:cs="Palatino Linotype" w:ascii="Palatino Linotype" w:hAnsi="Palatino Linotype"/>
          <w:b/>
          <w:bCs/>
          <w:i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АХОТИК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е надо, Пётр, успокойтес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, и всем нам его-Гамлета жалко. Но что же поделаешь, коли с ним так сокрушающе обошлась судьба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, мальчик! Ему так хочется с кем-нибудь душевно поделиться и выговориться о самом-самом сокровенном. Но не с кем!!! (</w:t>
      </w:r>
      <w:r>
        <w:rPr>
          <w:rFonts w:cs="Georgia" w:ascii="Georgia" w:hAnsi="Georgia"/>
          <w:bCs/>
          <w:i/>
        </w:rPr>
        <w:t>И вновь начинает рыдать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Это, представьте! – жить повседневно с таким стрессом и без обратной связи на понимание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, что уж тут и говорить: у меня тоже всю жизнь за Гамлета сердце болит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И у многих сердца изболелись за него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се стараются успокоить Чинского, который, молча оглядевшись, вдруг останавливает свой взгляд на стене, где прикреплена репродукция портрета Уильяма Шекспира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-а! Я знаю, кто – источник всех бед и всех непереносимых страданий нашего мальчика! Ты, Шекспир, всему виною есть, проклятый англичанин! Ах, да ты свою мне скрытую улыбку посылаешь? (</w:t>
      </w:r>
      <w:r>
        <w:rPr>
          <w:rFonts w:cs="Georgia" w:ascii="Georgia" w:hAnsi="Georgia"/>
          <w:bCs/>
          <w:i/>
        </w:rPr>
        <w:t>В мгновение ока он подбегает к портрету, срывает его и начинает остервенело рвать на части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Так ему, так ему, так ему!.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Спохватившись, все бросаются к Чинскому и пытаются его унять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Пётр, ну Пётр, это уже чересчур, знаешь ли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АХОТИК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 как же можно так озорничать-то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н весь артистический мир своей несоразмерной властью гения закабалил в рабство; он наши всех времён и течений театры околдовал своей вселенской тайной мастерства; он за пять столетий столько миллионов талантов человечества измучил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Обхватив Чинского сзади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Чем, ну чем он измучил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н – своей недосягаемостью! Он – своей несравненностью! Он – своей недоступной колоссальной уникальностью!.. (</w:t>
      </w:r>
      <w:r>
        <w:rPr>
          <w:rFonts w:cs="Georgia" w:ascii="Georgia" w:hAnsi="Georgia"/>
          <w:bCs/>
          <w:i/>
        </w:rPr>
        <w:t>Пытается топтать куски порванного портрета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Вот ему, вот ему, вот ему за всех им поверженных! Но теперь я – победитель! Я победил его, ха-ха-ха!.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Пётр, честное слово, ведь совсем и совсем некультурн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АХОТИК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-да, как некрасив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Распихиваясь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А ну, сейчас же расступитесь! Я должен быть на сцене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 ты что? Какая сцена? – вот вздумал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Именем Первого Победителя над Шекспиром: очистите сейчас же мне дорогу к сцене!!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сё. Он разумом гикнулся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Что это ещё за тон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АХОТИК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Суетливо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Толя, что делать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Сдерживая Чинского</w:t>
      </w:r>
      <w:r>
        <w:rPr>
          <w:rFonts w:cs="Georgia" w:ascii="Georgia" w:hAnsi="Georgia"/>
          <w:bCs/>
          <w:i/>
          <w:iCs/>
        </w:rPr>
        <w:t>, и к Махотикову.</w:t>
      </w:r>
      <w:r>
        <w:rPr>
          <w:rFonts w:cs="Georgia" w:ascii="Georgia" w:hAnsi="Georgia"/>
          <w:bCs/>
          <w:iCs/>
        </w:rPr>
        <w:t>) Срочно беги за Махотиковым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АХОТИК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Было, побежав к двери, но останавливается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Позвольте же, как это: мне самому за собою бежать, что ли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Получив шлепок по шее от Чинского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Тьфу, ты чёрт, – Тамразяна зови сюда! Скажи там: Пётр не на шутку буянить начал!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Оставляя шумную возню между Чинским,Мотыгиным и Кнатеевым, до предела перепуганный Махотиков исчезает за дверью.</w:t>
      </w:r>
    </w:p>
    <w:p>
      <w:pPr>
        <w:pStyle w:val="Normal"/>
        <w:rPr>
          <w:rFonts w:ascii="Palatino Linotype" w:hAnsi="Palatino Linotype" w:cs="Palatino Linotype"/>
          <w:bCs/>
          <w:sz w:val="28"/>
        </w:rPr>
      </w:pPr>
      <w:r>
        <w:rPr>
          <w:rFonts w:cs="Palatino Linotype" w:ascii="Palatino Linotype" w:hAnsi="Palatino Linotype"/>
          <w:b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color w:val="800000"/>
          <w:sz w:val="40"/>
          <w:szCs w:val="40"/>
        </w:rPr>
        <w:t>СЦЕНА 19.</w:t>
      </w:r>
    </w:p>
    <w:p>
      <w:pPr>
        <w:pStyle w:val="Normal"/>
        <w:rPr>
          <w:rFonts w:ascii="Georgia" w:hAnsi="Georgia" w:cs="Georgia"/>
          <w:bCs/>
          <w:i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ходит Ершов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ас тут с крыши сорвало? – такие замогильные вопли издаёте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Вырвавшись и оказавшись перед Ершовым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С дороги! Не заграждать мне путь! – Время подвига настало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ержите его, Эдуард Михайлович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Загородив собою дверь и глянув на пол, а потом на стен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А где Шекспир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Еле переводя дыхание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Он его разорвал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, порвал и растоптал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Мы говорили ему, мол, Пётр, ну Пётр, Пётр…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Удерживая Чинского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Куда он порывается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а сцену; собрался там какие-то разбирательства вершит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ЧТО-ООО??? Какие разбирательства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Пустите, сударь, я должен идти! Не стойте на пути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а сцену, на публику? Бог мой, что ты, Петенька, хрусталица моя, подумай, ты же сорвёшь спектакл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Пытается оттеснить Ершова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Да гори он синим пламенем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Что ж тогда будет, милый мой человек? – подумай хоть о публике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 что мне теперь публика, – плевать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Ты только посмотри на него, а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й, Петя, позор ведь какой случится, – хоть о своей семье подумай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 пропади она пропадом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 последствия какие возымеют место? А твоя столичная репутация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 будь со мной что будет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е пущу!!! Юбилей срывать??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Бросается на Ершова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Пропустите, я сказал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Эдуард Михайлович, не пускайте его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Это уже ни на что не похоже! Что-то надо делать.</w:t>
      </w:r>
    </w:p>
    <w:p>
      <w:pPr>
        <w:pStyle w:val="Normal"/>
        <w:rPr>
          <w:rFonts w:ascii="Georgia" w:hAnsi="Georgia" w:cs="Georgia"/>
          <w:bCs/>
          <w:iCs/>
        </w:rPr>
      </w:pPr>
      <w:r>
        <w:rPr>
          <w:rFonts w:cs="Georgia" w:ascii="Georgia" w:hAnsi="Georgia"/>
          <w:b/>
          <w:bCs/>
          <w:iCs/>
        </w:rPr>
        <w:t>ЕРШОВ.</w:t>
      </w:r>
      <w:r>
        <w:rPr>
          <w:rFonts w:cs="Georgia" w:ascii="Georgia" w:hAnsi="Georgia"/>
          <w:bCs/>
          <w:iCs/>
        </w:rPr>
        <w:t xml:space="preserve">  (</w:t>
      </w:r>
      <w:r>
        <w:rPr>
          <w:rFonts w:cs="Georgia" w:ascii="Georgia" w:hAnsi="Georgia"/>
          <w:bCs/>
          <w:i/>
        </w:rPr>
        <w:t>К Мотыгину с Кнатеевым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В нём безрассудство руководит, так что, господа, его хватайте и держите крепче! (</w:t>
      </w:r>
      <w:r>
        <w:rPr>
          <w:rFonts w:cs="Georgia" w:ascii="Georgia" w:hAnsi="Georgia"/>
          <w:bCs/>
          <w:i/>
        </w:rPr>
        <w:t>Мотыгин и Кнатеев подхватывают Чинского за руки.</w:t>
      </w:r>
      <w:r>
        <w:rPr>
          <w:rFonts w:cs="Georgia" w:ascii="Georgia" w:hAnsi="Georgia"/>
          <w:bCs/>
        </w:rPr>
        <w:t>)</w:t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Прочь!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>Прочь, работники зла и произвола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ет, Петя, произвола ты желаешь сам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bCs/>
          <w:iCs/>
        </w:rPr>
        <w:t xml:space="preserve">  Обслуживаете заговор искусно вы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bCs/>
          <w:iCs/>
        </w:rPr>
        <w:t xml:space="preserve">  Он рехнулся! Петя, ты рехнулся, золотце моё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bCs/>
          <w:iCs/>
        </w:rPr>
        <w:t xml:space="preserve">  (</w:t>
      </w:r>
      <w:r>
        <w:rPr>
          <w:rFonts w:cs="Georgia" w:ascii="Georgia" w:hAnsi="Georgia"/>
          <w:bCs/>
          <w:i/>
        </w:rPr>
        <w:t>Борется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Фамильярность абсолютно ваша неуместна. Без промедленья прикажите предоставить к сцене мне дорогу. Я должен там скорее быть и мальчика от королевского коварства защитить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Ага-ага, благая миссия. Но к чему легкомысленная срочность такая? Нет, Петенька, отложи, пожалуйста, всё это на потом. Вот когда спектакль закончится, вот тогда и можешь выплёскивать все свои высокие порывы и защищать кого угодно: хоть мальчиков, хоть девочек, хоть ещё кого. (</w:t>
      </w:r>
      <w:r>
        <w:rPr>
          <w:rFonts w:cs="Georgia" w:ascii="Georgia" w:hAnsi="Georgia"/>
          <w:bCs/>
          <w:i/>
        </w:rPr>
        <w:t>Мотыгин и Кнатеев с трудом делают улыбки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е гоните вздор! (</w:t>
      </w:r>
      <w:r>
        <w:rPr>
          <w:rFonts w:cs="Georgia" w:ascii="Georgia" w:hAnsi="Georgia"/>
          <w:bCs/>
          <w:i/>
        </w:rPr>
        <w:t>Резко дёрнувшись и вырвавшись, отбегает в сторон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Не знаю, что вы себе думаете, но этот ваш общий заговор не пройдёт. Я сам вместо Гамлета приму на себя поединок с Лаэртом, да-да! Я должен предварить роковое событие и не допустить неоправданного кровопролития. Я им всем там глаза открою!!!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Начинается беготня: Ершов, Мотыгин и Кнатеев ловят Чинского. Вскоре всё это переходит в дикую суматоху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Толя, ты под руку его, под руку забирай. (</w:t>
      </w:r>
      <w:r>
        <w:rPr>
          <w:rFonts w:cs="Georgia" w:ascii="Georgia" w:hAnsi="Georgia"/>
          <w:bCs/>
          <w:i/>
        </w:rPr>
        <w:t>И к Кнатеев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Да держи ж его! – эх ты, бессильный…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Что, что с ним такое, Эдуард Михайлович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е знаю. Странное нездоровье: не иначе, как видение нашло на него от нервного перегрева. Может быть, опился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bCs/>
          <w:iCs/>
        </w:rPr>
        <w:t xml:space="preserve">  (</w:t>
      </w:r>
      <w:r>
        <w:rPr>
          <w:rFonts w:cs="Georgia" w:ascii="Georgia" w:hAnsi="Georgia"/>
          <w:bCs/>
          <w:i/>
        </w:rPr>
        <w:t>Сопротивляясь и вырываясь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  <w:t>Нет, я иду: судьба меня зовёт!..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  <w:t>Пустите, или – я клянусь вам небом –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  <w:t>Тот будет сам виденьем, кто посмеет</w:t>
      </w:r>
    </w:p>
    <w:p>
      <w:pPr>
        <w:pStyle w:val="Normal"/>
        <w:jc w:val="center"/>
        <w:rPr>
          <w:rFonts w:ascii="Georgia" w:hAnsi="Georgia" w:cs="Georgia"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  <w:t>Удержать меня!..</w:t>
      </w:r>
    </w:p>
    <w:p>
      <w:pPr>
        <w:pStyle w:val="Normal"/>
        <w:rPr>
          <w:rFonts w:ascii="Palatino Linotype" w:hAnsi="Palatino Linotype" w:cs="Palatino Linotype"/>
          <w:bCs/>
          <w:i/>
          <w:i/>
          <w:iCs/>
          <w:sz w:val="28"/>
        </w:rPr>
      </w:pPr>
      <w:r>
        <w:rPr>
          <w:rFonts w:cs="Palatino Linotype" w:ascii="Palatino Linotype" w:hAnsi="Palatino Linotype"/>
          <w:bCs/>
          <w:i/>
          <w:iCs/>
          <w:sz w:val="28"/>
        </w:rPr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Чинский, схватив толстую тетрадь, которую Ершов ранее положил на стол, начинает ею отбиваться. По сторонам раздаются шлепки и оплеухи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Пытаясь ловить выпадающие из тетради страницы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Петя, сейчас же перестань, это же партитура спектакля! (</w:t>
      </w:r>
      <w:r>
        <w:rPr>
          <w:rFonts w:cs="Georgia" w:ascii="Georgia" w:hAnsi="Georgia"/>
          <w:bCs/>
          <w:i/>
        </w:rPr>
        <w:t>И получив удар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А ну, крутите, вяжите его!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Мотыгин и Кнатеев основательно наваливаются на Чинского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Прочь, негодяи! Ох, как вы отвратительны в деяниях своих! Вы не смеете, – я должен идти туда, к нему, обманутому всеми мальчику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Орудуя верёвкой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Да зачем, Петя, и непременно теперь-то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Чтобы воодушевить его на дальнейшую жизнь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е отвлекаемся, господа. Вяжем, вяжем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Связанного Чинского укладывают на кушетку. Он стонает, но с каждым разом стоны его становятся всё реже и менее слышимы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Глянув на дверь, и тяжело дыша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Как бы Дим Димыч не вошёл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Прислушивается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Всё, – выходим на финишную прямую. Мне пора. А то, слышите, вон Озрик уже перед своей последней репликой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х, ещё немного бы нам продержаться. Одна сцена осталас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Мне кажется сейчас, что она длинною с пьесу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Лихорадочно упорядочивая листы пьесы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Будьте здесь безвылазно, пока финал не возвестится. Отсюда ни шагу никуда, вам ясно? По крайней мере, до моего прихода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 на поклоны разве нам не надо будет выходить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е над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от так-так. Да видано ли это, боже праведный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у-ну-ну! Дим Димыч распорядился, что на поклоны мы не выходим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-а. Тогда, в общем-то, правильно, да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Прислушивается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Пойду. А вы подробно Тамразяну расскажите о том, какое здесь буйное безумство только что наш Петя Чинский учинил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Эдуард Михайлович, так вы бы… того…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Что, мой хороший?</w:t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Уж вы бы с нами побыли лучше, ведь неровен час опять он взбеленится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И вправду, Эдуард Михайлович, вдруг мы с ним не совладаем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Со связанным-то? – не выдумывайте. Финальная сцена на подходе: Дим Димыч хватится ведущего спектакль, – вы что? А меня нет. Вы представляете, что будет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Вздохнув и опустив глаза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Так-то оно так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Кивнув в сторону Чинского, и приглушённо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Что он там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Заглядывая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Заснул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от и славненько. Смотрите, если мы юбилей по своей части провалим, то… лучше и не думать, что после будет. (</w:t>
      </w:r>
      <w:r>
        <w:rPr>
          <w:rFonts w:cs="Georgia" w:ascii="Georgia" w:hAnsi="Georgia"/>
          <w:bCs/>
          <w:i/>
        </w:rPr>
        <w:t>И глянув на Чинского, прислоняет палец к губам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Тссс… Так что держите свой пост, господа, и обороняйте сцену не на жизнь, а насмерть. (</w:t>
      </w:r>
      <w:r>
        <w:rPr>
          <w:rFonts w:cs="Georgia" w:ascii="Georgia" w:hAnsi="Georgia"/>
          <w:bCs/>
          <w:i/>
        </w:rPr>
        <w:t>Направляется к двери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Эдуард Михайлович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Замерев в нелепой позе, точно насторожившаяся крыса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Что ещё? Душа чуть в пятки не ушла, чёрт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Так там это… публика-то реально наша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Тьфу!.. Наша, наша; а куда она денется. (</w:t>
      </w:r>
      <w:r>
        <w:rPr>
          <w:rFonts w:cs="Georgia" w:ascii="Georgia" w:hAnsi="Georgia"/>
          <w:bCs/>
          <w:i/>
        </w:rPr>
        <w:t>Уходит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-а, дожили. Я со всякими пертурбациями встречался, но того, чтобы актёров оставлять без выхода на поклоны – нет, ни о чём таком я отроду слыхом не слыхивал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iCs/>
          <w:color w:val="800000"/>
          <w:sz w:val="40"/>
          <w:szCs w:val="40"/>
        </w:rPr>
        <w:t>СЦЕНА 20.</w:t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 полумраке и тишине Мотыгин и Кнатеев усаживаются у окна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Что же такое, куда там Махотиков подевался? (</w:t>
      </w:r>
      <w:r>
        <w:rPr>
          <w:rFonts w:cs="Georgia" w:ascii="Georgia" w:hAnsi="Georgia"/>
          <w:bCs/>
          <w:i/>
        </w:rPr>
        <w:t>И глянув в сторону Чинского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Этого Тамразяна не дождёшься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Ты знаешь, Кнатеюшка, подмывает меня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С чего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Как-то нехорошо там Дим Димыч говорил о чём-то с Буткевичем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? А в чём дело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Я случайно оказался свидетелем: в кулисах стоял и наблюдал спектакль. Ах, нехорошо, нехорош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Ты о спектакле нашем?</w:t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 всё в порядке с нашим спектаклем. А вот… (</w:t>
      </w:r>
      <w:r>
        <w:rPr>
          <w:rFonts w:cs="Georgia" w:ascii="Georgia" w:hAnsi="Georgia"/>
          <w:bCs/>
          <w:i/>
        </w:rPr>
        <w:t>Поворачивает голову в сторону двери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  <w:r>
        <w:rPr>
          <w:rFonts w:cs="Georgia" w:ascii="Georgia" w:hAnsi="Georgia"/>
          <w:bCs/>
        </w:rPr>
        <w:t xml:space="preserve"> </w:t>
      </w:r>
      <w:r>
        <w:rPr>
          <w:rFonts w:cs="Georgia" w:ascii="Georgia" w:hAnsi="Georgia"/>
          <w:bCs/>
          <w:iCs/>
        </w:rPr>
        <w:t>Точного смысла я не уловил, но, как могу догадываться по отдельным интонациям и обрывкам их разговора – Геннадий Маркович собрался нас покинут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Что, решил уехать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Похоже на то. А Дим Димыч ему в грубейшей форме что-то там высказал об имущественном договоре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-а… Да-да, на днях они же должны были его заключит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о с чего бы это Буткевич передумал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Ты думаешь, он передумал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Так мне показалос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Значит, передумал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о по какой причине? Что же, если он станет жить у себя в Москве, то – как? С кем? У него же никого нет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Толя, а говорят: он – человек довольно-таки состоятельный; это так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Толку-то. Не дай бог, свалится у себя в хоромах между всей своей состоятельностью, и воды некому будет подат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 точно ли, что у него никого нет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Я знаю точно, что у него никого нет. Хотя сам-то Геннадий Маркович – человек удивительной судьбы. Но только сейчас кому это интересно? И ещё что-то у них проговаривалось о Лакедемонской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А она-то здесь при чём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Если бы знать. Не знаю, не знаю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И чем всё это закончилось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С Буткевичем случился обморок. Набежали все; тут и я так незаметненько выпорхнул из своего укрытия, будь оно неладно. Ох, лучше бы уж и не видеть всего того и не слышать ничег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Поганое дело. И, быть может, даже некий тревожный сигнал для всех нас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от, Кнатеюшка, и я о том же. Только уж ты, дружище, не распространяйся об этом, ладно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Что ты, что ты? Я что, враг себе? Скорее бы к бесу прошёл этот юбилей; а то, что ни день, то сплошь головная бол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Ты знаешь, не понравился мне Дим Димыч. Очень не понравился. Если он так обошёлся с Буткевичем, то – что же можно, в случае чего, ожидать от него нам-то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Мда-а. А думается мне: сдали мы здесь нашу совесть под финал жизни на панель такого позорного унижения; да-да, спроститутничали и душой, и совестью; превратились в пересмешников для какого-то, взявшегося неизвестно откуда, новоиспечённого помещишки. Стали мы шутами придворными без стыда и зазрения совести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Шутами придворными, говоришь? – нет, хуже в тысячу раз. Те хоть своей душевной чести не теряли, поскольку никогда ложь к себе в друзья не принимали и действовали орудием обличительной правды. А мы?.. Те, по сравнению с нами, были рыцарями настоящими – рыцарями подмостков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Ты прав.</w:t>
      </w:r>
      <w:r>
        <w:rPr>
          <w:rFonts w:cs="Georgia" w:ascii="Georgia" w:hAnsi="Georgia"/>
          <w:bCs/>
          <w:iCs/>
        </w:rPr>
        <w:t xml:space="preserve"> Совсем закрылись наши глаза</w:t>
      </w:r>
      <w:r>
        <w:rPr>
          <w:rFonts w:cs="Georgia" w:ascii="Georgia" w:hAnsi="Georgia"/>
          <w:iCs/>
        </w:rPr>
        <w:t>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(</w:t>
      </w:r>
      <w:r>
        <w:rPr>
          <w:rFonts w:cs="Georgia" w:ascii="Georgia" w:hAnsi="Georgia"/>
          <w:bCs/>
          <w:i/>
          <w:iCs/>
        </w:rPr>
        <w:t>Тяжело вздохнув.</w:t>
      </w:r>
      <w:r>
        <w:rPr>
          <w:rFonts w:cs="Georgia" w:ascii="Georgia" w:hAnsi="Georgia"/>
          <w:bCs/>
          <w:iCs/>
        </w:rPr>
        <w:t>) Ладно, довольно об этом. Тут и без того ещё не знаешь, чем вся эта сегодняшняя катавасия завершится.</w:t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</w:rPr>
        <w:t>(</w:t>
      </w:r>
      <w:r>
        <w:rPr>
          <w:rFonts w:cs="Georgia" w:ascii="Georgia" w:hAnsi="Georgia"/>
          <w:bCs/>
          <w:i/>
        </w:rPr>
        <w:t>Просыпается.</w:t>
      </w:r>
      <w:r>
        <w:rPr>
          <w:rFonts w:cs="Georgia" w:ascii="Georgia" w:hAnsi="Georgia"/>
          <w:bCs/>
        </w:rPr>
        <w:t>)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>Эй, там,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>кто-нибудь, подайте голос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bCs/>
          <w:iCs/>
        </w:rPr>
        <w:t xml:space="preserve">  Тут, тут.</w:t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bCs/>
        </w:rPr>
        <w:t xml:space="preserve">  </w:t>
      </w:r>
      <w:r>
        <w:rPr>
          <w:rFonts w:cs="Georgia" w:ascii="Georgia" w:hAnsi="Georgia"/>
          <w:bCs/>
          <w:iCs/>
        </w:rPr>
        <w:t>Да где вы?</w:t>
      </w:r>
      <w:r>
        <w:rPr>
          <w:rFonts w:cs="Georgia" w:ascii="Georgia" w:hAnsi="Georgia"/>
          <w:bCs/>
        </w:rPr>
        <w:t xml:space="preserve"> </w:t>
      </w:r>
      <w:r>
        <w:rPr>
          <w:rFonts w:cs="Georgia" w:ascii="Georgia" w:hAnsi="Georgia"/>
          <w:bCs/>
          <w:iCs/>
        </w:rPr>
        <w:t>И отчего так глухо и темно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bCs/>
          <w:iCs/>
        </w:rPr>
        <w:t xml:space="preserve">  (</w:t>
      </w:r>
      <w:r>
        <w:rPr>
          <w:rFonts w:cs="Georgia" w:ascii="Georgia" w:hAnsi="Georgia"/>
          <w:bCs/>
          <w:i/>
        </w:rPr>
        <w:t>К Мотыгин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Как бы нам заговорить его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bCs/>
        </w:rPr>
        <w:t xml:space="preserve">  </w:t>
      </w:r>
      <w:r>
        <w:rPr>
          <w:rFonts w:cs="Georgia" w:ascii="Georgia" w:hAnsi="Georgia"/>
          <w:bCs/>
          <w:iCs/>
        </w:rPr>
        <w:t>Да что ж вы там сидите, точно куркули?</w:t>
      </w:r>
      <w:r>
        <w:rPr>
          <w:rFonts w:cs="Georgia" w:ascii="Georgia" w:hAnsi="Georgia"/>
          <w:bCs/>
        </w:rPr>
        <w:t xml:space="preserve"> </w:t>
      </w:r>
      <w:r>
        <w:rPr>
          <w:rFonts w:cs="Georgia" w:ascii="Georgia" w:hAnsi="Georgia"/>
          <w:bCs/>
          <w:iCs/>
        </w:rPr>
        <w:t>А кстати, где спектакль? (</w:t>
      </w:r>
      <w:r>
        <w:rPr>
          <w:rFonts w:cs="Georgia" w:ascii="Georgia" w:hAnsi="Georgia"/>
          <w:bCs/>
          <w:i/>
        </w:rPr>
        <w:t>Силится подняться с кушетки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Что ж такое?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Мотыгин и Кнатеев подбегают к Чинскому и начинают его усмирять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bCs/>
          <w:iCs/>
        </w:rPr>
        <w:t xml:space="preserve">  Пётр, Пётр, не дури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bCs/>
          <w:iCs/>
        </w:rPr>
        <w:t xml:space="preserve">  Немедленно, сейчас же – слышите? – меня освободить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bCs/>
          <w:iCs/>
        </w:rPr>
        <w:t xml:space="preserve">  Да ты опять дурить? Поручено тебя нам охранять, и самовольно мы тебя не вправе развязат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bCs/>
          <w:iCs/>
        </w:rPr>
        <w:t xml:space="preserve">  Глупцы. Мечтаете вы о преисподней, что ли? На сцене кровь вот-вот прольётся понапрасну, и зрители опять заблудятся в событиях ужасных в который раз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bCs/>
          <w:iCs/>
        </w:rPr>
        <w:t xml:space="preserve">  Вот важность! – им не привыкать со сцены разновсякое глотат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bCs/>
          <w:iCs/>
        </w:rPr>
        <w:t xml:space="preserve">  Цинизм ваш мерзок до того, что лучше б вы молчали. Поверьте мне, своим призванием клянусь, я наконец-то осознал и понял благую суть тончайшего шекспировского кружева: всё, что мы представляем в пьесе – то пыль наружная. И публика, конечно, вне истинных событий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bCs/>
          <w:iCs/>
        </w:rPr>
        <w:t xml:space="preserve">  (</w:t>
      </w:r>
      <w:r>
        <w:rPr>
          <w:rFonts w:cs="Georgia" w:ascii="Georgia" w:hAnsi="Georgia"/>
          <w:bCs/>
          <w:i/>
        </w:rPr>
        <w:t>Сверкнув улыбкой в сторону Кнатеева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Так что же, в чём зерно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bCs/>
          <w:iCs/>
        </w:rPr>
        <w:t xml:space="preserve">  Обманут Гамлет – вот оно! Со всех сторон обманут, всеми! Вы понимаете теперь, что очень важно раскрепоститься мне и оказаться поскорей на сцене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bCs/>
          <w:iCs/>
        </w:rPr>
        <w:t xml:space="preserve">  (</w:t>
      </w:r>
      <w:r>
        <w:rPr>
          <w:rFonts w:cs="Georgia" w:ascii="Georgia" w:hAnsi="Georgia"/>
          <w:bCs/>
          <w:i/>
        </w:rPr>
        <w:t>Подмигнув Мотыгин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Но зачем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bCs/>
          <w:iCs/>
        </w:rPr>
        <w:t xml:space="preserve">  Как зачем? – Мне надо срочно в действие войти внезапным персонажем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bCs/>
          <w:iCs/>
        </w:rPr>
        <w:t xml:space="preserve">  Ну, Пётр, эка ты хватил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bCs/>
          <w:iCs/>
        </w:rPr>
        <w:t xml:space="preserve">  Гораздо легче входа преступить черту, чем выход обрести оттуда без последствий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bCs/>
          <w:iCs/>
        </w:rPr>
        <w:t xml:space="preserve">  Сейчас же развяжите, ну? Противно слушать вас. Словарного запаса я не нахожу от возмущения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bCs/>
          <w:iCs/>
        </w:rPr>
        <w:t xml:space="preserve">  Внимание! – имею я одно соображение. И может быть здесь каждому из нас оно поможет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bCs/>
          <w:iCs/>
        </w:rPr>
        <w:t xml:space="preserve">  Что, какая мысль у вас? Не медля, говорите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bCs/>
          <w:iCs/>
        </w:rPr>
        <w:t xml:space="preserve">  Коль выпал строгий нам такой приказ: стеречь тебя без послаблений всяких и стеснённым, то, Петя, – что, кому и где мне передать? И я готов, не мешкая, бежать, чтоб всё исполнить в точности и с быстротою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i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Мотыгин и Кнатеев взрываются хохотом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bCs/>
          <w:iCs/>
        </w:rPr>
        <w:t xml:space="preserve">  Ах, вы, смеяться надо мною? (</w:t>
      </w:r>
      <w:r>
        <w:rPr>
          <w:rFonts w:cs="Georgia" w:ascii="Georgia" w:hAnsi="Georgia"/>
          <w:bCs/>
          <w:i/>
        </w:rPr>
        <w:t>Неистово пытается освободиться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bCs/>
          <w:iCs/>
        </w:rPr>
        <w:t xml:space="preserve">  (</w:t>
      </w:r>
      <w:r>
        <w:rPr>
          <w:rFonts w:cs="Georgia" w:ascii="Georgia" w:hAnsi="Georgia"/>
          <w:bCs/>
          <w:i/>
        </w:rPr>
        <w:t>К Мотыгин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Держи его, не то он грохнется меж нами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bCs/>
          <w:iCs/>
        </w:rPr>
        <w:t xml:space="preserve">  (</w:t>
      </w:r>
      <w:r>
        <w:rPr>
          <w:rFonts w:cs="Georgia" w:ascii="Georgia" w:hAnsi="Georgia"/>
          <w:bCs/>
          <w:i/>
        </w:rPr>
        <w:t>Кричит и падает с кушетки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Как жаль, что я считал вас верными друзьями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bCs/>
          <w:iCs/>
        </w:rPr>
        <w:t xml:space="preserve">  Скоропалительные выводы такие не стоило бы делать.</w:t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И докажет время, что мы – друзья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Преступные слова! – Снаружи мёд, внутри никчемная труха. О дружбе, о разноликости её морали, о жесткосердных тайнах, о неожиданных её ходах великие умы ещё так мало рассказали. Но если вам запрещено развязывать меня, то отнесите же скорей на сцену в таком хоть виде. Срубите путы с тела моего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bCs/>
          <w:iCs/>
        </w:rPr>
        <w:t xml:space="preserve">  Скончаться лучше нам от скуки и от страха, чем испытать последствия, тебя освободив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Чинский начинает рьяно извиваться и дрыгаться, всеми своими силами пытаясь избавиться от тугой верёвки; его бросаются усмирять. Вскоре Кнатеев оказывается сидящим на спине у лежащего на полу Чинского, торчащие из-под стола ноги которого с очевидным упорством старается связать Мотыгин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bCs/>
          <w:iCs/>
        </w:rPr>
        <w:t xml:space="preserve">  Толя, скоро там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bCs/>
          <w:iCs/>
        </w:rPr>
        <w:t xml:space="preserve">  О, верю-верю: дух экзекуций ваши гены помнят хорошо; и видно, в истязателях служили ваши предки – мастерами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bCs/>
          <w:iCs/>
        </w:rPr>
        <w:t xml:space="preserve">  Порядок! – покончено с ногами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Кнатеев и Мотыгин привстают, пыхтя и тяжело дыша.</w:t>
      </w:r>
    </w:p>
    <w:p>
      <w:pPr>
        <w:pStyle w:val="Normal"/>
        <w:rPr>
          <w:rFonts w:ascii="Palatino Linotype" w:hAnsi="Palatino Linotype" w:cs="Palatino Linotype"/>
          <w:bCs/>
          <w:sz w:val="28"/>
        </w:rPr>
      </w:pPr>
      <w:r>
        <w:rPr>
          <w:rFonts w:cs="Palatino Linotype" w:ascii="Palatino Linotype" w:hAnsi="Palatino Linotype"/>
          <w:b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color w:val="800000"/>
          <w:sz w:val="40"/>
          <w:szCs w:val="40"/>
        </w:rPr>
        <w:t>СЦЕНА 21.</w:t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Незаметно входят Лещина, Бевс и охранники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bCs/>
          <w:iCs/>
        </w:rPr>
        <w:t xml:space="preserve">  Друзья, коль вы назвались так, не опоздайте и спасите принца! Ну а того, кто рядом с ним так ловко увивался, заколите безжалостно и смело, или же дозвольте мне свершить святое это дело – взять верх над князем тьмы! Не опоздать бы только. Друзья, пустите, скорее дайте же мне шанс, иначе демоническая сила снова увильнёт; и публика останется с сочувствием неясным и в пьесе всё опять не так поймёт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Бевс включает яркий свет.</w:t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Мотыгин и Кнатеев испуганно оборачиваются и, поспешно встав, расступаются, виновато улыбаясь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ЕЩИНА.</w:t>
      </w:r>
      <w:r>
        <w:rPr>
          <w:rFonts w:cs="Georgia" w:ascii="Georgia" w:hAnsi="Georgia"/>
          <w:bCs/>
          <w:iCs/>
        </w:rPr>
        <w:t xml:space="preserve">  Ага, теперь доподлинно понятно: кому принадлежит весь хитроумный камуфляж на сцене, ради покушения наглейшег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БЕВС.</w:t>
      </w:r>
      <w:r>
        <w:rPr>
          <w:rFonts w:cs="Georgia" w:ascii="Georgia" w:hAnsi="Georgia"/>
          <w:bCs/>
          <w:iCs/>
        </w:rPr>
        <w:t xml:space="preserve">  Да уж, подозревал Дим Димыч наш не зря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ЕЩИНА.</w:t>
      </w:r>
      <w:r>
        <w:rPr>
          <w:rFonts w:cs="Georgia" w:ascii="Georgia" w:hAnsi="Georgia"/>
          <w:bCs/>
          <w:iCs/>
        </w:rPr>
        <w:t xml:space="preserve">  (</w:t>
      </w:r>
      <w:r>
        <w:rPr>
          <w:rFonts w:cs="Georgia" w:ascii="Georgia" w:hAnsi="Georgia"/>
          <w:bCs/>
          <w:i/>
        </w:rPr>
        <w:t>К Мотыгину и Кнатеев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Вы вовремя его связали, тем самым обезвредив искусного умышленника зла. Теперь его к ответу. Взять!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Охранники подбегают к Чинскому, хватают его, сопротивляющегося, и тащат к двери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bCs/>
          <w:iCs/>
        </w:rPr>
        <w:t xml:space="preserve">  (</w:t>
      </w:r>
      <w:r>
        <w:rPr>
          <w:rFonts w:cs="Georgia" w:ascii="Georgia" w:hAnsi="Georgia"/>
          <w:bCs/>
          <w:i/>
        </w:rPr>
        <w:t>В исступлении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Смотрите все: так вот он – заговор нарывом вскрылся! Я знал, я чувствовал и был уверен в том, что с Гамлетом одни мы против всех, кто мутный разум приобрёл и возгордился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bCs/>
          <w:iCs/>
        </w:rPr>
        <w:t xml:space="preserve">  Меркурий Павлович, то есть этюд ваш иль в чём-то он действительно виновен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bCs/>
          <w:iCs/>
        </w:rPr>
        <w:t xml:space="preserve">  Да, как же это понимать? Что, всё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>это ради шутки сцена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ЛЕЩИНА.</w:t>
      </w:r>
      <w:r>
        <w:rPr>
          <w:rFonts w:cs="Georgia" w:ascii="Georgia" w:hAnsi="Georgia"/>
          <w:bCs/>
          <w:iCs/>
        </w:rPr>
        <w:t xml:space="preserve">  Какие ещё шутки? Его вина – измена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bCs/>
          <w:iCs/>
        </w:rPr>
        <w:t xml:space="preserve">  Как измена? В чём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bCs/>
          <w:iCs/>
        </w:rPr>
        <w:t xml:space="preserve">  </w:t>
      </w:r>
      <w:r>
        <w:rPr>
          <w:rFonts w:cs="Georgia" w:ascii="Georgia" w:hAnsi="Georgia"/>
          <w:iCs/>
        </w:rPr>
        <w:t xml:space="preserve">Измена? </w:t>
      </w:r>
      <w:r>
        <w:rPr>
          <w:rFonts w:cs="Georgia" w:ascii="Georgia" w:hAnsi="Georgia"/>
          <w:bCs/>
          <w:iCs/>
        </w:rPr>
        <w:t>Где? Какая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ИНСКИЙ.</w:t>
      </w:r>
      <w:r>
        <w:rPr>
          <w:rFonts w:cs="Georgia" w:ascii="Georgia" w:hAnsi="Georgia"/>
          <w:bCs/>
          <w:iCs/>
        </w:rPr>
        <w:t xml:space="preserve">  О мир, опять не удивляешь никого: сегодня, как и прежде, побеждает зло!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Лещина, Бевс и охранники уходят, унося с собою Чинского, бушующего восклицаниями типа: “</w:t>
      </w:r>
      <w:r>
        <w:rPr>
          <w:rFonts w:cs="Georgia" w:ascii="Georgia" w:hAnsi="Georgia"/>
          <w:b/>
          <w:bCs/>
          <w:sz w:val="28"/>
        </w:rPr>
        <w:t>Не смейте меня отлучать от театра!.. Прочь от меня, пустите! – О глухари, проснитесь совестью, коль на росинку в вас её осталось!..</w:t>
      </w:r>
      <w:r>
        <w:rPr>
          <w:rFonts w:cs="Georgia" w:ascii="Georgia" w:hAnsi="Georgia"/>
          <w:bCs/>
          <w:sz w:val="28"/>
        </w:rPr>
        <w:t>”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iCs/>
          <w:color w:val="800000"/>
          <w:sz w:val="40"/>
          <w:szCs w:val="40"/>
        </w:rPr>
        <w:t>СЦЕНА 22.</w:t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Кнатеев включает трансляцию: на фоне музыки звучат громкие аплодисменты, заглушающие удаляющиеся крики Чинского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Перекрестившись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Слава богу, кажется, отмучились. Как гора с плеч. И ещё спрашивают-де, а с чего это все артисты – чокнутые какие-то, а некоторые и с очевидной придурью? А вот попробуй разберись: где тут жизнь, где сцена, а где клиника… И так – изо дня в день, с утра до вечера, часто с ночами впридачу; и это всё – на месяцы и годы и, наверное уж, до самой смерти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Толечка, а здесь-то сейчас что такое было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Здесь? А всё вместе взятое. Чёрт возьми, вот как получается у нас: проявит в себе человек некую романтическую неосторожность и решит посвятить всю свою жизнь служению театру, сам того не зная и, более того, не подозревая даже – во что ввязывается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Погоди-ка, Толя, да ведь что-то где-то и с кем-то должно было произойти. (</w:t>
      </w:r>
      <w:r>
        <w:rPr>
          <w:rFonts w:cs="Georgia" w:ascii="Georgia" w:hAnsi="Georgia"/>
          <w:bCs/>
          <w:i/>
        </w:rPr>
        <w:t>И кивнув в сторону двери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Там. Или уже произошло. Ты не понял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Молча, поглядев на дверь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Да-да, очень даже вероятно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iCs/>
          <w:color w:val="800000"/>
          <w:sz w:val="40"/>
          <w:szCs w:val="40"/>
        </w:rPr>
        <w:t>СЦЕНА 23.</w:t>
      </w:r>
    </w:p>
    <w:p>
      <w:pPr>
        <w:pStyle w:val="Normal"/>
        <w:rPr>
          <w:rFonts w:ascii="Georgia" w:hAnsi="Georgia" w:cs="Georgia"/>
          <w:bCs/>
          <w:i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ходят Чевокин и Святобогов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Геройство! как есть – геройство! Хотя я могу и ошибаться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 по мне таковое геройство и задаром без надобности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ет-нет, но всё равно замечательно разыгранная сцена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от только не для нормального человека. Вы только подумайте, всё произошло в шаге от натуральнейшего убийства, а он – “замечательно разыгранная сцена”. Да кабы ещё чуть-чуть бы…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Господа, у вас о чём речь-то?</w:t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Как о чём? Всё о том же, – разве вы не улавливаете? (</w:t>
      </w:r>
      <w:r>
        <w:rPr>
          <w:rFonts w:cs="Georgia" w:ascii="Georgia" w:hAnsi="Georgia"/>
          <w:bCs/>
          <w:i/>
        </w:rPr>
        <w:t>Кнатеев с Мотыгиным переглядываются и непонимающе</w:t>
      </w:r>
      <w:r>
        <w:rPr>
          <w:rFonts w:cs="Georgia" w:ascii="Georgia" w:hAnsi="Georgia"/>
          <w:bCs/>
          <w:i/>
          <w:iCs/>
        </w:rPr>
        <w:t xml:space="preserve"> </w:t>
      </w:r>
      <w:r>
        <w:rPr>
          <w:rFonts w:cs="Georgia" w:ascii="Georgia" w:hAnsi="Georgia"/>
          <w:bCs/>
          <w:i/>
        </w:rPr>
        <w:t>пожимают плечами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Так вы, что же, ничего не слышали и не видели, что произошло на сцене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ет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ет, мы же здесь Чинского стерегли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 с ним-то что приключилось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Тут он, знаете ли…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ыпил он; вон, Глеб, водки твоей. И мозги у него не туда работать стали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bCs/>
          <w:iCs/>
        </w:rPr>
        <w:t xml:space="preserve">  Вот-те-на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Говорил Геннадий Маркович, говорил же: “Вы этому парню особо-то не наливайте”. Как же вы такое смогли допустить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 как его было остановить? Я хотел, было, воспрепятствовать, так он и слушать не желал. У вас-то там что произошло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Переглянувшись с Чевокиным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Да вы что, по правде, ничегошеньки совсем и не знаете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 нет же, правду говорю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вайте рассказывайте, не томите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Начав вышагивать из стороны в сторон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Я говорил, я предупреждал, что ничего хорошего ожидать от этой молодёжи не приходится. Ведь жили мы себе тут на этюдах, на почётные какие собрания выезжали, делу Дим Димыча служили представительно. И вот докатились до чего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ы начнёте рассказывать или нет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ерите ли – нет, господа, а у меня от такового… в желудке всё разом сгорело: невмоготу, как есть хочу. Нет, у меня от страха язык не поворачивается, чтобы воспроизвести увиденное; просто озяба по всему организму пробегает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Это невозможно. Вот антимонию разводят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Вот именно. Чевокин, ты-то хоть, ну? Чего ж вы всё кота за хвост тянете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Да нет, всё это было – блестящая заготовка, по-моему. Хотя, говоря откровенно, как-то уж…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ичего себе – заготовка! Это тогда кто ж заготовлял? КТО? И что ж такое, право: сцена – это что? Лобное место, что ли? Знаете, господа, я впервые за свою жизнь шкурой собственной испытал ни больше – ни меньше, как потрясение на сцене, да-да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е только ты, не только. Ты видел глаза самого-то Дим Димыча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Не видел я ничего. От такового у меня там сознание аж перекосилось; я всё своё самоощущение в реальности утерял. Да что я! – вон другие-то: с Мявой Мявычем даже плохо стал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Это прямо на публике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Ну а где же? Мы там кое-как обыграли это: в общем, тот с ног валится, а мы его – под руки и в тень за кулисы. (</w:t>
      </w:r>
      <w:r>
        <w:rPr>
          <w:rFonts w:cs="Georgia" w:ascii="Georgia" w:hAnsi="Georgia"/>
          <w:bCs/>
          <w:i/>
        </w:rPr>
        <w:t>Чевокин кивает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Потом Эдуард Михайлович сказал, чтобы его, то есть Мяву Мявыча-то, отнесли сразу в медпункт: состояние оказалось крайне тяжёлое. С Буткевичем тоже что-то неладное творилос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, лицо заострилось, осунулось и – белое как лист чертёжный. (</w:t>
      </w:r>
      <w:r>
        <w:rPr>
          <w:rFonts w:cs="Georgia" w:ascii="Georgia" w:hAnsi="Georgia"/>
          <w:bCs/>
          <w:i/>
        </w:rPr>
        <w:t>Мотыгин с Кнатеевым, понимающе, переглядываются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х, говорил я: вся эта их затея с Шекспиром – не к добру. Я предупреждал, что для нашего возраста это – автор не фартовый; предупреждал, что всё это чревато…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Так вы расскажите, наконец, или будете продолжать ваньку валять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Гром меня разрази, если этот мальчик наш так проникновенно входит в роль, то смею уверить вас, господа, среди нас это… я других слов не подберу… либо опаснейший псих, либо… ну, тогда извините… это гениальнейший и самобытный актёрский талант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Точно, Глеб! И мне подумалось тогда об этом же. Но я одного не могу понять, товарищи, – за что Тамразяна-то высекли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Переглянувшись с Кнатеевым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 xml:space="preserve">) </w:t>
      </w:r>
      <w:r>
        <w:rPr>
          <w:rFonts w:cs="Georgia" w:ascii="Georgia" w:hAnsi="Georgia"/>
          <w:iCs/>
        </w:rPr>
        <w:t>Что значит – высекли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Как это так – высекли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 вот так: взяли и высекли. С этим Шекспиром все с ума посходили. Как мы-то ещё держимся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Да-а, если уж Тамразяна высекли, то каждый из нас здесь далеко ли от плётки? А что, вот взбредёт Дим Димычу кого-нибудь из нас тоже высечь, а? (</w:t>
      </w:r>
      <w:r>
        <w:rPr>
          <w:rFonts w:cs="Georgia" w:ascii="Georgia" w:hAnsi="Georgia"/>
          <w:bCs/>
          <w:i/>
        </w:rPr>
        <w:t>И едко улыбнувшись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Что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 я не боюсь. За непотребное дело и надо так с нами. Я лично приветствую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Это Тамразян-то мог совершить что-то непотребное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им Димычу виднее, Толя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И я об этом, что ему виднее. Хм, вот тебя возьмут и продерут, как сидорову козу. Тогда ты свои арии по-другому заголосиш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 xml:space="preserve">Но-но-но! Как это возьмут? Я, что, крайний какой? Я что, прямо хужее здесь всех вас, да? 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-а, ишь ты! Что же тебя возмущает? Хм, Дим Димычу виднее – кто всех “хужее”. Как он сочтёт нужным, так и сделает. Решит тебя, дурака, высечь и высечет. И будет стократно прав! И что, ты возмущаться станешь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bCs/>
          <w:iCs/>
        </w:rPr>
        <w:t xml:space="preserve">  (</w:t>
      </w:r>
      <w:r>
        <w:rPr>
          <w:rFonts w:cs="Georgia" w:ascii="Georgia" w:hAnsi="Georgia"/>
          <w:bCs/>
          <w:i/>
          <w:iCs/>
        </w:rPr>
        <w:t>Уставившись на Мотыгина.</w:t>
      </w:r>
      <w:r>
        <w:rPr>
          <w:rFonts w:cs="Georgia" w:ascii="Georgia" w:hAnsi="Georgia"/>
          <w:bCs/>
          <w:iCs/>
        </w:rPr>
        <w:t>) Стану. Стану возмущаться! Как это он так решит – высечь? Ни за что ни про что! И по какому такому праву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bCs/>
          <w:iCs/>
        </w:rPr>
        <w:t xml:space="preserve">  Ах, вон ты как запел? А как же тогда первостатейная актёрская заповедь: не забывай никогда – из чьих рук кормишься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Вспыхнув, и наступая на Мотыгина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Да что ты умничаешь-то? Я, что, тебе здесь – последний дурак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Товарищи, хватит! Я расскажу всё, как было дело. Помните, почти у самого финала, когда закончился поединок между Гамлетом и Лаэртом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у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от Лаэрт говорит, умирая: мм… “</w:t>
      </w:r>
      <w:r>
        <w:rPr>
          <w:rFonts w:cs="Georgia" w:ascii="Georgia" w:hAnsi="Georgia"/>
          <w:b/>
          <w:bCs/>
          <w:i/>
          <w:iCs/>
        </w:rPr>
        <w:t>Король всему виною!</w:t>
      </w:r>
      <w:r>
        <w:rPr>
          <w:rFonts w:cs="Georgia" w:ascii="Georgia" w:hAnsi="Georgia"/>
          <w:bCs/>
          <w:iCs/>
        </w:rPr>
        <w:t>” Тут Антонин как зыркнет на Дим Димыча, – вот уж картина была! Аж вся свита отступила – аж варежки все свои разинули.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bCs/>
          <w:iCs/>
        </w:rPr>
        <w:t xml:space="preserve">  Ох, чёрт знает что было. А мальчишка: “</w:t>
      </w:r>
      <w:r>
        <w:rPr>
          <w:rFonts w:cs="Georgia" w:ascii="Georgia" w:hAnsi="Georgia"/>
          <w:b/>
          <w:bCs/>
          <w:i/>
          <w:iCs/>
        </w:rPr>
        <w:t>И шпага отравлена? – так к делу же, отрава!</w:t>
      </w:r>
      <w:r>
        <w:rPr>
          <w:rFonts w:cs="Georgia" w:ascii="Georgia" w:hAnsi="Georgia"/>
          <w:bCs/>
          <w:iCs/>
        </w:rPr>
        <w:t>” И – ррраз к Дим Димычу, и ну его колоть-колоть, пырять-шпырять! У меня его слова в ушах стоят и доселе: “</w:t>
      </w:r>
      <w:r>
        <w:rPr>
          <w:rFonts w:cs="Georgia" w:ascii="Georgia" w:hAnsi="Georgia"/>
          <w:b/>
          <w:bCs/>
          <w:i/>
          <w:iCs/>
        </w:rPr>
        <w:t>Проклятый самодур и сластолюбец – вот забирай своё, убийца!</w:t>
      </w:r>
      <w:r>
        <w:rPr>
          <w:rFonts w:cs="Georgia" w:ascii="Georgia" w:hAnsi="Georgia"/>
          <w:bCs/>
          <w:iCs/>
        </w:rPr>
        <w:t>”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 мы все, и без того сами в усмерть перепуганные, просто ошалели, и кричим, кричим все: “</w:t>
      </w:r>
      <w:r>
        <w:rPr>
          <w:rFonts w:cs="Georgia" w:ascii="Georgia" w:hAnsi="Georgia"/>
          <w:b/>
          <w:bCs/>
          <w:i/>
          <w:iCs/>
        </w:rPr>
        <w:t>Измена, измена, убийство Короля!</w:t>
      </w:r>
      <w:r>
        <w:rPr>
          <w:rFonts w:cs="Georgia" w:ascii="Georgia" w:hAnsi="Georgia"/>
          <w:bCs/>
          <w:iCs/>
        </w:rPr>
        <w:t>”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Хм, чего это вы ошалели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Толечка, да ведь Дим Димыч помощи от нас просил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“О, ПОМОГИТЕ МНЕ, ДРУЗЬЯ! Я ТОЛЬКО РАНЕН!”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Вот чудаки! То ж в тексте просьба Короля! (</w:t>
      </w:r>
      <w:r>
        <w:rPr>
          <w:rFonts w:cs="Georgia" w:ascii="Georgia" w:hAnsi="Georgia"/>
          <w:bCs/>
          <w:i/>
        </w:rPr>
        <w:t>И глянув на Мотыгина, засмеявшись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А они – “Дим Димыч помощи просил”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Вытирая пот со лба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По-моему, все там забыли, что это – спектакл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А мальчишка ещё как схватит кубок – и глядим, а он уж силою вливает Дим Димычу в рот – ну, что там по пьесе-то, вино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По пьесе – вино, да. Отравленное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га. Теперь уже всё одно: что вино отравленное, или ещё что-то. К тому же, Олечка, глядим, лежит как и взаправду замертво. И тут мысль: а что если кто и, действительно, какого-нибудь ядовитого порошка подмешал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Точно, Глеб, юркнула и у меня эта мысл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И что дальше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 Дим Димыч…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То есть Корол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Да. Так вот он весь и без того исколотый, израненный, хрипит, брызгами так это вино-то назад выхаркивает. А мальчишка, словно обезумевший молодой леопард, вкусивший крови жертвы, совсем над собой всякий контроль утратил, – вонзает слова в Дим Димыча, будто стрелы: “</w:t>
      </w:r>
      <w:r>
        <w:rPr>
          <w:rFonts w:cs="Georgia" w:ascii="Georgia" w:hAnsi="Georgia"/>
          <w:b/>
          <w:bCs/>
          <w:i/>
          <w:iCs/>
        </w:rPr>
        <w:t>Нет, пей до дна – теперь и навсегда жемчужина останется твоей!</w:t>
      </w:r>
      <w:r>
        <w:rPr>
          <w:rFonts w:cs="Georgia" w:ascii="Georgia" w:hAnsi="Georgia"/>
          <w:bCs/>
          <w:iCs/>
        </w:rPr>
        <w:t>”</w:t>
      </w:r>
    </w:p>
    <w:p>
      <w:pPr>
        <w:pStyle w:val="Normal"/>
        <w:rPr>
          <w:rFonts w:ascii="Georgia" w:hAnsi="Georgia" w:cs="Georgia"/>
          <w:b/>
          <w:b/>
          <w:bCs/>
          <w:iCs/>
        </w:rPr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И замечаю я, товарищи, что Дим Димыч захлёбывается уже, вот клянусь вам! А тот всё своё: “</w:t>
      </w:r>
      <w:r>
        <w:rPr>
          <w:rFonts w:cs="Georgia" w:ascii="Georgia" w:hAnsi="Georgia"/>
          <w:b/>
          <w:bCs/>
          <w:i/>
          <w:iCs/>
        </w:rPr>
        <w:t>Пей жемчуг свой кровавый</w:t>
      </w:r>
      <w:r>
        <w:rPr>
          <w:rFonts w:cs="Georgia" w:ascii="Georgia" w:hAnsi="Georgia"/>
          <w:bCs/>
          <w:iCs/>
        </w:rPr>
        <w:t xml:space="preserve">”; мол, </w:t>
      </w:r>
      <w:r>
        <w:rPr>
          <w:rFonts w:cs="Georgia" w:ascii="Georgia" w:hAnsi="Georgia"/>
          <w:b/>
          <w:bCs/>
          <w:i/>
          <w:iCs/>
        </w:rPr>
        <w:t>за мать и отца моих сполна награду получай! И провались ты, негодяй неисправимый, в подвалы адовых мучений на века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Погодите, это из какого же перевода? Из романовского, что ли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тсебятина какая-т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х, если бы только отсебятина, господа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Хм, да уж, всё происшедшее весьма необычно, но что ж тут такого особо сверхъестественного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, мало ли случается? И при чём тут все ваши страхи-то, Глеб? Нет, не понимаю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А при том, что Антонин, этот наш мальчик, исколол Дим Димыча в кровь и едва-едва не захлебнул его до смерти. Спасибо, что Озрик и Горацио еле оттащили этого ополоумевшего Гамлета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Кнатеев и Мотыгин стоят, замерев с вытаращенными глазами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ет, всё-таки роли такие, как Гамлет, надо доверять сдержанным и вполне сформированным профессионалам. А молодёжь… да, она – и талантлива, и гениальна и ещё можете выхвалить её на вагон, но никакой игровой дисциплины, никакой ответственности на сцене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Подожди, так что же там дальше-то было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 что дальше, – пришлось незаметно впотьмах на плунжере Дим Димыча подтянуть за кулисы, чтобы срочно перевязать и удержать в нём хоть какие-то силы чувств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 Дим Димыч шипит: “</w:t>
      </w:r>
      <w:r>
        <w:rPr>
          <w:rFonts w:cs="Georgia" w:ascii="Georgia" w:hAnsi="Georgia"/>
          <w:b/>
          <w:bCs/>
          <w:iCs/>
        </w:rPr>
        <w:t>Спектакль продолжать!</w:t>
      </w:r>
      <w:r>
        <w:rPr>
          <w:rFonts w:cs="Georgia" w:ascii="Georgia" w:hAnsi="Georgia"/>
          <w:bCs/>
          <w:iCs/>
        </w:rPr>
        <w:t>”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. И как на зло, Тамразяна – ну нигде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. Это потом уж мы узнали, что он за что-то там наказан. А за что, никто ничего не объясняет. Говорят, что Сева Махотиков препровождал его в медпункт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С нынешней чумной молодёжью на сцене никакого соблюдения классических устоев. Говорил я, говорил…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 совсем невозможно спокойно играт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. Я вот лично совсем не трепещу перед Шекспиром этим, как некоторые прямо готовы и днём и ночью превозносить его имя. Но ведь, правда, господа, коль уж взялись за Шекспира мы, так надобно и кое-какие соответствия в приличиях держат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Конечно. Правильно, Глеб, правильн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 xml:space="preserve">Да и, кстати-то сказать, на общем театральном фоне – что мы вытворяем с Шекспиром на сценических площадках? Кромсаем, как придётся; коверкаем, как вздумается; балуемся само выпячиванием. Видите ли, режиссёру так </w:t>
      </w:r>
      <w:r>
        <w:rPr>
          <w:rFonts w:cs="Georgia" w:ascii="Georgia" w:hAnsi="Georgia"/>
          <w:b/>
          <w:bCs/>
          <w:iCs/>
        </w:rPr>
        <w:t>зиждется</w:t>
      </w:r>
      <w:r>
        <w:rPr>
          <w:rFonts w:cs="Georgia" w:ascii="Georgia" w:hAnsi="Georgia"/>
          <w:bCs/>
          <w:iCs/>
        </w:rPr>
        <w:t xml:space="preserve">; ему, видите ли, так </w:t>
      </w:r>
      <w:r>
        <w:rPr>
          <w:rFonts w:cs="Georgia" w:ascii="Georgia" w:hAnsi="Georgia"/>
          <w:b/>
          <w:bCs/>
          <w:iCs/>
        </w:rPr>
        <w:t>жижжется</w:t>
      </w:r>
      <w:r>
        <w:rPr>
          <w:rFonts w:cs="Georgia" w:ascii="Georgia" w:hAnsi="Georgia"/>
          <w:bCs/>
          <w:iCs/>
        </w:rPr>
        <w:t>, ах-ах! А что выходит из всех этих режиссёрских настроений, нагромождений и бредней-перебредней? – Да всегда лишь жалкая карикатурность на Шекспира. Примеров не счесть, вы их и сами знаете: их – гигантская лава! И что говорить, если вон только что у нас какой пример-то налицо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пять ты начал зудеть. Как же, я смотрю, тебе легко всё хаять, хаять, хаять! А знаешь, почему? Ты, Глеб, человек такой: тебе всегда и всё не нравится. Тебя хоть в Ла Скала, хоть на Бродвей, да хоть и в райские кущи, – ты и там всё охаиш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асчёт кущей райских – не знаю. А вот насчёт всего остального и хаять ничего не надо. А знаешь почему? Знаешь? Я скажу тебе – почему, и скажу так: да я и вообще думаю, что нет ничего продажнее и ничтожнее артистического мира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шибаешься. Ест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Что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стальной мир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Было, открыв рот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Я с тобой, Толя, препираться не хочу, ладно. Но всё же кое в чём надо бы сдержанность некую соблюдать, и кое-какие запреты не помешали бы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bCs/>
          <w:iCs/>
        </w:rPr>
        <w:t xml:space="preserve">  Конечно. Правильно, Глеб, правильн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И наказания ввести, если кто станет их игнорироват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Это какие же наказания?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ходят гримёры и костюмеры и начинают собирать костюмы и разные свои принадлежности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Способ известный – </w:t>
      </w:r>
      <w:r>
        <w:rPr>
          <w:rFonts w:cs="Georgia" w:ascii="Georgia" w:hAnsi="Georgia"/>
          <w:bCs/>
          <w:iCs/>
        </w:rPr>
        <w:t>пороть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Кого же, я извиняюсь, пороть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Так я же говорил ранее и сейчас говорю: того, кто ставит спектакль, и тех, кто разрешает и утверждает ег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Подмигнув Мотыгин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То есть, как я понимаю, режиссёров и директоров театров с художественными советами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Их-то в самую первую очередь!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Мотыгин, Кнатеев и Чевокин смеются и аплодируют, восклицая: “</w:t>
      </w:r>
      <w:r>
        <w:rPr>
          <w:rFonts w:cs="Georgia" w:ascii="Georgia" w:hAnsi="Georgia"/>
          <w:b/>
          <w:bCs/>
          <w:sz w:val="28"/>
        </w:rPr>
        <w:t>Браво!.. Ах, здорово!.. Вот бы дожить до этих времён!..</w:t>
      </w:r>
      <w:r>
        <w:rPr>
          <w:rFonts w:cs="Georgia" w:ascii="Georgia" w:hAnsi="Georgia"/>
          <w:bCs/>
          <w:sz w:val="28"/>
        </w:rPr>
        <w:t>”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 актёров тоже пороть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Ярых – подчёркиваю, ярых! – пособников всех авантюрных и безнравственных постановок обязательно нужно пороть. А то многие стали много чересчур о себе понимать. А так всыпал ему ремня или плетей – и спесь вся его в том, чтобы чего-то там нагромождать лишнего на сцене иль подручничать кому-то в этом, враз улетучится за милую душу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Сквозь смех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Ой, Глеб, если бы так всё просто был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 проще некуда. И результаты не заставили бы себя долго ждат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Вытирая слёзы от смеха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Наверняка, наверняка…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Также вытирая слёзы от смеха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Бесспорно, бесспорно…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-да, господа, порка во все века была самым наиэффективнейшим способом для вправления расшалившихся мозгов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Костюмеры и гримёры, опасливо озираясь, уходят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 женщин ты тоже предлагаешь пороть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 женщины сами встроятся. В театре вся самая натуральная и нравственная грязь заводится от мужиков с нездоровой фантазией. (</w:t>
      </w:r>
      <w:r>
        <w:rPr>
          <w:rFonts w:cs="Georgia" w:ascii="Georgia" w:hAnsi="Georgia"/>
          <w:bCs/>
          <w:i/>
        </w:rPr>
        <w:t>Вокруг опять все смеются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iCs/>
          <w:color w:val="800000"/>
          <w:sz w:val="40"/>
          <w:szCs w:val="40"/>
        </w:rPr>
        <w:t>СЦЕНА 24.</w:t>
      </w:r>
    </w:p>
    <w:p>
      <w:pPr>
        <w:pStyle w:val="Normal"/>
        <w:rPr>
          <w:rFonts w:ascii="Georgia" w:hAnsi="Georgia" w:cs="Georgia"/>
          <w:bCs/>
          <w:i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ходит Ершов, и всё разом смолкает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Что ж, дорогие мои, мы с вами нашего Дим Димыча не подвели: он всех нас благодарит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i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сеобщее радостное оживление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Эдуард Михайлович, скажите, как он себя чувствует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Слава тебе господи, Дим Димыч вовремя догадался надеть бронежилет, а то бы… остались бы мы с вами без нашего заботливого предводителя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от это да! – на сцене в бронежилете!</w:t>
      </w:r>
    </w:p>
    <w:p>
      <w:pPr>
        <w:pStyle w:val="Normal"/>
        <w:rPr>
          <w:rFonts w:ascii="Georgia" w:hAnsi="Georgia" w:cs="Georgia"/>
          <w:bCs/>
          <w:iCs/>
        </w:rPr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Вот она какая – самая настоящая мудрость жизни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И какая предусмотрительность; и какой достойный пример всем неосторожным и доверчивым дуракам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Конечно! И каких только чудес сцена не преподносит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К Ершову, сосредоточенно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Да что же это, Антонин-то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, что это его так разобрало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им Димыч только что сказал мне, что совсем не сердится на него, а напротив – он очень доволен его игрой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  <w:iCs/>
        </w:rPr>
        <w:t>Растерянно всех оглядывая.</w:t>
      </w:r>
      <w:r>
        <w:rPr>
          <w:rFonts w:cs="Georgia" w:ascii="Georgia" w:hAnsi="Georgia"/>
          <w:bCs/>
          <w:iCs/>
        </w:rPr>
        <w:t>) А что, по сути-то дела, да: органично, самоотверженно, и что важно – с подъёмом и впечатляюще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И жизненно. И главное – реалистичн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Сейчас Дим Димыча приводят в порядок, и он скоро отправляется с гостями на праздничный банкет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 нам бы как его поздравить?</w:t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Это успеется. (</w:t>
      </w:r>
      <w:r>
        <w:rPr>
          <w:rFonts w:cs="Georgia" w:ascii="Georgia" w:hAnsi="Georgia"/>
          <w:i/>
          <w:iCs/>
        </w:rPr>
        <w:t>И сделав многозначительный взгляд.</w:t>
      </w:r>
      <w:r>
        <w:rPr>
          <w:rFonts w:cs="Georgia" w:ascii="Georgia" w:hAnsi="Georgia"/>
          <w:iCs/>
        </w:rPr>
        <w:t>) А теперь вот что ещё: поскольку</w:t>
      </w:r>
      <w:r>
        <w:rPr>
          <w:rFonts w:cs="Georgia" w:ascii="Georgia" w:hAnsi="Georgia"/>
          <w:bCs/>
          <w:iCs/>
        </w:rPr>
        <w:t xml:space="preserve"> все мы вполне справились со своими ролями, труднейшими ролями, да-да! И прошу внимания, господа. – Дим Димыч готов нам с вами ещё прибавить к обещанной премии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се кричат: “</w:t>
      </w:r>
      <w:r>
        <w:rPr>
          <w:rFonts w:cs="Georgia" w:ascii="Georgia" w:hAnsi="Georgia"/>
          <w:b/>
          <w:bCs/>
          <w:sz w:val="28"/>
        </w:rPr>
        <w:t>Ура-а!..</w:t>
      </w:r>
      <w:r>
        <w:rPr>
          <w:rFonts w:cs="Georgia" w:ascii="Georgia" w:hAnsi="Georgia"/>
          <w:bCs/>
          <w:sz w:val="28"/>
        </w:rPr>
        <w:t>” “</w:t>
      </w:r>
      <w:r>
        <w:rPr>
          <w:rFonts w:cs="Georgia" w:ascii="Georgia" w:hAnsi="Georgia"/>
          <w:b/>
          <w:bCs/>
          <w:sz w:val="28"/>
        </w:rPr>
        <w:t>Бра-аааво!..</w:t>
      </w:r>
      <w:r>
        <w:rPr>
          <w:rFonts w:cs="Georgia" w:ascii="Georgia" w:hAnsi="Georgia"/>
          <w:bCs/>
          <w:sz w:val="28"/>
        </w:rPr>
        <w:t>” Каждый обнимает друг друга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  <w:t> 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рузья, предлагаю отметить такую свежую наипреприятнейшую новость! (</w:t>
      </w:r>
      <w:r>
        <w:rPr>
          <w:rFonts w:cs="Georgia" w:ascii="Georgia" w:hAnsi="Georgia"/>
          <w:bCs/>
          <w:i/>
        </w:rPr>
        <w:t>Подбегает к своей сумке и достаёт оттуда бутылку водки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Во!!!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i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се опять кричат: “</w:t>
      </w:r>
      <w:r>
        <w:rPr>
          <w:rFonts w:cs="Georgia" w:ascii="Georgia" w:hAnsi="Georgia"/>
          <w:b/>
          <w:bCs/>
          <w:sz w:val="28"/>
        </w:rPr>
        <w:t>Ура-а!.. Бра-аааво!.. Молодчина, Глеб!..</w:t>
      </w:r>
      <w:r>
        <w:rPr>
          <w:rFonts w:cs="Georgia" w:ascii="Georgia" w:hAnsi="Georgia"/>
          <w:bCs/>
          <w:sz w:val="28"/>
        </w:rPr>
        <w:t>”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Умницы вы мои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Я как знал, я как чувствовал. Специально приберёг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Обнимая, расцеловывает Святобогова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И как она пригодилась, подруженька; в самый нужный момент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от она, господа, долгожданная счастливая кульминация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сепрощающая и всех примиряющая!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Под всеобщее ликование протягиваются стаканы, и Мотыгин наливает каждому водки. Святобогов раздаёт конфеты на закуску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у, золотые мои! (</w:t>
      </w:r>
      <w:r>
        <w:rPr>
          <w:rFonts w:cs="Georgia" w:ascii="Georgia" w:hAnsi="Georgia"/>
          <w:bCs/>
          <w:i/>
        </w:rPr>
        <w:t>Все поднимают стаканы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 xml:space="preserve">Эдуард Михайлович, скажите что-нибудь для вопрошающей души, для её приободрения, ведь </w:t>
      </w:r>
      <w:r>
        <w:rPr>
          <w:rFonts w:cs="Georgia" w:ascii="Georgia" w:hAnsi="Georgia"/>
          <w:b/>
          <w:bCs/>
          <w:iCs/>
        </w:rPr>
        <w:t>не хлебом и вином едиными жити</w:t>
      </w:r>
      <w:r>
        <w:rPr>
          <w:rFonts w:cs="Georgia" w:ascii="Georgia" w:hAnsi="Georgia"/>
          <w:bCs/>
          <w:iCs/>
        </w:rPr>
        <w:t>, что проповедуется из давних времён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. Нам бы, всё претерпев, духом теперь осилиться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й, вы мои братушки сердечные, ой, не благодарны мы к своему нынешнему пристанищу; ой, не благодарны. А ведь подумайте, нам-то так повезло успеть заскочить на подножку поезда удачи. Так что давайте помнить и ни на мгновение не забывать – чьей трогательной заботой мы с вами живём здесь; и живём как настоящие люди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Господа, давайте выпьем за здоровье нашего Дим Димыча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За здоровье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За нашего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За дорогого Дим Димыча – ура-ааа!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се кричат: “</w:t>
      </w:r>
      <w:r>
        <w:rPr>
          <w:rFonts w:cs="Georgia" w:ascii="Georgia" w:hAnsi="Georgia"/>
          <w:b/>
          <w:bCs/>
          <w:sz w:val="28"/>
        </w:rPr>
        <w:t>Ура-ааа!..</w:t>
      </w:r>
      <w:r>
        <w:rPr>
          <w:rFonts w:cs="Georgia" w:ascii="Georgia" w:hAnsi="Georgia"/>
          <w:bCs/>
          <w:sz w:val="28"/>
        </w:rPr>
        <w:t>”; а с тем – выпивают и закусывают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Итак… Дим Димыч за наш значительный и столь ответственный вклад в успешно прошедший спектакль готов всем нам повысить премии. Но вы, господа, должны понимать: Дим Димыч, как бы поточнее сказать, несколько пострадал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Жующие и шмыгающие рты замирают. Все, насторожившись, неотрывно смотрят на Ершова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есколько? Да что вы такое говорите-то? – “несколько”. Да он же чуть с жизнью не расстался! Здесь надо уголовный вопрос поднимать, и это как минимум! (</w:t>
      </w:r>
      <w:r>
        <w:rPr>
          <w:rFonts w:cs="Georgia" w:ascii="Georgia" w:hAnsi="Georgia"/>
          <w:bCs/>
          <w:i/>
        </w:rPr>
        <w:t>Слышатся поддакивания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И что, Эдуард Михайлович, неужели такой факт безобразнейшего разбоя останется без самого строгого принятия мер?</w:t>
      </w:r>
    </w:p>
    <w:p>
      <w:pPr>
        <w:pStyle w:val="Normal"/>
        <w:rPr>
          <w:rFonts w:ascii="Georgia" w:hAnsi="Georgia" w:cs="Georgia"/>
          <w:bCs/>
          <w:iCs/>
        </w:rPr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 xml:space="preserve">Правильно, родные вы мои! Вот и Дим Димыч считает, что виновный должен понести наказание. </w:t>
      </w:r>
      <w:r>
        <w:rPr>
          <w:rFonts w:cs="Georgia" w:ascii="Georgia" w:hAnsi="Georgia"/>
          <w:bCs/>
        </w:rPr>
        <w:t>(</w:t>
      </w:r>
      <w:r>
        <w:rPr>
          <w:rFonts w:cs="Georgia" w:ascii="Georgia" w:hAnsi="Georgia"/>
          <w:bCs/>
          <w:i/>
        </w:rPr>
        <w:t>Все радостно оживляются.</w:t>
      </w:r>
      <w:r>
        <w:rPr>
          <w:rFonts w:cs="Georgia" w:ascii="Georgia" w:hAnsi="Georgia"/>
          <w:b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Так давно пора! А то как-то уж заигрался этот мальчишка. Вот всыпать ему – сразу образумится; и уверяю вас, господа, подействует, ох, как подействует! И видано ли такое? Брюкина Дмитрия Алексеевича тогда ни за что, без какой-либо причины, до крови измахал, а сегодня-то и вовсе самого Дим Димыча чуть не убил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ействительно, сколько ж можно? Да он – просто ненормальный какой-т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И для профилактики воспитательной не помешает. Так ведь, Эдуард Михайлович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Нахмурившись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Нет. Нет, не так, Толя. Вы все, наверное, забыли, что Антонин для Дим Димыча – это больше, чем всё вокруг взятое. И я вообще удивляюсь: где ваша прозорливость, житейское чутьё? И где ваша профессиональная проницательность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  <w:iCs/>
        </w:rPr>
        <w:t>Слегка подкашлянув.</w:t>
      </w:r>
      <w:r>
        <w:rPr>
          <w:rFonts w:cs="Georgia" w:ascii="Georgia" w:hAnsi="Georgia"/>
          <w:bCs/>
          <w:iCs/>
        </w:rPr>
        <w:t>) Да уж, тут всё не без сложностей…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Так-то оно так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Это понятно, да-а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ет, товарищи, что бы мы здесь не говорили, а мальчик один не мог на такое деяние решиться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ерно-верно, тут кто-то орудовал за его спиной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Секундочку, господа, одну секундочку. Вот что: а я догадываюсь, чьё здесь влияние. Что, а до вас не доходит, нет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на! Следовательша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 вы знаете, похоже. Заморочила она ему голову какой-нибудь ерундой, вот он и сошёл с рельс, а?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се, как в один голос, будто взорвавшись: “</w:t>
      </w:r>
      <w:r>
        <w:rPr>
          <w:rFonts w:cs="Georgia" w:ascii="Georgia" w:hAnsi="Georgia"/>
          <w:b/>
          <w:bCs/>
          <w:sz w:val="28"/>
        </w:rPr>
        <w:t>Точно!.. Она!.. Всё – она!.. Она!.. Только она!..</w:t>
      </w:r>
      <w:r>
        <w:rPr>
          <w:rFonts w:cs="Georgia" w:ascii="Georgia" w:hAnsi="Georgia"/>
          <w:bCs/>
          <w:sz w:val="28"/>
        </w:rPr>
        <w:t>”</w:t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идно, что старые люди охмелели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Ладно! Хотите, Эдуард Михайлович, я сейчас же пойду и прямо так ей и скажу, что, дескать, Олечка, так или иначе, но с вашим появлением – сюда как будто проклятие наложилось на наше артистическое племя. А, Эдуард Михайлович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Проклятие; как есть проклятие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Из-за неё, однозначно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Ведь жили мы себе тут на этюдах без всяких сотрясений и напряжений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от чёрт, но мальчишку… мальчишку-то зачем ей понадобилось совращать? То есть я хотел сказать…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Постойте-постойте! А что, господа, может и соврати-ила; тут вопрос, знаете ли, очень уж ой-ой-ой какой…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се, словно заговорщики, переглядываются между собой. Но вскоре их взгляды вопрошающе останавливаются на Ершове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пять все ваши мысли направлены мимо должной оценки положения вещей. Вы что, забыли, кто такая Лакедемонская? Не советовал бы вам избирать её в качестве объекта для пустопорожних разглагольствований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Боже мой, Эдуард Михайлович, я совсем уже ничего не понимаю. Мы, что ли, виноваты в том, что этот мальчишка с такой кровожадностью налетел на Дим Димыча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от! Мы!!! Именно мы с вами и виноваты!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се, поначалу опешив, но тут же словно окрысившись:“</w:t>
      </w:r>
      <w:r>
        <w:rPr>
          <w:rFonts w:cs="Georgia" w:ascii="Georgia" w:hAnsi="Georgia"/>
          <w:b/>
          <w:bCs/>
          <w:sz w:val="28"/>
        </w:rPr>
        <w:t>Мы-ыыы?.. Вот-те ра-аааз!.. Это почему же мы-то?..</w:t>
      </w:r>
      <w:r>
        <w:rPr>
          <w:rFonts w:cs="Georgia" w:ascii="Georgia" w:hAnsi="Georgia"/>
          <w:bCs/>
          <w:sz w:val="28"/>
        </w:rPr>
        <w:t>”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 потому что мы не уследили, не упредили, не сумели предвидеть нечто чрезвычайное; потому что мы с вами – люди с пребольшим опытом жизни, знающие в доскональности и всю специфику, и всю технику актёрского мастерства; и при этом все возможные психологические – и если хотите, психические! – отклонения, свойственные человеку, сопричастному к сцене. Мы оплошали, мы! А всё потому, что слишком много уделяли времени самим себе в ущерб общему состоянию и ходу спектакля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Знаете что, Эдуард Михайлович, это режиссёр-постановщик должен этим заниматься, а мне лично, извините, было некогда – у меня есть моя собственная функция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-да, наше дело, касательно механизма спектакля, шестерёночное: у кого больше нагрузки, у кого поменьше. Так что, Эдуард Михайлович, давайте не над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И моя главная задача, чтобы моё и только моё не дало сбоя! Так что – да, давайте не над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сё верно, Толя. Раз не уследил режиссёр, его и надо наказыват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Коне-ечно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 за такие недосмотры и попущения на сцене, вы знаете, господа, как следует наказывать? Вот раньше это называлось просто – к стенке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се были люди как люди, а он, этот Чинский – надо бы его, надо бы его…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 он только всем нам мешал; как будто бы нарочно хотел сорвать спектакль. Вы это, Эдуард Михайлович, передайте, кстати-то, Дим Димычу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ействительно, господа, да он – просто ненормальный какой-то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И представить страшно, какая кара всех нас ждала бы, если бы мы из-за него провалили спектакль. А как он порывался с чёрными умыслами на сцену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Это – сущая правда; поверьте, мы его еле удержали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у вот! И коли нас-то обвинять, уважаемый Эдуард Михайлович, то так мы с вами знаете, куда можем скатиться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Куда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 туда, где справедливость и тенью своей не показывалась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се – к Ершову: “</w:t>
      </w:r>
      <w:r>
        <w:rPr>
          <w:rFonts w:cs="Georgia" w:ascii="Georgia" w:hAnsi="Georgia"/>
          <w:b/>
          <w:bCs/>
          <w:sz w:val="28"/>
        </w:rPr>
        <w:t>Верно!.. Только он виноват!.. Чинский этот! – кто ж ещё?.. Факт налицо!..</w:t>
      </w:r>
      <w:r>
        <w:rPr>
          <w:rFonts w:cs="Georgia" w:ascii="Georgia" w:hAnsi="Georgia"/>
          <w:bCs/>
          <w:sz w:val="28"/>
        </w:rPr>
        <w:t>”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И хватит покрывать этих деморализованных выскочек и всяких отъявленных нарушителей творческой дисциплины! Я же правильно выражаюсь, коллеги?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се, оскалившись, обступают Ершова: “</w:t>
      </w:r>
      <w:r>
        <w:rPr>
          <w:rFonts w:cs="Georgia" w:ascii="Georgia" w:hAnsi="Georgia"/>
          <w:b/>
          <w:bCs/>
          <w:sz w:val="28"/>
        </w:rPr>
        <w:t>Надоело!.. Не будем покрывать больше!.. Наказать, как следует, этого злостного хулигана!.. И пусть Дим Димыч узнает, из-за кого он на самом деле пострадал!..</w:t>
      </w:r>
      <w:r>
        <w:rPr>
          <w:rFonts w:cs="Georgia" w:ascii="Georgia" w:hAnsi="Georgia"/>
          <w:bCs/>
          <w:sz w:val="28"/>
        </w:rPr>
        <w:t>”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Всё-всё, дорогие мои. Значит, отдаём для наказания Чинского?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 ответ все переходят на крик: “</w:t>
      </w:r>
      <w:r>
        <w:rPr>
          <w:rFonts w:cs="Georgia" w:ascii="Georgia" w:hAnsi="Georgia"/>
          <w:b/>
          <w:bCs/>
          <w:sz w:val="28"/>
        </w:rPr>
        <w:t>А кого же ещё?.. Виноват – отвечай за содеянное!.. Он – постановщик, ему и ответ держать по всей строгости!..</w:t>
      </w:r>
      <w:r>
        <w:rPr>
          <w:rFonts w:cs="Georgia" w:ascii="Georgia" w:hAnsi="Georgia"/>
          <w:bCs/>
          <w:sz w:val="28"/>
        </w:rPr>
        <w:t>”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Достав бумагу и ручку, что-то пишет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Тише, тише, – вот изба шумовая; давайте уважать друг друга. (</w:t>
      </w:r>
      <w:r>
        <w:rPr>
          <w:rFonts w:cs="Georgia" w:ascii="Georgia" w:hAnsi="Georgia"/>
          <w:bCs/>
          <w:i/>
        </w:rPr>
        <w:t>И вдруг улыбнувшись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Что, успокоились? Так, и каким же будет наш вердикт? Для верности проголосуем: кто за то, чтобы режиссёра-постановщика Чинского, как оказалось, неуправляемого дебошира, подвергнуть наказанию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Строгому наказанию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ет, – строжайшему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Одобрительно кивнув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Да, хорошо, – “строжайшему наказанию” за то, что он не обеспечил организационный творческий порядок во время спектакля, что повлекло за собою несчастный случай из-за неаккуратного обращения с холодным оружием. Да, запишем так. Кто за это? (</w:t>
      </w:r>
      <w:r>
        <w:rPr>
          <w:rFonts w:cs="Georgia" w:ascii="Georgia" w:hAnsi="Georgia"/>
          <w:bCs/>
          <w:i/>
        </w:rPr>
        <w:t>Все поднимают руки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Единогласно, господа! (</w:t>
      </w:r>
      <w:r>
        <w:rPr>
          <w:rFonts w:cs="Georgia" w:ascii="Georgia" w:hAnsi="Georgia"/>
          <w:bCs/>
          <w:i/>
        </w:rPr>
        <w:t>Все аплодируют и одобрительно посматривают друг на друга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Прошу каждого подойти и расписаться. (</w:t>
      </w:r>
      <w:r>
        <w:rPr>
          <w:rFonts w:cs="Georgia" w:ascii="Georgia" w:hAnsi="Georgia"/>
          <w:bCs/>
          <w:i/>
        </w:rPr>
        <w:t>И бумага всеми подписывается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Встаёт из-за стола, и подхватив бумагу с подписями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Что ж, всех благодарю. Всё, побегу к Дим Димычу и объявлю ему наше общее мнение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 какое, собственно, наказание ждёт Чинского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 оно его уже не ждёт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е ждёт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КНАТЕЕВ.</w:t>
      </w:r>
      <w:r>
        <w:rPr>
          <w:rFonts w:cs="Georgia" w:ascii="Georgia" w:hAnsi="Georgia"/>
          <w:bCs/>
          <w:iCs/>
        </w:rPr>
        <w:t xml:space="preserve">  Как так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bCs/>
          <w:iCs/>
        </w:rPr>
        <w:t xml:space="preserve">  Почему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 его уже высекли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се – было, мгновенно замолчав, но тут же зашумев: “</w:t>
      </w:r>
      <w:r>
        <w:rPr>
          <w:rFonts w:cs="Georgia" w:ascii="Georgia" w:hAnsi="Georgia"/>
          <w:b/>
          <w:bCs/>
          <w:sz w:val="28"/>
        </w:rPr>
        <w:t>Уже высекли? А чего ж мы тут?.. Зачем же мы голосовали-то тогда?..</w:t>
      </w:r>
      <w:r>
        <w:rPr>
          <w:rFonts w:cs="Georgia" w:ascii="Georgia" w:hAnsi="Georgia"/>
          <w:bCs/>
          <w:sz w:val="28"/>
        </w:rPr>
        <w:t>”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ЕРШ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Успокойтесь. Объясняю: Дим Димыч попросил меня передать вам его решение о прибавке к нашим премиям и заодно спросить наше общее мнение о виновности в случившемся происшествии. Не пойму, что ж тут такого? Теперь я иду с хорошей новостью и для Дим Димыча, поскольку в очередной раз подтвердилось то, что мы все и Дим Димыч совпадаем в мировоззрениях своих и смотрим в одну и ту же сторону, выражая тем самым крепкое обоюдное согласие. Не так ли? (</w:t>
      </w:r>
      <w:r>
        <w:rPr>
          <w:rFonts w:cs="Georgia" w:ascii="Georgia" w:hAnsi="Georgia"/>
          <w:bCs/>
          <w:i/>
        </w:rPr>
        <w:t>Все согласно кивают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Ну вот. А согласие, господа, это – полезное и великое дело! (</w:t>
      </w:r>
      <w:r>
        <w:rPr>
          <w:rFonts w:cs="Georgia" w:ascii="Georgia" w:hAnsi="Georgia"/>
          <w:bCs/>
          <w:i/>
        </w:rPr>
        <w:t>Уходит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Cs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iCs/>
          <w:color w:val="800000"/>
          <w:sz w:val="40"/>
          <w:szCs w:val="40"/>
        </w:rPr>
        <w:t>СЦЕНА 25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Эх-ма! Есть-таки ж справедливость на свете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Понурив голов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Да, есть… Сева сеет, Вера верит…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х, вот если бы взять под кнут всю мировую культуру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И что ж это даст, если…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Без каких-либо “если”! Эх, вот тогда бы всё пошло без всяких там вульгарных изломов к истинному человеческому…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Бескультурью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Тьфу, ты! Ему о просвещённом перерождении людей толкуют, а он всё со своим невежеством никак расстаться не может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Маша машет, Паша пашет…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Уткнувшись в газет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Вот, товарищи, ну-ка? Мм, учёный, открывший теорию чисел, кто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Сколько букв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Пять. Первая – “г”, если тут по горизонтали у нас – “</w:t>
      </w:r>
      <w:r>
        <w:rPr>
          <w:rFonts w:cs="Georgia" w:ascii="Georgia" w:hAnsi="Georgia"/>
          <w:b/>
          <w:bCs/>
          <w:iCs/>
        </w:rPr>
        <w:t>магнетизм</w:t>
      </w:r>
      <w:r>
        <w:rPr>
          <w:rFonts w:cs="Georgia" w:ascii="Georgia" w:hAnsi="Georgia"/>
          <w:bCs/>
          <w:iCs/>
        </w:rPr>
        <w:t>”. Карандаша ни у кого нет под рукой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Гаусс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Та-ааак… В точку! Браво, Кнатеев! Та-ааак… И что теперь у нас здесь вышло? А вот по вертикали-то у нас получается…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Хм, какой же ерундистикой вы свои головы забиваете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у, что там по вертикали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Та-ааак… Безнравственный поступок. Восемь букв; первая – “п”, предпоследняя – “т”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/>
          <w:bCs/>
          <w:iCs/>
        </w:rPr>
        <w:t>Подлость</w:t>
      </w:r>
      <w:r>
        <w:rPr>
          <w:rFonts w:cs="Georgia" w:ascii="Georgia" w:hAnsi="Georgia"/>
          <w:bCs/>
          <w:iCs/>
        </w:rPr>
        <w:t>. (</w:t>
      </w:r>
      <w:r>
        <w:rPr>
          <w:rFonts w:cs="Georgia" w:ascii="Georgia" w:hAnsi="Georgia"/>
          <w:bCs/>
          <w:i/>
        </w:rPr>
        <w:t>Протягивает карандаш Чевокин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На, и запиши, а то потом как бы не забыть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Схватив карандаш, и вписывая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Ага, как раз всё у нас здесь сходится на этой самой “</w:t>
      </w:r>
      <w:r>
        <w:rPr>
          <w:rFonts w:cs="Georgia" w:ascii="Georgia" w:hAnsi="Georgia"/>
          <w:b/>
          <w:bCs/>
          <w:iCs/>
        </w:rPr>
        <w:t>подлости</w:t>
      </w:r>
      <w:r>
        <w:rPr>
          <w:rFonts w:cs="Georgia" w:ascii="Georgia" w:hAnsi="Georgia"/>
          <w:bCs/>
          <w:iCs/>
        </w:rPr>
        <w:t>”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bCs/>
          <w:iCs/>
        </w:rPr>
        <w:t xml:space="preserve">  Омерзительное слово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КНАТЕЕВ.</w:t>
      </w:r>
      <w:r>
        <w:rPr>
          <w:rFonts w:cs="Georgia" w:ascii="Georgia" w:hAnsi="Georgia"/>
          <w:bCs/>
          <w:iCs/>
        </w:rPr>
        <w:t xml:space="preserve">  Да, ты прав, Толя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bCs/>
          <w:iCs/>
        </w:rPr>
        <w:t xml:space="preserve">  Не понимаю, что в нём такого омерзительного вы нашли? Слово – оно и есть слово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>Ну-ну-ну! А чего это мы расквасились, а? (</w:t>
      </w:r>
      <w:r>
        <w:rPr>
          <w:rFonts w:cs="Georgia" w:ascii="Georgia" w:hAnsi="Georgia"/>
          <w:bCs/>
          <w:i/>
        </w:rPr>
        <w:t>И привлекая общее внимание к бутылке с водкой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Добьём, а? Как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, давайте, господа хорошие, выпьем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Коне-ечно! (</w:t>
      </w:r>
      <w:r>
        <w:rPr>
          <w:rFonts w:cs="Georgia" w:ascii="Georgia" w:hAnsi="Georgia"/>
          <w:bCs/>
          <w:i/>
        </w:rPr>
        <w:t>Откладывает газету в сторон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Но выпить-то выпьем, а на заедочку ничего больше нету. Так что, смотрите, горько и жестоко будет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Мрачно наблюдая, как Святобогов старательно делит в стаканы водку.</w:t>
      </w:r>
      <w:r>
        <w:rPr>
          <w:rFonts w:cs="Georgia" w:ascii="Georgia" w:hAnsi="Georgia"/>
          <w:bCs/>
        </w:rPr>
        <w:t xml:space="preserve">) </w:t>
      </w:r>
      <w:r>
        <w:rPr>
          <w:rFonts w:cs="Georgia" w:ascii="Georgia" w:hAnsi="Georgia"/>
          <w:bCs/>
          <w:iCs/>
        </w:rPr>
        <w:t>Оно и лучше. Что ж, без водки русскому актёру – что птице быть без полёта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Это точно, брат. Все мы, братцы, русские актёры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bCs/>
          <w:iCs/>
        </w:rPr>
        <w:t xml:space="preserve">  (</w:t>
      </w:r>
      <w:r>
        <w:rPr>
          <w:rFonts w:cs="Georgia" w:ascii="Georgia" w:hAnsi="Georgia"/>
          <w:bCs/>
          <w:i/>
          <w:iCs/>
        </w:rPr>
        <w:t>Засмеявшись.</w:t>
      </w:r>
      <w:r>
        <w:rPr>
          <w:rFonts w:cs="Georgia" w:ascii="Georgia" w:hAnsi="Georgia"/>
          <w:bCs/>
          <w:iCs/>
        </w:rPr>
        <w:t>) Актёры-то русские, но люди советские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Эх, так за что же выпьем, товарищи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 знаете, под какой тост пьют на родине моей, на рязанщине? – “</w:t>
      </w:r>
      <w:r>
        <w:rPr>
          <w:rFonts w:cs="Georgia" w:ascii="Georgia" w:hAnsi="Georgia"/>
          <w:b/>
          <w:bCs/>
          <w:iCs/>
        </w:rPr>
        <w:t>Быть добру!</w:t>
      </w:r>
      <w:r>
        <w:rPr>
          <w:rFonts w:cs="Georgia" w:ascii="Georgia" w:hAnsi="Georgia"/>
          <w:bCs/>
          <w:iCs/>
        </w:rPr>
        <w:t>” (</w:t>
      </w:r>
      <w:r>
        <w:rPr>
          <w:rFonts w:cs="Georgia" w:ascii="Georgia" w:hAnsi="Georgia"/>
          <w:bCs/>
          <w:i/>
        </w:rPr>
        <w:t>Все берут стаканы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Так что, быть добру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КНАТЕЕВ.</w:t>
      </w:r>
      <w:r>
        <w:rPr>
          <w:rFonts w:cs="Georgia" w:ascii="Georgia" w:hAnsi="Georgia"/>
          <w:bCs/>
          <w:iCs/>
        </w:rPr>
        <w:t xml:space="preserve">  А куда ж ему деваться-то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bCs/>
          <w:iCs/>
        </w:rPr>
        <w:t xml:space="preserve">  Во веки веков оно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bCs/>
          <w:iCs/>
        </w:rPr>
        <w:t xml:space="preserve">  Коне-ечно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Так быть добру!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се поднимают стаканы и выпивают, после чего мимика каждого из них совершенно не щадит ни одного их лица, чтобы назвать его хоть в малой степени пристойным.</w:t>
      </w:r>
    </w:p>
    <w:p>
      <w:pPr>
        <w:pStyle w:val="Normal"/>
        <w:rPr>
          <w:rFonts w:ascii="Palatino Linotype" w:hAnsi="Palatino Linotype" w:cs="Palatino Linotype"/>
          <w:bCs/>
          <w:sz w:val="28"/>
        </w:rPr>
      </w:pPr>
      <w:r>
        <w:rPr>
          <w:rFonts w:cs="Palatino Linotype" w:ascii="Palatino Linotype" w:hAnsi="Palatino Linotype"/>
          <w:b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color w:val="800000"/>
          <w:sz w:val="40"/>
          <w:szCs w:val="40"/>
        </w:rPr>
        <w:t>СЦЕНА 26.</w:t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Постучав, входит охранник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ОХРАННИК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Простите, мне велено передать… Э-э, в большом столовом зале организован небольшой праздничный фуршет для участников спектакля. Меркурий Павлович просит всех вас от имени Дим Димыча обязательно присутствовать, и прибыть как можно скорее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Стараясь принять более-менее выровненное выражение лица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О, да-да, сейчас прибудем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i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Охранник уходит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Бодро выдохнув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Мда-а… Хороша “смирновочка”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га, во мне аж все рёбрышки заиграли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. То, что надо! Потомки, значит, рецептуру не утеряли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Облизывая губы и кивнув взглядом на дверь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Хм, видали? А всё же соблюдается к актёру уважение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И почитание, что ни говори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Сильно охмелев.</w:t>
      </w:r>
      <w:r>
        <w:rPr>
          <w:rFonts w:cs="Georgia" w:ascii="Georgia" w:hAnsi="Georgia"/>
          <w:iCs/>
        </w:rPr>
        <w:t xml:space="preserve">) </w:t>
      </w:r>
      <w:r>
        <w:rPr>
          <w:rFonts w:cs="Georgia" w:ascii="Georgia" w:hAnsi="Georgia"/>
          <w:bCs/>
          <w:iCs/>
        </w:rPr>
        <w:t>Коне-ееечно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х, если бы нам ещё и бессмертия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ет уж, пусть этим гении мучаются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Суетливо оправляя на себе одежд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Да нет никакого бессмертия и никаких гениев. Чепуха зловредная всё это; напридумали всё это люди от скуки жизни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Коне-ееечно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>С бессмертием – ладно, но с гениями – у тебя, Глеб, явный перебор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ичего не перебор, – придумки всё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у, пусть так, так. Но вот вопрос: а не по гениям ли весь окружающий мир человечеством познаётся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Похлопывая Кнатеева по плеч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Милый мой, мир познаётся не по гениям, а по бактериям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ЧЕВОКИН.</w:t>
      </w:r>
      <w:r>
        <w:rPr>
          <w:rFonts w:cs="Georgia" w:ascii="Georgia" w:hAnsi="Georgia"/>
          <w:bCs/>
          <w:iCs/>
        </w:rPr>
        <w:t xml:space="preserve">  Коне-ееечно. По нам, по нам познаётся мир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Но благодаря гениям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(</w:t>
      </w:r>
      <w:r>
        <w:rPr>
          <w:rFonts w:cs="Georgia" w:ascii="Georgia" w:hAnsi="Georgia"/>
          <w:i/>
          <w:iCs/>
        </w:rPr>
        <w:t>Обняв Кнатеева.</w:t>
      </w:r>
      <w:r>
        <w:rPr>
          <w:rFonts w:cs="Georgia" w:ascii="Georgia" w:hAnsi="Georgia"/>
          <w:iCs/>
        </w:rPr>
        <w:t xml:space="preserve">) </w:t>
      </w:r>
      <w:r>
        <w:rPr>
          <w:rFonts w:cs="Georgia" w:ascii="Georgia" w:hAnsi="Georgia"/>
          <w:bCs/>
          <w:iCs/>
        </w:rPr>
        <w:t>Ах ты, чёртушка! (</w:t>
      </w:r>
      <w:r>
        <w:rPr>
          <w:rFonts w:cs="Georgia" w:ascii="Georgia" w:hAnsi="Georgia"/>
          <w:bCs/>
          <w:i/>
        </w:rPr>
        <w:t>Оба смеются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Не оставляя своей мрачности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Всё! Отыграли мы Шекспиром свою лебединую песню, и как будто на миг свидание с молодостью произошло. (</w:t>
      </w:r>
      <w:r>
        <w:rPr>
          <w:rFonts w:cs="Georgia" w:ascii="Georgia" w:hAnsi="Georgia"/>
          <w:bCs/>
          <w:i/>
        </w:rPr>
        <w:t>И, было, заунывно затянув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“</w:t>
      </w:r>
      <w:r>
        <w:rPr>
          <w:rFonts w:cs="Georgia" w:ascii="Georgia" w:hAnsi="Georgia"/>
          <w:b/>
          <w:bCs/>
          <w:i/>
          <w:iCs/>
        </w:rPr>
        <w:t>Я плачу, я стражду, не выплакать горя слезами…</w:t>
      </w:r>
      <w:r>
        <w:rPr>
          <w:rFonts w:cs="Georgia" w:ascii="Georgia" w:hAnsi="Georgia"/>
          <w:bCs/>
          <w:iCs/>
        </w:rPr>
        <w:t>”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Да не наводи ты на душу грусть жалобную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Толечка, и вправду, ни к чему тоску-то нагонять. Слушайте, друзья!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8"/>
        </w:rPr>
      </w:pPr>
      <w:r>
        <w:rPr>
          <w:rFonts w:cs="Georgia" w:ascii="Georgia" w:hAnsi="Georgia"/>
          <w:b/>
          <w:bCs/>
          <w:i/>
          <w:iCs/>
          <w:sz w:val="28"/>
        </w:rPr>
        <w:t>Апостолами правды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8"/>
        </w:rPr>
      </w:pPr>
      <w:r>
        <w:rPr>
          <w:rFonts w:cs="Georgia" w:ascii="Georgia" w:hAnsi="Georgia"/>
          <w:b/>
          <w:bCs/>
          <w:i/>
          <w:iCs/>
          <w:sz w:val="28"/>
        </w:rPr>
        <w:t>Обходим мы страну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8"/>
        </w:rPr>
      </w:pPr>
      <w:r>
        <w:rPr>
          <w:rFonts w:cs="Georgia" w:ascii="Georgia" w:hAnsi="Georgia"/>
          <w:b/>
          <w:bCs/>
          <w:i/>
          <w:iCs/>
          <w:sz w:val="28"/>
        </w:rPr>
        <w:t>И славим добродетель,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8"/>
        </w:rPr>
      </w:pPr>
      <w:r>
        <w:rPr>
          <w:rFonts w:cs="Georgia" w:ascii="Georgia" w:hAnsi="Georgia"/>
          <w:b/>
          <w:bCs/>
          <w:i/>
          <w:iCs/>
          <w:sz w:val="28"/>
        </w:rPr>
        <w:t>Тебя, тебя одну!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8"/>
        </w:rPr>
      </w:pPr>
      <w:r>
        <w:rPr>
          <w:rFonts w:cs="Georgia" w:ascii="Georgia" w:hAnsi="Georgia"/>
          <w:b/>
          <w:bCs/>
          <w:i/>
          <w:iCs/>
          <w:sz w:val="28"/>
        </w:rPr>
        <w:t>Высокую задачу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8"/>
        </w:rPr>
      </w:pPr>
      <w:r>
        <w:rPr>
          <w:rFonts w:cs="Georgia" w:ascii="Georgia" w:hAnsi="Georgia"/>
          <w:b/>
          <w:bCs/>
          <w:i/>
          <w:iCs/>
          <w:sz w:val="28"/>
        </w:rPr>
        <w:t>Мы на себя берём.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8"/>
        </w:rPr>
      </w:pPr>
      <w:r>
        <w:rPr>
          <w:rFonts w:cs="Georgia" w:ascii="Georgia" w:hAnsi="Georgia"/>
          <w:b/>
          <w:bCs/>
          <w:i/>
          <w:iCs/>
          <w:sz w:val="28"/>
        </w:rPr>
        <w:t>Так будем же гордиться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8"/>
        </w:rPr>
      </w:pPr>
      <w:r>
        <w:rPr>
          <w:rFonts w:cs="Georgia" w:ascii="Georgia" w:hAnsi="Georgia"/>
          <w:b/>
          <w:bCs/>
          <w:i/>
          <w:iCs/>
          <w:sz w:val="28"/>
        </w:rPr>
        <w:t>Актёрским ремеслом!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iCs/>
          <w:sz w:val="28"/>
        </w:rPr>
      </w:pPr>
      <w:r>
        <w:rPr>
          <w:rFonts w:cs="Palatino Linotype" w:ascii="Palatino Linotype" w:hAnsi="Palatino Linotype"/>
          <w:b/>
          <w:bCs/>
          <w:i/>
          <w:iCs/>
          <w:sz w:val="28"/>
        </w:rPr>
      </w:r>
    </w:p>
    <w:p>
      <w:pPr>
        <w:pStyle w:val="Normal"/>
        <w:rPr/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Святобогов, Кнатеев и еле держащийся на ногах Чевокин, пообнявшись и встав в полукруг, – разом в один голос: “</w:t>
      </w:r>
      <w:r>
        <w:rPr>
          <w:rFonts w:cs="Georgia" w:ascii="Georgia" w:hAnsi="Georgia"/>
          <w:b/>
          <w:bCs/>
          <w:sz w:val="28"/>
        </w:rPr>
        <w:t>Так будем же гордиться актёрским ремеслом!..</w:t>
      </w:r>
      <w:r>
        <w:rPr>
          <w:rFonts w:cs="Georgia" w:ascii="Georgia" w:hAnsi="Georgia"/>
          <w:bCs/>
          <w:sz w:val="28"/>
        </w:rPr>
        <w:t>”</w:t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се трое смеются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Продолжает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8"/>
        </w:rPr>
      </w:pPr>
      <w:r>
        <w:rPr>
          <w:rFonts w:cs="Georgia" w:ascii="Georgia" w:hAnsi="Georgia"/>
          <w:b/>
          <w:bCs/>
          <w:i/>
          <w:iCs/>
          <w:sz w:val="28"/>
        </w:rPr>
        <w:t>Но если слово правды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8"/>
        </w:rPr>
      </w:pPr>
      <w:r>
        <w:rPr>
          <w:rFonts w:cs="Georgia" w:ascii="Georgia" w:hAnsi="Georgia"/>
          <w:b/>
          <w:bCs/>
          <w:i/>
          <w:iCs/>
          <w:sz w:val="28"/>
        </w:rPr>
        <w:t>Даря тебе, народ,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8"/>
        </w:rPr>
      </w:pPr>
      <w:r>
        <w:rPr>
          <w:rFonts w:cs="Georgia" w:ascii="Georgia" w:hAnsi="Georgia"/>
          <w:b/>
          <w:bCs/>
          <w:i/>
          <w:iCs/>
          <w:sz w:val="28"/>
        </w:rPr>
        <w:t>Мы сами поступаем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8"/>
        </w:rPr>
      </w:pPr>
      <w:r>
        <w:rPr>
          <w:rFonts w:cs="Georgia" w:ascii="Georgia" w:hAnsi="Georgia"/>
          <w:b/>
          <w:bCs/>
          <w:i/>
          <w:iCs/>
          <w:sz w:val="28"/>
        </w:rPr>
        <w:t>Совсем наоборот, –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8"/>
        </w:rPr>
      </w:pPr>
      <w:r>
        <w:rPr>
          <w:rFonts w:cs="Georgia" w:ascii="Georgia" w:hAnsi="Georgia"/>
          <w:b/>
          <w:bCs/>
          <w:i/>
          <w:iCs/>
          <w:sz w:val="28"/>
        </w:rPr>
        <w:t>Тогда мы не актёры;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8"/>
        </w:rPr>
      </w:pPr>
      <w:r>
        <w:rPr>
          <w:rFonts w:cs="Georgia" w:ascii="Georgia" w:hAnsi="Georgia"/>
          <w:b/>
          <w:bCs/>
          <w:i/>
          <w:iCs/>
          <w:sz w:val="28"/>
        </w:rPr>
        <w:t>Провал нам поделом,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8"/>
        </w:rPr>
      </w:pPr>
      <w:r>
        <w:rPr>
          <w:rFonts w:cs="Georgia" w:ascii="Georgia" w:hAnsi="Georgia"/>
          <w:b/>
          <w:bCs/>
          <w:i/>
          <w:iCs/>
          <w:sz w:val="28"/>
        </w:rPr>
        <w:t>И нечего гордиться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8"/>
        </w:rPr>
      </w:pPr>
      <w:r>
        <w:rPr>
          <w:rFonts w:cs="Georgia" w:ascii="Georgia" w:hAnsi="Georgia"/>
          <w:b/>
          <w:bCs/>
          <w:i/>
          <w:iCs/>
          <w:sz w:val="28"/>
        </w:rPr>
        <w:t>Актёрским ремеслом!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8"/>
        </w:rPr>
      </w:pPr>
      <w:r>
        <w:rPr>
          <w:rFonts w:cs="Palatino Linotype" w:ascii="Palatino Linotype" w:hAnsi="Palatino Linotype"/>
          <w:b/>
          <w:bCs/>
          <w:i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МОТЫГ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Отрешённо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И нечего нам недостойным гордиться актёрским ремеслом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 xml:space="preserve">КНАТЕЕВ.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Глянув на Святобогова и разведя руками; и к Мотыгин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</w:t>
      </w:r>
    </w:p>
    <w:p>
      <w:pPr>
        <w:pStyle w:val="Normal"/>
        <w:jc w:val="center"/>
        <w:rPr>
          <w:rFonts w:ascii="Georgia" w:hAnsi="Georgia" w:cs="Georgia"/>
          <w:bCs/>
          <w:iCs/>
        </w:rPr>
      </w:pPr>
      <w:r>
        <w:rPr>
          <w:rFonts w:cs="Georgia" w:ascii="Georgia" w:hAnsi="Georgia"/>
          <w:bCs/>
          <w:iCs/>
        </w:rPr>
        <w:t>Ты поднимайся лучше. Поспешить нам надо бы,</w:t>
      </w:r>
    </w:p>
    <w:p>
      <w:pPr>
        <w:pStyle w:val="Normal"/>
        <w:jc w:val="center"/>
        <w:rPr>
          <w:rFonts w:ascii="Georgia" w:hAnsi="Georgia" w:cs="Georgia"/>
          <w:bCs/>
          <w:iCs/>
        </w:rPr>
      </w:pPr>
      <w:r>
        <w:rPr>
          <w:rFonts w:cs="Georgia" w:ascii="Georgia" w:hAnsi="Georgia"/>
          <w:bCs/>
          <w:iCs/>
        </w:rPr>
        <w:t>И нынче мы другие песни будем вспоминать,</w:t>
      </w:r>
    </w:p>
    <w:p>
      <w:pPr>
        <w:pStyle w:val="Normal"/>
        <w:jc w:val="center"/>
        <w:rPr>
          <w:rFonts w:ascii="Georgia" w:hAnsi="Georgia" w:cs="Georgia"/>
          <w:bCs/>
          <w:iCs/>
        </w:rPr>
      </w:pPr>
      <w:r>
        <w:rPr>
          <w:rFonts w:cs="Georgia" w:ascii="Georgia" w:hAnsi="Georgia"/>
          <w:bCs/>
          <w:iCs/>
        </w:rPr>
        <w:t>Где – радость жизни, а не жалобы.</w:t>
      </w:r>
    </w:p>
    <w:p>
      <w:pPr>
        <w:pStyle w:val="Normal"/>
        <w:jc w:val="center"/>
        <w:rPr>
          <w:rFonts w:ascii="Georgia" w:hAnsi="Georgia" w:cs="Georgia"/>
          <w:bCs/>
          <w:iCs/>
        </w:rPr>
      </w:pPr>
      <w:r>
        <w:rPr>
          <w:rFonts w:cs="Georgia" w:ascii="Georgia" w:hAnsi="Georgia"/>
          <w:bCs/>
          <w:iCs/>
        </w:rPr>
        <w:t>По-доброму взгляни с веселием на свет:</w:t>
      </w:r>
    </w:p>
    <w:p>
      <w:pPr>
        <w:pStyle w:val="Normal"/>
        <w:jc w:val="center"/>
        <w:rPr>
          <w:rFonts w:ascii="Georgia" w:hAnsi="Georgia" w:cs="Georgia"/>
          <w:bCs/>
          <w:iCs/>
        </w:rPr>
      </w:pPr>
      <w:r>
        <w:rPr>
          <w:rFonts w:cs="Georgia" w:ascii="Georgia" w:hAnsi="Georgia"/>
          <w:bCs/>
          <w:iCs/>
        </w:rPr>
        <w:t>Все мы – друзья, и с нами – Бог, и с нами – Русь!</w:t>
      </w:r>
    </w:p>
    <w:p>
      <w:pPr>
        <w:pStyle w:val="Normal"/>
        <w:jc w:val="center"/>
        <w:rPr>
          <w:rFonts w:ascii="Georgia" w:hAnsi="Georgia" w:cs="Georgia"/>
          <w:bCs/>
          <w:iCs/>
        </w:rPr>
      </w:pPr>
      <w:r>
        <w:rPr>
          <w:rFonts w:cs="Georgia" w:ascii="Georgia" w:hAnsi="Georgia"/>
          <w:bCs/>
          <w:iCs/>
        </w:rPr>
        <w:t>Поддайся, брат, умиротворению такому.</w:t>
      </w:r>
    </w:p>
    <w:p>
      <w:pPr>
        <w:pStyle w:val="Normal"/>
        <w:jc w:val="center"/>
        <w:rPr>
          <w:rFonts w:ascii="Georgia" w:hAnsi="Georgia" w:cs="Georgia"/>
          <w:bCs/>
          <w:iCs/>
        </w:rPr>
      </w:pPr>
      <w:r>
        <w:rPr>
          <w:rFonts w:cs="Georgia" w:ascii="Georgia" w:hAnsi="Georgia"/>
          <w:bCs/>
          <w:iCs/>
        </w:rPr>
        <w:t>Ну, Толя?</w:t>
      </w:r>
    </w:p>
    <w:p>
      <w:pPr>
        <w:pStyle w:val="Normal"/>
        <w:rPr/>
      </w:pPr>
      <w:r>
        <w:rPr>
          <w:rFonts w:cs="Georgia" w:ascii="Georgia" w:hAnsi="Georgia"/>
          <w:bCs/>
          <w:iCs/>
          <w:lang w:val="en-US"/>
        </w:rPr>
        <w:t> </w:t>
      </w:r>
      <w:r>
        <w:rPr>
          <w:rFonts w:cs="Georgia" w:ascii="Georgia" w:hAnsi="Georgia"/>
          <w:b/>
          <w:iCs/>
        </w:rPr>
        <w:t xml:space="preserve">МОТЫГИН.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Встаёт с места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Поддаюсь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се смеются.</w:t>
      </w:r>
    </w:p>
    <w:p>
      <w:pPr>
        <w:pStyle w:val="Normal"/>
        <w:rPr>
          <w:rFonts w:ascii="Palatino Linotype" w:hAnsi="Palatino Linotype" w:cs="Palatino Linotype"/>
          <w:bCs/>
          <w:sz w:val="28"/>
        </w:rPr>
      </w:pPr>
      <w:r>
        <w:rPr>
          <w:rFonts w:cs="Palatino Linotype" w:ascii="Palatino Linotype" w:hAnsi="Palatino Linotype"/>
          <w:b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800000"/>
          <w:sz w:val="40"/>
          <w:szCs w:val="40"/>
        </w:rPr>
      </w:pPr>
      <w:r>
        <w:rPr>
          <w:rFonts w:cs="Palatino Linotype" w:ascii="Palatino Linotype" w:hAnsi="Palatino Linotype"/>
          <w:b/>
          <w:color w:val="800000"/>
          <w:sz w:val="40"/>
          <w:szCs w:val="40"/>
        </w:rPr>
        <w:t>СЦЕНА 27.</w:t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Входит Махотиков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КНАТЕЕВ.</w:t>
      </w:r>
      <w:r>
        <w:rPr>
          <w:rFonts w:cs="Georgia" w:ascii="Georgia" w:hAnsi="Georgia"/>
          <w:bCs/>
          <w:iCs/>
        </w:rPr>
        <w:t xml:space="preserve">  Ты, брат, наверное, весь земной шар обошёл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bCs/>
          <w:iCs/>
        </w:rPr>
        <w:t xml:space="preserve">  Сева, что там случилось с Тамразяном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bCs/>
          <w:iCs/>
        </w:rPr>
        <w:t xml:space="preserve">  Давай, рассказывай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АХОТИКОВ.</w:t>
      </w:r>
      <w:r>
        <w:rPr>
          <w:rFonts w:cs="Georgia" w:ascii="Georgia" w:hAnsi="Georgia"/>
          <w:bCs/>
          <w:iCs/>
        </w:rPr>
        <w:t xml:space="preserve">  Нечего рассказывать. Одно знаю: Дим Димыч очень зол на него. А вот Геннадия Марковича только что отправили на машине в городскую больницу.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КНАТЕЕВ.</w:t>
      </w:r>
      <w:r>
        <w:rPr>
          <w:rFonts w:cs="Georgia" w:ascii="Georgia" w:hAnsi="Georgia"/>
          <w:bCs/>
          <w:iCs/>
        </w:rPr>
        <w:t xml:space="preserve">  Да ты что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bCs/>
          <w:iCs/>
        </w:rPr>
        <w:t xml:space="preserve">  Неужели так сложно у него?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АХОТИКОВ.</w:t>
      </w:r>
      <w:r>
        <w:rPr>
          <w:rFonts w:cs="Georgia" w:ascii="Georgia" w:hAnsi="Georgia"/>
          <w:bCs/>
          <w:iCs/>
        </w:rPr>
        <w:t xml:space="preserve">  (</w:t>
      </w:r>
      <w:r>
        <w:rPr>
          <w:rFonts w:cs="Georgia" w:ascii="Georgia" w:hAnsi="Georgia"/>
          <w:bCs/>
          <w:i/>
          <w:iCs/>
        </w:rPr>
        <w:t>Многозначительно помолчав.</w:t>
      </w:r>
      <w:r>
        <w:rPr>
          <w:rFonts w:cs="Georgia" w:ascii="Georgia" w:hAnsi="Georgia"/>
          <w:bCs/>
          <w:iCs/>
        </w:rPr>
        <w:t>) Сказали, да. (</w:t>
      </w:r>
      <w:r>
        <w:rPr>
          <w:rFonts w:cs="Georgia" w:ascii="Georgia" w:hAnsi="Georgia"/>
          <w:bCs/>
          <w:i/>
          <w:iCs/>
        </w:rPr>
        <w:t>И вдруг улыбнувшись.</w:t>
      </w:r>
      <w:r>
        <w:rPr>
          <w:rFonts w:cs="Georgia" w:ascii="Georgia" w:hAnsi="Georgia"/>
          <w:bCs/>
          <w:iCs/>
        </w:rPr>
        <w:t>) Но есть и хорошая новость. С ним уехала Лакедемонская. И все вещи свои забрала – я самолично видел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iCs/>
          <w:sz w:val="28"/>
        </w:rPr>
      </w:pPr>
      <w:r>
        <w:rPr>
          <w:rFonts w:eastAsia="Georgia" w:cs="Georgia" w:ascii="Georgia" w:hAnsi="Georgia"/>
          <w:bCs/>
          <w:iCs/>
          <w:sz w:val="28"/>
        </w:rPr>
        <w:t xml:space="preserve"> </w:t>
      </w:r>
      <w:r>
        <w:rPr>
          <w:rFonts w:cs="Georgia" w:ascii="Georgia" w:hAnsi="Georgia"/>
          <w:bCs/>
          <w:iCs/>
          <w:sz w:val="28"/>
        </w:rPr>
        <w:t>И будто задрожали стены, и будто качнулся пол от неистовых криков всеобщего ликования. А с тем все бросаются жарко обнимать и Махотикова, и друг друга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СВЯТОБОГОВ.</w:t>
      </w:r>
      <w:r>
        <w:rPr>
          <w:rFonts w:cs="Georgia" w:ascii="Georgia" w:hAnsi="Georgia"/>
          <w:bCs/>
          <w:iCs/>
        </w:rPr>
        <w:t xml:space="preserve">  (</w:t>
      </w:r>
      <w:r>
        <w:rPr>
          <w:rFonts w:cs="Georgia" w:ascii="Georgia" w:hAnsi="Georgia"/>
          <w:bCs/>
          <w:i/>
          <w:iCs/>
        </w:rPr>
        <w:t>Приплясывая.</w:t>
      </w:r>
      <w:r>
        <w:rPr>
          <w:rFonts w:cs="Georgia" w:ascii="Georgia" w:hAnsi="Georgia"/>
          <w:bCs/>
          <w:iCs/>
        </w:rPr>
        <w:t>) Избавились, избавились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bCs/>
          <w:iCs/>
        </w:rPr>
        <w:t xml:space="preserve">  Слава тебе господи, отмучились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КНАТЕЕВ.</w:t>
      </w:r>
      <w:r>
        <w:rPr>
          <w:rFonts w:cs="Georgia" w:ascii="Georgia" w:hAnsi="Georgia"/>
          <w:bCs/>
          <w:iCs/>
        </w:rPr>
        <w:t xml:space="preserve">  Настал-таки и на нашей улице праздник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АХОТИКОВ.</w:t>
      </w:r>
      <w:r>
        <w:rPr>
          <w:rFonts w:cs="Georgia" w:ascii="Georgia" w:hAnsi="Georgia"/>
          <w:bCs/>
          <w:iCs/>
        </w:rPr>
        <w:t xml:space="preserve">  А я вот всё думаю – может, она ведьмой была?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Буквально повиснув на Кнатееве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Коне-ееечно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х, господа, не опоздать бы теперь и на фуршетик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Глебушка? а, Глебушка? Дай водочки и хлебушка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А мне бы лучше водочки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СВЯТОБОГО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(</w:t>
      </w:r>
      <w:r>
        <w:rPr>
          <w:rFonts w:cs="Georgia" w:ascii="Georgia" w:hAnsi="Georgia"/>
          <w:bCs/>
          <w:i/>
        </w:rPr>
        <w:t>Щёлкнув Чевокина по носу</w:t>
      </w:r>
      <w:r>
        <w:rPr>
          <w:rFonts w:cs="Georgia" w:ascii="Georgia" w:hAnsi="Georgia"/>
          <w:bCs/>
          <w:i/>
          <w:iCs/>
        </w:rPr>
        <w:t>.</w:t>
      </w:r>
      <w:r>
        <w:rPr>
          <w:rFonts w:cs="Georgia" w:ascii="Georgia" w:hAnsi="Georgia"/>
          <w:bCs/>
          <w:iCs/>
        </w:rPr>
        <w:t>) Вот-вот-вот, я и говорю: как бы там без нас не начали, ведь молодёжь-то эта по части застолий очень уж хваткая и проворная вне всякой меры.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КНАТЕЕВ.</w:t>
      </w:r>
      <w:r>
        <w:rPr>
          <w:rFonts w:cs="Georgia" w:ascii="Georgia" w:hAnsi="Georgia"/>
          <w:iCs/>
        </w:rPr>
        <w:t xml:space="preserve">  </w:t>
      </w:r>
      <w:r>
        <w:rPr>
          <w:rFonts w:cs="Georgia" w:ascii="Georgia" w:hAnsi="Georgia"/>
          <w:bCs/>
          <w:iCs/>
        </w:rPr>
        <w:t>Они-то хватки и проворны, а мы – всё равно хватче и проворнее!</w:t>
      </w:r>
    </w:p>
    <w:p>
      <w:pPr>
        <w:pStyle w:val="Normal"/>
        <w:rPr/>
      </w:pPr>
      <w:r>
        <w:rPr>
          <w:rFonts w:cs="Georgia" w:ascii="Georgia" w:hAnsi="Georgia"/>
          <w:b/>
          <w:bCs/>
          <w:iCs/>
        </w:rPr>
        <w:t>МОТЫГИН.</w:t>
      </w:r>
      <w:r>
        <w:rPr>
          <w:rFonts w:cs="Georgia" w:ascii="Georgia" w:hAnsi="Georgia"/>
          <w:bCs/>
          <w:iCs/>
        </w:rPr>
        <w:t xml:space="preserve">  Они – стремглавые, а мы ещё стремглавее!</w:t>
      </w:r>
    </w:p>
    <w:p>
      <w:pPr>
        <w:pStyle w:val="Normal"/>
        <w:rPr/>
      </w:pPr>
      <w:r>
        <w:rPr>
          <w:rFonts w:cs="Georgia" w:ascii="Georgia" w:hAnsi="Georgia"/>
          <w:b/>
          <w:iCs/>
        </w:rPr>
        <w:t>ЧЕВОКИН.</w:t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bCs/>
          <w:iCs/>
        </w:rPr>
        <w:t xml:space="preserve"> Коне-ееечно!.. 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rPr/>
      </w:pPr>
      <w:r>
        <w:rPr>
          <w:rFonts w:eastAsia="Georgia" w:cs="Georgia" w:ascii="Georgia" w:hAnsi="Georgia"/>
          <w:bCs/>
          <w:sz w:val="28"/>
        </w:rPr>
        <w:t xml:space="preserve"> </w:t>
      </w:r>
      <w:r>
        <w:rPr>
          <w:rFonts w:cs="Georgia" w:ascii="Georgia" w:hAnsi="Georgia"/>
          <w:bCs/>
          <w:sz w:val="28"/>
        </w:rPr>
        <w:t>Они уходят, и медленно стихают их голоса с разрозненными выкриками и взрывами хохота.</w:t>
      </w:r>
    </w:p>
    <w:p>
      <w:pPr>
        <w:pStyle w:val="Normal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  <w:drawing>
          <wp:inline distT="0" distB="0" distL="0" distR="0">
            <wp:extent cx="2857500" cy="1905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bCs/>
          <w:i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iCs/>
          <w:sz w:val="28"/>
        </w:rPr>
      </w:pPr>
      <w:r>
        <w:rPr>
          <w:rFonts w:cs="Palatino Linotype" w:ascii="Palatino Linotype" w:hAnsi="Palatino Linotype"/>
          <w:sz w:val="28"/>
        </w:rPr>
        <w:drawing>
          <wp:inline distT="0" distB="0" distL="0" distR="0">
            <wp:extent cx="1266825" cy="419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rFonts w:ascii="Palatino Linotype" w:hAnsi="Palatino Linotype" w:cs="Palatino Linotype"/>
          <w:bCs/>
          <w:iCs/>
          <w:sz w:val="28"/>
          <w:szCs w:val="16"/>
        </w:rPr>
      </w:pPr>
      <w:r>
        <w:rPr>
          <w:rFonts w:cs="Palatino Linotype" w:ascii="Palatino Linotype" w:hAnsi="Palatino Linotype"/>
          <w:bCs/>
          <w:iCs/>
          <w:sz w:val="28"/>
          <w:szCs w:val="16"/>
        </w:rPr>
      </w:r>
    </w:p>
    <w:p>
      <w:pPr>
        <w:pStyle w:val="Normal"/>
        <w:overflowPunct w:val="false"/>
        <w:jc w:val="center"/>
        <w:rPr>
          <w:rFonts w:ascii="Palatino Linotype" w:hAnsi="Palatino Linotype" w:cs="Palatino Linotype"/>
          <w:sz w:val="28"/>
          <w:szCs w:val="16"/>
        </w:rPr>
      </w:pPr>
      <w:r>
        <w:rPr>
          <w:rFonts w:cs="Palatino Linotype" w:ascii="Palatino Linotype" w:hAnsi="Palatino Linotype"/>
          <w:sz w:val="28"/>
          <w:szCs w:val="16"/>
        </w:rPr>
      </w:r>
    </w:p>
    <w:p>
      <w:pPr>
        <w:pStyle w:val="Normal"/>
        <w:overflowPunct w:val="false"/>
        <w:jc w:val="center"/>
        <w:rPr>
          <w:rFonts w:ascii="Palatino Linotype" w:hAnsi="Palatino Linotype" w:cs="Palatino Linotype"/>
          <w:sz w:val="28"/>
          <w:szCs w:val="16"/>
        </w:rPr>
      </w:pPr>
      <w:r>
        <w:rPr>
          <w:rFonts w:cs="Palatino Linotype" w:ascii="Palatino Linotype" w:hAnsi="Palatino Linotype"/>
          <w:b/>
          <w:color w:val="800000"/>
          <w:sz w:val="36"/>
          <w:szCs w:val="36"/>
        </w:rPr>
        <w:pict>
          <v:shape id="shape_0" fillcolor="#336699" stroked="f" o:allowincell="f" style="position:absolute;margin-left:0pt;margin-top:-31.55pt;width:97.45pt;height:31.45pt;mso-wrap-style:none;v-text-anchor:middle;mso-position-vertical:top" type="_x0000_t136">
            <v:path textpathok="t"/>
            <v:textpath on="t" fitshape="t" string="КОНЕЦ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overflowPunct w:val="false"/>
        <w:jc w:val="center"/>
        <w:rPr>
          <w:rFonts w:ascii="Palatino Linotype" w:hAnsi="Palatino Linotype" w:cs="Palatino Linotype"/>
          <w:sz w:val="28"/>
          <w:szCs w:val="16"/>
        </w:rPr>
      </w:pPr>
      <w:r>
        <w:rPr>
          <w:rFonts w:cs="Palatino Linotype" w:ascii="Palatino Linotype" w:hAnsi="Palatino Linotype"/>
          <w:sz w:val="28"/>
          <w:szCs w:val="16"/>
        </w:rPr>
      </w:r>
    </w:p>
    <w:p>
      <w:pPr>
        <w:pStyle w:val="Normal"/>
        <w:overflowPunct w:val="false"/>
        <w:jc w:val="center"/>
        <w:rPr>
          <w:rFonts w:ascii="Palatino Linotype" w:hAnsi="Palatino Linotype" w:cs="Palatino Linotype"/>
          <w:sz w:val="28"/>
          <w:szCs w:val="16"/>
        </w:rPr>
      </w:pPr>
      <w:r>
        <w:rPr>
          <w:rFonts w:cs="Palatino Linotype" w:ascii="Palatino Linotype" w:hAnsi="Palatino Linotype"/>
          <w:sz w:val="28"/>
          <w:szCs w:val="16"/>
        </w:rPr>
      </w:r>
    </w:p>
    <w:p>
      <w:pPr>
        <w:pStyle w:val="Normal"/>
        <w:overflowPunct w:val="false"/>
        <w:jc w:val="center"/>
        <w:rPr>
          <w:rFonts w:ascii="Palatino Linotype" w:hAnsi="Palatino Linotype" w:cs="Palatino Linotype"/>
          <w:sz w:val="28"/>
          <w:szCs w:val="16"/>
        </w:rPr>
      </w:pPr>
      <w:r>
        <w:rPr>
          <w:rFonts w:eastAsia="Symbol" w:cs="Symbol" w:ascii="Symbol" w:hAnsi="Symbol"/>
          <w:sz w:val="28"/>
          <w:szCs w:val="16"/>
        </w:rPr>
        <w:t></w:t>
      </w:r>
      <w:r>
        <w:rPr>
          <w:rFonts w:eastAsia="Palatino Linotype" w:cs="Palatino Linotype" w:ascii="Palatino Linotype" w:hAnsi="Palatino Linotype"/>
          <w:sz w:val="28"/>
          <w:szCs w:val="16"/>
        </w:rPr>
        <w:t xml:space="preserve"> </w:t>
      </w:r>
      <w:r>
        <w:rPr>
          <w:rFonts w:cs="Palatino Linotype" w:ascii="Palatino Linotype" w:hAnsi="Palatino Linotype"/>
          <w:sz w:val="28"/>
          <w:szCs w:val="16"/>
        </w:rPr>
        <w:t xml:space="preserve">2007 «Рыцари подмостков», </w:t>
      </w:r>
      <w:r>
        <w:rPr>
          <w:rFonts w:cs="Palatino Linotype" w:ascii="Palatino Linotype" w:hAnsi="Palatino Linotype"/>
          <w:sz w:val="28"/>
          <w:szCs w:val="16"/>
          <w:lang w:val="en-US"/>
        </w:rPr>
        <w:t>PODKOLZINLAND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28"/>
          <w:szCs w:val="16"/>
          <w:lang w:val="en-US"/>
        </w:rPr>
        <w:t>podkolzinland</w:t>
      </w:r>
      <w:r>
        <w:rPr>
          <w:rFonts w:cs="Palatino Linotype" w:ascii="Palatino Linotype" w:hAnsi="Palatino Linotype"/>
          <w:sz w:val="28"/>
          <w:szCs w:val="16"/>
        </w:rPr>
        <w:t>.</w:t>
      </w:r>
      <w:r>
        <w:rPr>
          <w:rFonts w:cs="Palatino Linotype" w:ascii="Palatino Linotype" w:hAnsi="Palatino Linotype"/>
          <w:sz w:val="28"/>
          <w:szCs w:val="16"/>
          <w:lang w:val="en-US"/>
        </w:rPr>
        <w:t>ucoz</w:t>
      </w:r>
      <w:r>
        <w:rPr>
          <w:rFonts w:cs="Palatino Linotype" w:ascii="Palatino Linotype" w:hAnsi="Palatino Linotype"/>
          <w:sz w:val="28"/>
          <w:szCs w:val="16"/>
        </w:rPr>
        <w:t>.</w:t>
      </w:r>
      <w:r>
        <w:rPr>
          <w:rFonts w:cs="Palatino Linotype" w:ascii="Palatino Linotype" w:hAnsi="Palatino Linotype"/>
          <w:sz w:val="28"/>
          <w:szCs w:val="16"/>
          <w:lang w:val="en-US"/>
        </w:rPr>
        <w:t>ru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tino Linotype" w:hAnsi="Palatino Linotype" w:cs="Palatino Linotype"/>
      <w:color w:val="0033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color w:val="003300"/>
      <w:sz w:val="7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Palatino Linotype" w:hAnsi="Palatino Linotype" w:cs="Palatino Linotype"/>
      <w:b/>
      <w:iCs/>
      <w:sz w:val="3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Palatino Linotype" w:hAnsi="Palatino Linotype" w:cs="Palatino Linotype"/>
      <w:b/>
      <w:bCs/>
      <w:sz w:val="4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onotype Corsiva" w:hAnsi="Monotype Corsiva" w:cs="Monotype Corsiva"/>
      <w:b/>
      <w:color w:val="003300"/>
      <w:sz w:val="5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onotype Corsiva" w:hAnsi="Monotype Corsiva" w:cs="Monotype Corsiva"/>
      <w:b/>
      <w:bCs/>
      <w:sz w:val="5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 Linotype" w:hAnsi="Palatino Linotype" w:cs="Palatino Linotype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3:22:00Z</dcterms:created>
  <dc:creator>admin</dc:creator>
  <dc:description/>
  <dc:language>en-US</dc:language>
  <cp:lastModifiedBy>Санек</cp:lastModifiedBy>
  <dcterms:modified xsi:type="dcterms:W3CDTF">2011-09-04T13:22:00Z</dcterms:modified>
  <cp:revision>2</cp:revision>
  <dc:subject/>
  <dc:title/>
</cp:coreProperties>
</file>